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7" w:hanging="0"/>
        <w:rPr/>
      </w:pPr>
      <w:r>
        <w:rPr>
          <w:b/>
        </w:rPr>
        <w:tab/>
      </w:r>
      <w:r>
        <w:rPr>
          <w:b/>
          <w:sz w:val="22"/>
        </w:rPr>
        <w:t>UNIVERSIDAD DE CHI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Facultad de Ciencias Físicas y Matemátic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Escuela de Postgrad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USO INTERNO</w:t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8135</wp:posOffset>
                </wp:positionH>
                <wp:positionV relativeFrom="paragraph">
                  <wp:posOffset>160020</wp:posOffset>
                </wp:positionV>
                <wp:extent cx="1219200" cy="285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2.5pt;mso-wrap-distance-left:9pt;mso-wrap-distance-right:9pt;mso-wrap-distance-top:0pt;mso-wrap-distance-bottom:0pt;margin-top:12.6pt;mso-position-vertical-relative:text;margin-left:42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 xml:space="preserve">N° Solicitud  </w: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Fech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17185</wp:posOffset>
                </wp:positionH>
                <wp:positionV relativeFrom="paragraph">
                  <wp:posOffset>29845</wp:posOffset>
                </wp:positionV>
                <wp:extent cx="1190625" cy="257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0.25pt;mso-wrap-distance-left:9pt;mso-wrap-distance-right:9pt;mso-wrap-distance-top:0pt;mso-wrap-distance-bottom:0pt;margin-top:2.35pt;mso-position-vertical-relative:text;margin-left:42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solicitud de admision</w:t>
      </w:r>
    </w:p>
    <w:p>
      <w:pPr>
        <w:pStyle w:val="Normal"/>
        <w:ind w:left="720" w:hanging="0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720" w:hanging="0"/>
        <w:jc w:val="both"/>
        <w:rPr>
          <w:b/>
          <w:b/>
          <w:smallCaps/>
          <w:sz w:val="22"/>
        </w:rPr>
      </w:pPr>
      <w:r>
        <w:rPr>
          <w:b/>
          <w:sz w:val="22"/>
        </w:rPr>
        <w:t>1.-</w:t>
        <w:tab/>
      </w:r>
      <w:r>
        <w:rPr>
          <w:b/>
          <w:smallCaps/>
          <w:sz w:val="22"/>
        </w:rPr>
        <w:t>Antecedentes Personales</w:t>
      </w:r>
    </w:p>
    <w:p>
      <w:pPr>
        <w:pStyle w:val="Normal"/>
        <w:ind w:left="0" w:hanging="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Nombre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>A.Paterno</w:t>
        <w:tab/>
        <w:tab/>
        <w:t>A.Materno</w:t>
        <w:tab/>
        <w:tab/>
        <w:t>Nombre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Edad....................Nacionalidad......................................... R.U.T..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Cédula de Identidad N°...........................Pasaporte N°.............................País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Estado Civil...................................................N° de Hijos...............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Dirección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Comuna.......................................Ciudad.................................País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Dirección Postal ...................................................... Comuna ......................................... Ciudad............................................... País ...........................Telex ..................................</w:t>
        <w:tab/>
        <w:t xml:space="preserve">          FAX 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</w:rPr>
        <w:t xml:space="preserve">II.- </w:t>
      </w:r>
      <w:r>
        <w:rPr>
          <w:b/>
          <w:smallCaps/>
          <w:sz w:val="22"/>
        </w:rPr>
        <w:t>Antecedentes Academicos</w:t>
      </w:r>
    </w:p>
    <w:p>
      <w:pPr>
        <w:pStyle w:val="Normal"/>
        <w:ind w:left="720" w:hanging="0"/>
        <w:jc w:val="both"/>
        <w:rPr>
          <w:smallCaps/>
          <w:sz w:val="22"/>
        </w:rPr>
      </w:pPr>
      <w:r>
        <w:rPr>
          <w:smallCap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151765</wp:posOffset>
                </wp:positionV>
                <wp:extent cx="5153025" cy="129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Titulo o grado Obtenido, Fecha</w:t>
                            </w:r>
                            <w:r>
                              <w:rPr>
                                <w:rFonts w:ascii="Symbol" w:hAnsi="Symbol"/>
                                <w:smallCaps/>
                                <w:sz w:val="20"/>
                              </w:rPr>
                              <w:t>½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ab/>
                              <w:t xml:space="preserve">Universidad </w:t>
                              <w:tab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mallCaps/>
                                <w:sz w:val="20"/>
                              </w:rPr>
                              <w:t>½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     Ultimo año  de estud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Symbol" w:hAnsi="Symbol"/>
                                <w:sz w:val="22"/>
                              </w:rPr>
                              <w:t>¾¾¾¾¾¾¾¾¾¾¾¾¾¾¾¾¾¾¾¾¾¾¾¾¾¾¾¾¾¾¾¾¾¾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101.65pt;mso-wrap-distance-left:9pt;mso-wrap-distance-right:9pt;mso-wrap-distance-top:0pt;mso-wrap-distance-bottom:0pt;margin-top:11.95pt;mso-position-vertical-relative:text;margin-left:10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mallCaps/>
                          <w:sz w:val="20"/>
                        </w:rPr>
                        <w:t>Titulo o grado Obtenido, Fecha</w:t>
                      </w:r>
                      <w:r>
                        <w:rPr>
                          <w:rFonts w:ascii="Symbol" w:hAnsi="Symbol"/>
                          <w:smallCaps/>
                          <w:sz w:val="20"/>
                        </w:rPr>
                        <w:t>½</w:t>
                      </w:r>
                      <w:r>
                        <w:rPr>
                          <w:smallCaps/>
                          <w:sz w:val="20"/>
                        </w:rPr>
                        <w:tab/>
                        <w:t xml:space="preserve">Universidad </w:t>
                        <w:tab/>
                        <w:t xml:space="preserve"> </w:t>
                      </w:r>
                      <w:r>
                        <w:rPr>
                          <w:rFonts w:ascii="Symbol" w:hAnsi="Symbol"/>
                          <w:smallCaps/>
                          <w:sz w:val="20"/>
                        </w:rPr>
                        <w:t>½</w:t>
                      </w:r>
                      <w:r>
                        <w:rPr>
                          <w:smallCaps/>
                          <w:sz w:val="20"/>
                        </w:rPr>
                        <w:t xml:space="preserve">      Ultimo año  de estudio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ascii="Symbol" w:hAnsi="Symbol"/>
                          <w:sz w:val="22"/>
                        </w:rPr>
                        <w:t>¾¾¾¾¾¾¾¾¾¾¾¾¾¾¾¾¾¾¾¾¾¾¾¾¾¾¾¾¾¾¾¾¾¾¾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  <w:t>El postulante debe presentar:  Curriculum Vitae, Certificado de Título, Certificado de Notas, Programas de Estudios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Si el postulante es alumno de esta Facultad, señale N° de Matrícula: 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Si postuló anteriormente, indique la fecha: ..........................................................................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center"/>
        <w:rPr>
          <w:i/>
          <w:i/>
          <w:sz w:val="20"/>
        </w:rPr>
      </w:pPr>
      <w:r>
        <w:rPr>
          <w:i/>
          <w:sz w:val="20"/>
        </w:rPr>
        <w:t>Tupper 2069, Casilla 2777, Teléfonos 6963594 ,6784242 , 6784243, Santiago Chile</w:t>
      </w:r>
    </w:p>
    <w:p>
      <w:pPr>
        <w:pStyle w:val="Normal"/>
        <w:ind w:left="720" w:hanging="0"/>
        <w:jc w:val="center"/>
        <w:rPr>
          <w:sz w:val="20"/>
        </w:rPr>
      </w:pPr>
      <w:r>
        <w:rPr>
          <w:i/>
          <w:sz w:val="20"/>
        </w:rPr>
        <w:t>Telex 243303 INGEN CL,Fax: 56-2-6712799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91285</wp:posOffset>
                </wp:positionH>
                <wp:positionV relativeFrom="paragraph">
                  <wp:posOffset>-140970</wp:posOffset>
                </wp:positionV>
                <wp:extent cx="5191125" cy="2822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2"/>
                              </w:rPr>
                              <w:t xml:space="preserve">III.-  Datos de Postul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licita Matrícula al Programa de 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 Area:  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a el Semestre de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ipo de Financiamien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SI</w:t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Tiene Financiamiento propio</w:t>
                              <w:tab/>
                              <w:tab/>
                              <w:t>NO</w:t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Fuentes de Financiamiento a que recurrirá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1.-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2.-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3.-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servaciones: 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.......................................................................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222.25pt;mso-wrap-distance-left:9pt;mso-wrap-distance-right:9pt;mso-wrap-distance-top:0pt;mso-wrap-distance-bottom:0pt;margin-top:-11.1pt;mso-position-vertical-relative:text;margin-left:10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2"/>
                        </w:rPr>
                      </w:pPr>
                      <w:r>
                        <w:rPr>
                          <w:b/>
                          <w:smallCaps/>
                          <w:sz w:val="22"/>
                        </w:rPr>
                        <w:t xml:space="preserve">III.-  Datos de Postulació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2"/>
                        </w:rPr>
                      </w:pPr>
                      <w:r>
                        <w:rPr>
                          <w:b/>
                          <w:smallCap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olicita Matrícula al Programa de 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 Area:  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a el Semestre de 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ipo de Financiamiento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>SI</w:t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Tiene Financiamiento propio</w:t>
                        <w:tab/>
                        <w:tab/>
                        <w:t>NO</w:t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Fuentes de Financiamiento a que recurrirá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1.-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2.-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3.-   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servaciones: 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...................................................................................................................................</w:t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NOTA:</w:t>
        <w:tab/>
        <w:t>Los documentos deben ser originales o copias legalizadas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ab/>
        <w:tab/>
        <w:t xml:space="preserve">Los certificados extendidos en el extranjero deberán ser legalizados ante el Consulado </w:t>
        <w:tab/>
        <w:tab/>
        <w:tab/>
        <w:t>chileno respectivo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  <w:tab/>
        <w:tab/>
        <w:t>Toda la documentación solicitada deberá ser entregada en la Escuela de Postgrado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smallCaps/>
          <w:sz w:val="22"/>
        </w:rPr>
        <w:t>Firma del Postulante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72235</wp:posOffset>
                </wp:positionH>
                <wp:positionV relativeFrom="paragraph">
                  <wp:posOffset>91440</wp:posOffset>
                </wp:positionV>
                <wp:extent cx="5248275" cy="1727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2"/>
                              </w:rPr>
                              <w:t>IV.-  USO INT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GALIZAC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i</w:t>
                              <w:tab/>
                              <w:t>No</w:t>
                              <w:tab/>
                              <w:t>No requi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El Postulante adjunta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 xml:space="preserve">   Curriculum Vita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 xml:space="preserve">   Certificado de Título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 xml:space="preserve">   Certificado de Notas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 xml:space="preserve">   Programas de Estudio</w:t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MS LineDraw" w:hAnsi="MS LineDraw"/>
                                <w:sz w:val="22"/>
                              </w:rPr>
                              <w:t></w:t>
                            </w:r>
                            <w:r>
                              <w:rPr>
                                <w:sz w:val="22"/>
                              </w:rPr>
                              <w:t xml:space="preserve">   Otros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 xml:space="preserve">      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5pt;height:136pt;mso-wrap-distance-left:9pt;mso-wrap-distance-right:9pt;mso-wrap-distance-top:0pt;mso-wrap-distance-bottom:0pt;margin-top:7.2pt;mso-position-vertical-relative:text;margin-left:10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sz w:val="22"/>
                        </w:rPr>
                      </w:pPr>
                      <w:r>
                        <w:rPr>
                          <w:b/>
                          <w:smallCaps/>
                          <w:sz w:val="22"/>
                        </w:rPr>
                        <w:t>IV.-  USO INTERNO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GALIZAC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Si</w:t>
                        <w:tab/>
                        <w:t>No</w:t>
                        <w:tab/>
                        <w:t>No requie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El Postulante adjunta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 xml:space="preserve">   Curriculum Vita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 xml:space="preserve">   Certificado de Título</w:t>
                        <w:tab/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 xml:space="preserve">   Certificado de Notas</w:t>
                        <w:tab/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 xml:space="preserve">   Programas de Estudio</w:t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rFonts w:ascii="MS LineDraw" w:hAnsi="MS LineDraw"/>
                          <w:sz w:val="22"/>
                        </w:rPr>
                        <w:t></w:t>
                      </w:r>
                      <w:r>
                        <w:rPr>
                          <w:sz w:val="22"/>
                        </w:rPr>
                        <w:t xml:space="preserve">   Otros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 xml:space="preserve">      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b/>
          <w:smallCaps/>
          <w:sz w:val="18"/>
        </w:rPr>
        <w:tab/>
        <w:tab/>
        <w:tab/>
        <w:tab/>
        <w:tab/>
        <w:tab/>
        <w:tab/>
        <w:tab/>
        <w:t>Firma y Fecha de Recepción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5600"/>
      <w:pgMar w:left="1418" w:right="1418" w:gutter="0" w:header="0" w:top="144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S LineDraw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20:00Z</dcterms:created>
  <dc:creator>Tom Swift</dc:creator>
  <dc:description/>
  <dc:language>en-US</dc:language>
  <cp:lastModifiedBy>Sec. Transporte</cp:lastModifiedBy>
  <dcterms:modified xsi:type="dcterms:W3CDTF">2001-06-12T15:23:00Z</dcterms:modified>
  <cp:revision>3</cp:revision>
  <dc:subject/>
  <dc:title/>
</cp:coreProperties>
</file>