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53I/CI73A: Demanda de Transporte</w:t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EXAMEN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Heading1"/>
        <w:rPr/>
      </w:pPr>
      <w:r>
        <w:rPr/>
        <w:t>Profesores de Cátedra: Marcela Munizaga y Pedro Donoso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fesor Auxiliar: Ricardo Alvarez Daziano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Tiempo: 2,5 horas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Primera parte (30%): Elegir sólo una entre las preguntas 1a y 1b. 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s-ES_tradnl"/>
        </w:rPr>
        <w:t>Pregunta 1a</w:t>
      </w:r>
      <w:r>
        <w:rPr>
          <w:sz w:val="24"/>
          <w:lang w:val="es-ES_tradnl"/>
        </w:rPr>
        <w:t xml:space="preserve">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un contexto de distribución de viajes se plantea el siguiente model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ara encontrar los parámetros se propone linealizar el problema aplicándole logaritm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Esta nueva expresión es estimada con </w:t>
      </w:r>
      <w:r>
        <w:rPr>
          <w:b/>
          <w:sz w:val="24"/>
          <w:lang w:val="es-ES_tradnl"/>
        </w:rPr>
        <w:t>métodos de regresión lineal</w:t>
      </w:r>
      <w:r>
        <w:rPr>
          <w:sz w:val="24"/>
          <w:lang w:val="es-ES_tradnl"/>
        </w:rPr>
        <w:t xml:space="preserve">. Se le pide </w:t>
      </w:r>
      <w:r>
        <w:rPr>
          <w:b/>
          <w:sz w:val="24"/>
          <w:lang w:val="es-ES_tradnl"/>
        </w:rPr>
        <w:t>discutir</w:t>
      </w:r>
      <w:r>
        <w:rPr>
          <w:sz w:val="24"/>
          <w:lang w:val="es-ES_tradnl"/>
        </w:rPr>
        <w:t xml:space="preserve"> y </w:t>
      </w:r>
      <w:r>
        <w:rPr>
          <w:b/>
          <w:sz w:val="24"/>
          <w:lang w:val="es-ES_tradnl"/>
        </w:rPr>
        <w:t>comparar</w:t>
      </w:r>
      <w:r>
        <w:rPr>
          <w:sz w:val="24"/>
          <w:lang w:val="es-ES_tradnl"/>
        </w:rPr>
        <w:t xml:space="preserve"> las principales diferencias de este método de estimación con uno de maximización de la entropía doblemente acotado. Para ello, se le sugiere tratar los siguiente punto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Qué datos necesita conocer para estimar el modelo. Cuál es la disponibilidad esperada para estos datos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uáles son las principales diferencias en las estrategias de estimación de ambos modelos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uál es la capacidad predictiva de amb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uego de su discusión, comente qué estrategia de estimación es preferible y por qué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gunta 1b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on Peppino Veneto, alcalde de Venecia, financió un estudio de partición modal para su ciudad. Suponga que las alternativas disponibles son: caminata, góndola (taxi marítimo) y vaporetto (bus marítimo). Utilizando los datos siguiente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>
          <w:sz w:val="24"/>
          <w:lang w:val="es-ES_tradnl"/>
        </w:rPr>
        <w:t xml:space="preserve">Elección observada: </w:t>
      </w:r>
      <w:r>
        <w:rPr>
          <w:rFonts w:cs="Symbol" w:ascii="Symbol" w:hAnsi="Symbol"/>
          <w:sz w:val="24"/>
          <w:lang w:val="es-ES_tradnl"/>
        </w:rPr>
        <w:t></w:t>
      </w:r>
      <w:r>
        <w:rPr>
          <w:sz w:val="24"/>
          <w:vertAlign w:val="subscript"/>
          <w:lang w:val="es-ES_tradnl"/>
        </w:rPr>
        <w:t>in</w:t>
      </w:r>
      <w:r>
        <w:rPr>
          <w:sz w:val="24"/>
          <w:lang w:val="es-ES_tradnl"/>
        </w:rPr>
        <w:t xml:space="preserve"> (Dummy igual a 1 si el individuo n escogió la alternativa 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sto de viaje para cada alternativa: c</w:t>
      </w:r>
      <w:r>
        <w:rPr>
          <w:sz w:val="24"/>
          <w:vertAlign w:val="subscript"/>
          <w:lang w:val="es-ES_tradnl"/>
        </w:rPr>
        <w:t>in</w:t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iempo de viaje para cada alternativa: tv</w:t>
      </w:r>
      <w:r>
        <w:rPr>
          <w:sz w:val="24"/>
          <w:vertAlign w:val="subscript"/>
          <w:lang w:val="es-ES_tradnl"/>
        </w:rPr>
        <w:t>i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consultora contratada por el alcalde planteó el model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á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</m:sSub>
            </m:e>
          </m:nary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.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rPr/>
      </w:pPr>
      <w:r>
        <w:rPr/>
        <w:t xml:space="preserve">Se le pide </w:t>
      </w:r>
      <w:r>
        <w:rPr>
          <w:b/>
        </w:rPr>
        <w:t>evaluar</w:t>
      </w:r>
      <w:r>
        <w:rPr/>
        <w:t xml:space="preserve"> esta estrategia de modelación en comparación con el enfoque usual, basado en los modelos clásicos de partición modal (teoría de la utilidad aleatoria).  Exponga las ventajas y las limitaciones del método plantead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Hint:</w:t>
      </w:r>
      <w:r>
        <w:rPr>
          <w:sz w:val="24"/>
          <w:lang w:val="es-ES_tradnl"/>
        </w:rPr>
        <w:t xml:space="preserve"> Puede serle útil comparar la solución de este problema con la obtenida por el enfoque usual y analizar tal solu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egunda parte (70%): Conteste brevemente las siguientes preguntas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¿A qué se debe la separación del modelo de transporte en etapas? ¿Existen formas de modelación  que sean alternativas al modelo de cuatro etapas?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ara calibrar un modelo, ya sea por regresión o por máxima verosimilitud, ¿qué criterios usaría para definir cuál es la mejor especificación?. Se espera que su respuesta a esta pregunta se base en los conceptos tratados en clases y en su experiencia en los talleres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¿Qué pruebas estadísticas podría aplicar para saber si la estructura de un modelo Logit Jerárquico estimado a partir de datos es sustentada por los datos?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¿Por qué es necesario utilizar simulación para estimar los modelos Mixed Logit y Probit?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sz w:val="24"/>
          <w:lang w:val="es-MX"/>
        </w:rPr>
        <w:t>¿Por qué el modelo propuesto por Brownstone y Train (1999) no es en realidad análogo al modelo Logit Jerárquico?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sz w:val="24"/>
          <w:lang w:val="es-MX"/>
        </w:rPr>
        <w:t>¿Cuál es el supuesto que permite calibrar modelos utilizando datos de preferencias reveladas y de preferencias reveladas en conjunto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Qué alternativas de modelación propondría para un caso de elección de modo de transporte en que algunos usuarios tienen acceso a un dispositivo de información en línea sobre el sistema de transporte y otros no lo tienen.</w:t>
      </w:r>
      <w:r>
        <w:rPr>
          <w:lang w:val="es-MX"/>
        </w:rPr>
        <w:t xml:space="preserve"> </w:t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355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55pt;margin-top:0.55pt;width:21.7pt;height:48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00944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0:40:00Z</dcterms:created>
  <dc:creator>Wladimir Matulic Lastra</dc:creator>
  <dc:description/>
  <dc:language>en-US</dc:language>
  <cp:lastModifiedBy>Marcela</cp:lastModifiedBy>
  <cp:lastPrinted>2001-07-06T11:20:00Z</cp:lastPrinted>
  <dcterms:modified xsi:type="dcterms:W3CDTF">2001-07-11T20:40:00Z</dcterms:modified>
  <cp:revision>2</cp:revision>
  <dc:subject/>
  <dc:title>Los datos que se tienen son:</dc:title>
</cp:coreProperties>
</file>