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REGLAMENTO  </w:t>
      </w:r>
    </w:p>
    <w:p>
      <w:pPr>
        <w:pStyle w:val="Normal"/>
        <w:jc w:val="center"/>
        <w:rPr>
          <w:rFonts w:ascii="Arial" w:hAnsi="Arial" w:cs="Arial"/>
          <w:b/>
          <w:b/>
          <w:sz w:val="24"/>
        </w:rPr>
      </w:pPr>
      <w:r>
        <w:rPr>
          <w:rFonts w:cs="Arial" w:ascii="Arial" w:hAnsi="Arial"/>
          <w:b/>
          <w:sz w:val="24"/>
        </w:rPr>
        <w:t>SISTEMA DE EVALUACIÓN DE IMPACTO AMBIENTAL</w:t>
      </w:r>
      <w:r>
        <w:br w:type="page"/>
      </w:r>
    </w:p>
    <w:p>
      <w:pPr>
        <w:pStyle w:val="Normal"/>
        <w:jc w:val="center"/>
        <w:rPr>
          <w:rFonts w:ascii="Arial" w:hAnsi="Arial" w:cs="Arial"/>
          <w:b/>
          <w:b/>
          <w:sz w:val="24"/>
        </w:rPr>
      </w:pPr>
      <w:r>
        <w:rPr>
          <w:rFonts w:cs="Arial" w:ascii="Arial" w:hAnsi="Arial"/>
          <w:b/>
          <w:sz w:val="24"/>
        </w:rPr>
        <w:t>Ministerio Secretaría General de la Presidenc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DIARIO OFICIAL DE LA REPUBLICA DE CHILE</w:t>
      </w:r>
    </w:p>
    <w:p>
      <w:pPr>
        <w:pStyle w:val="Normal"/>
        <w:jc w:val="both"/>
        <w:rPr>
          <w:rFonts w:ascii="Arial" w:hAnsi="Arial" w:cs="Arial"/>
          <w:sz w:val="22"/>
        </w:rPr>
      </w:pPr>
      <w:r>
        <w:rPr>
          <w:rFonts w:cs="Arial" w:ascii="Arial" w:hAnsi="Arial"/>
          <w:sz w:val="22"/>
        </w:rPr>
        <w:t>Jueves 3 de Abril de 1997</w:t>
      </w:r>
    </w:p>
    <w:p>
      <w:pPr>
        <w:pStyle w:val="Normal"/>
        <w:jc w:val="both"/>
        <w:rPr>
          <w:rFonts w:ascii="Arial" w:hAnsi="Arial" w:cs="Arial"/>
          <w:sz w:val="22"/>
        </w:rPr>
      </w:pPr>
      <w:r>
        <w:rPr>
          <w:rFonts w:cs="Arial" w:ascii="Arial" w:hAnsi="Arial"/>
          <w:sz w:val="22"/>
        </w:rPr>
        <w:t>(Nº 35.731; Página 5 a 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úm. 30.- Santiago, 27 de Marzo de 1997-</w:t>
      </w:r>
    </w:p>
    <w:p>
      <w:pPr>
        <w:pStyle w:val="Normal"/>
        <w:jc w:val="both"/>
        <w:rPr>
          <w:rFonts w:ascii="Arial" w:hAnsi="Arial" w:cs="Arial"/>
          <w:sz w:val="22"/>
        </w:rPr>
      </w:pPr>
      <w:r>
        <w:rPr>
          <w:rFonts w:cs="Arial" w:ascii="Arial" w:hAnsi="Arial"/>
          <w:sz w:val="22"/>
        </w:rPr>
        <w:t>VISTO: Las facultades que me confiere el Nº 8 del Artículo 32 de la Constitución Política de la República, y teniendo presente lo dispuesto en la Ley Nº 19.300, sobre Bases Generales d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 E C R E T O:</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4"/>
        </w:rPr>
        <w:t>TITULO I</w:t>
        <w:br/>
      </w:r>
    </w:p>
    <w:p>
      <w:pPr>
        <w:pStyle w:val="Normal"/>
        <w:jc w:val="center"/>
        <w:rPr>
          <w:sz w:val="22"/>
        </w:rPr>
      </w:pPr>
      <w:r>
        <w:rPr>
          <w:rFonts w:cs="Arial" w:ascii="Arial" w:hAnsi="Arial"/>
          <w:b/>
          <w:sz w:val="22"/>
        </w:rPr>
        <w:t>DISPOSICIONES GENERALES</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1.-</w:t>
      </w:r>
      <w:r>
        <w:rPr>
          <w:rFonts w:cs="Arial" w:ascii="Arial" w:hAnsi="Arial"/>
          <w:sz w:val="22"/>
        </w:rPr>
        <w:t xml:space="preserve"> El presente Reglamento establece las disposiciones por las cuales se regirá el Sistema de Evaluación de Impacto Ambiental y la Participación de la Comunidad, de conformidad con los preceptos de la Ley Nº 19.300 sobre Bases Generales del Medio Ambiente.</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2.-</w:t>
      </w:r>
      <w:r>
        <w:rPr>
          <w:rFonts w:cs="Arial" w:ascii="Arial" w:hAnsi="Arial"/>
          <w:sz w:val="22"/>
        </w:rPr>
        <w:t xml:space="preserve"> Para los efectos de este Reglamento se entenderá por: </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ey: Ley Nº 19.300, sobre Bases Generales del Medio Ambient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Órgano de la administración del Estado con competencia ambiental: Ministerio, servicio público, órgano o institución creado para el cumplimiento de una función pública, que otorgue algún permiso ambiental sectorial de los señalados en este Reglamento, o que posea atribuciones legales asociadas directamente con la protección del medio ambiente, la preservación de la naturaleza, el uso y manejo de algún recurso natural y/o la fiscalización del cumplimiento de las normas y condiciones en base a las cuales se dicta la resolución calificatoria de un proyecto o actividad.</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Zona con valor paisajístico: porción de territorio, perceptible visualmente, que posee singular belleza escénica derivada de la interacción de los elementos naturales que la componen.</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3.-</w:t>
      </w:r>
      <w:r>
        <w:rPr>
          <w:rFonts w:cs="Arial" w:ascii="Arial" w:hAnsi="Arial"/>
          <w:sz w:val="22"/>
        </w:rPr>
        <w:t xml:space="preserve"> Los proyectos o actividades susceptibles de causar impacto ambiental, en cualesquiera de sus fases, que deberán someterse al Sistema de Evaluación de Impacto Ambiental, son los siguiente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cueductos, embalses o tranques y sifones que deban someterse a la autorización establecida en el artículo 294 del Código de Aguas.</w:t>
      </w:r>
    </w:p>
    <w:p>
      <w:pPr>
        <w:pStyle w:val="Normal"/>
        <w:ind w:left="426" w:hanging="0"/>
        <w:jc w:val="both"/>
        <w:rPr/>
      </w:pPr>
      <w:r>
        <w:rPr>
          <w:rFonts w:cs="Arial" w:ascii="Arial" w:hAnsi="Arial"/>
          <w:sz w:val="22"/>
        </w:rPr>
        <w:t>Presas, drenaje, desecación, dragado, defensa o alteración, significativos, de cuerpos o cursos naturales de aguas. Se entenderá que estos proyectos o actividades son significativos cuando se trate de:</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1. Presas cuyo muro tenga una altura igual o superior a cinco metros (5 m) o una longitud de coronamiento igual o superior a quince metros (15 m).</w:t>
      </w:r>
      <w:r>
        <w:rPr>
          <w:sz w:val="22"/>
        </w:rPr>
        <w:t xml:space="preserve"> </w:t>
      </w:r>
    </w:p>
    <w:p>
      <w:pPr>
        <w:pStyle w:val="Normal"/>
        <w:ind w:left="709" w:hanging="0"/>
        <w:jc w:val="both"/>
        <w:rPr>
          <w:rFonts w:ascii="Arial" w:hAnsi="Arial" w:cs="Arial"/>
          <w:sz w:val="22"/>
        </w:rPr>
      </w:pPr>
      <w:r>
        <w:rPr>
          <w:rFonts w:cs="Arial" w:ascii="Arial" w:hAnsi="Arial"/>
          <w:sz w:val="22"/>
        </w:rPr>
      </w:r>
    </w:p>
    <w:p>
      <w:pPr>
        <w:pStyle w:val="TextBodyIndent"/>
        <w:jc w:val="both"/>
        <w:rPr/>
      </w:pPr>
      <w:r>
        <w:rPr/>
        <w:t xml:space="preserve">a.2. Drenaje o desecación de vegas y bofedales ubicados en las Regiones I y II, cualquiera sea su superficie. </w:t>
      </w:r>
    </w:p>
    <w:p>
      <w:pPr>
        <w:pStyle w:val="TextBodyIndent"/>
        <w:jc w:val="both"/>
        <w:rPr/>
      </w:pPr>
      <w:r>
        <w:rPr/>
        <w:t>Drenaje o desecación de cuerpos naturales de aguas tales como lagos, lagunas, pantanos, marismas, turberas, vegas, humedales o bofedales, exceptuándose los identificados en el inciso anterior, cuya superficie afectada sea igual o superior a diez hectáreas (10 há), tratándose de las Regiones I a IV, o a veinte hectáreas (20 há), tratándose de las Regiones V a VII y Metropolitana, o a treinta hectáreas (30 há), tratándose de las Regiones VIII a XII.</w:t>
      </w:r>
    </w:p>
    <w:p>
      <w:pPr>
        <w:pStyle w:val="TextBodyIndent"/>
        <w:jc w:val="both"/>
        <w:rPr/>
      </w:pPr>
      <w:r>
        <w:rPr/>
        <w:t>Se exceptuarán de lo dispuesto en este literal, la desecación de suelos con problemas de drenaje y cuya principal fuente de abastecimiento de agua provenga de aguas lluvias, tales como los suelos "ñadi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a.3. Dragado de fango, piedras, arenas u otros materiales de cursos o cuerpos de aguas terrestres, en una cantidad igual o superior a veinte mil metros cúbicos (20.000 m</w:t>
      </w:r>
      <w:r>
        <w:rPr>
          <w:rFonts w:cs="Arial" w:ascii="Arial" w:hAnsi="Arial"/>
          <w:sz w:val="22"/>
          <w:vertAlign w:val="superscript"/>
        </w:rPr>
        <w:t>3</w:t>
      </w:r>
      <w:r>
        <w:rPr>
          <w:rFonts w:cs="Arial" w:ascii="Arial" w:hAnsi="Arial"/>
          <w:sz w:val="22"/>
        </w:rPr>
        <w:t>) de material a extraer y/o a remover, tratándose de las Regiones I a III, o a cincuenta mil metros cúbicos (50.000 m</w:t>
      </w:r>
      <w:r>
        <w:rPr>
          <w:rFonts w:cs="Arial" w:ascii="Arial" w:hAnsi="Arial"/>
          <w:sz w:val="22"/>
          <w:vertAlign w:val="superscript"/>
        </w:rPr>
        <w:t>3</w:t>
      </w:r>
      <w:r>
        <w:rPr>
          <w:rFonts w:cs="Arial" w:ascii="Arial" w:hAnsi="Arial"/>
          <w:sz w:val="22"/>
        </w:rPr>
        <w:t xml:space="preserve">) de material a extraer y/o a remover, tratándose de las regiones IV a XII. </w:t>
      </w:r>
    </w:p>
    <w:p>
      <w:pPr>
        <w:pStyle w:val="Normal"/>
        <w:ind w:left="720" w:hanging="0"/>
        <w:jc w:val="both"/>
        <w:rPr>
          <w:sz w:val="22"/>
        </w:rPr>
      </w:pPr>
      <w:r>
        <w:rPr>
          <w:rFonts w:cs="Arial" w:ascii="Arial" w:hAnsi="Arial"/>
          <w:sz w:val="22"/>
        </w:rPr>
        <w:t>Dragado de fango, piedras, arenas u otros materiales de cursos o cuerpos de aguas marítimas, en una cantidad igual o superior a cien mil metros cúbicos (100.000 m</w:t>
      </w:r>
      <w:r>
        <w:rPr>
          <w:rFonts w:cs="Arial" w:ascii="Arial" w:hAnsi="Arial"/>
          <w:sz w:val="22"/>
          <w:vertAlign w:val="superscript"/>
        </w:rPr>
        <w:t>3</w:t>
      </w:r>
      <w:r>
        <w:rPr>
          <w:rFonts w:cs="Arial" w:ascii="Arial" w:hAnsi="Arial"/>
          <w:sz w:val="22"/>
        </w:rPr>
        <w:t>) de material a extraer y/o a remov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a.4. Defensa o alteración de un cuerpo, cauce o curso natural de agua terrestre, tal que para su modificación se movilice una cantidad igual o superior a veinte mil metros cúbicos de material (20.000 m</w:t>
      </w:r>
      <w:r>
        <w:rPr>
          <w:rFonts w:cs="Arial" w:ascii="Arial" w:hAnsi="Arial"/>
          <w:sz w:val="22"/>
          <w:vertAlign w:val="superscript"/>
        </w:rPr>
        <w:t>3</w:t>
      </w:r>
      <w:r>
        <w:rPr>
          <w:rFonts w:cs="Arial" w:ascii="Arial" w:hAnsi="Arial"/>
          <w:sz w:val="22"/>
        </w:rPr>
        <w:t>), tratándose de las regiones I a V y Metropolitana, o cincuenta mil metros cúbicos (50.000 m</w:t>
      </w:r>
      <w:r>
        <w:rPr>
          <w:rFonts w:cs="Arial" w:ascii="Arial" w:hAnsi="Arial"/>
          <w:sz w:val="22"/>
          <w:vertAlign w:val="superscript"/>
        </w:rPr>
        <w:t>3</w:t>
      </w:r>
      <w:r>
        <w:rPr>
          <w:rFonts w:cs="Arial" w:ascii="Arial" w:hAnsi="Arial"/>
          <w:sz w:val="22"/>
        </w:rPr>
        <w:t>), tratándose de las regiones VI a XII.</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b) Líneas de transmisión eléctrica de alto voltaje y sus subestaciones. </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Centrales generadoras de energía mayores a 3 MW.</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d) Reactores y establecimientos nucleares e instalaciones relacionada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Aeropuertos, terminales de buses, camiones y ferrocarriles, vías férreas, estaciones de servicio, autopistas y los caminos públicos que puedan afectar áreas protegida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f) Puertos, vías de navegación, astilleros y terminales maríti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 Proyectos de desarrollo urbano o turístico, en zonas no comprendidas en alguno de los planes a que alude la letra h) del artículo 10 de la Ley.</w:t>
      </w:r>
    </w:p>
    <w:p>
      <w:pPr>
        <w:pStyle w:val="Normal"/>
        <w:jc w:val="both"/>
        <w:rPr/>
      </w:pPr>
      <w:r>
        <w:rPr>
          <w:rFonts w:cs="Arial" w:ascii="Arial" w:hAnsi="Arial"/>
          <w:sz w:val="22"/>
        </w:rPr>
        <w:t>Se entenderá por proyectos de desarrollo urbano aquellos que contemplen obras de edificación y urbanización cuyo destino sea habitacional, industrial y/o de equipamiento, de acuerdo a las siguientes especificaciones:</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g.1. Conjuntos habitacionales con una cantidad igual o superior a ochenta (80) viviendas en áreas rurales, o ciento sesenta (160) viviendas en zonas con límite urbano.</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g.2. Proyectos de equipamiento tales como centros comerciales; recintos para aparcamiento de vehículos; restaurantes, salas y recintos de espectáculos, discotecas y otros similares; recintos o parques de diversiones; recintos o instalaciones deportivas; recintos que se habiliten en forma permanente para la realización de ferias; establecimientos educacionales o cementerios.</w:t>
      </w:r>
    </w:p>
    <w:p>
      <w:pPr>
        <w:pStyle w:val="Normal"/>
        <w:jc w:val="both"/>
        <w:rPr>
          <w:rFonts w:ascii="Arial" w:hAnsi="Arial" w:cs="Arial"/>
          <w:sz w:val="22"/>
        </w:rPr>
      </w:pPr>
      <w:r>
        <w:rPr>
          <w:rFonts w:cs="Arial" w:ascii="Arial" w:hAnsi="Arial"/>
          <w:sz w:val="22"/>
        </w:rPr>
      </w:r>
    </w:p>
    <w:p>
      <w:pPr>
        <w:pStyle w:val="Normal"/>
        <w:ind w:firstLine="708"/>
        <w:jc w:val="both"/>
        <w:rPr>
          <w:sz w:val="22"/>
        </w:rPr>
      </w:pPr>
      <w:r>
        <w:rPr>
          <w:rFonts w:cs="Arial" w:ascii="Arial" w:hAnsi="Arial"/>
          <w:sz w:val="22"/>
        </w:rPr>
        <w:t>Asimismo, se entenderá por proyectos de desarrollo turístico aquellos que contemplen obras de edificación y urbanización destinados al uso habitacional y/o de equipamiento para fines turísticos, tales como centros para alojamiento turístico; campamentos de turismo o campings; o sitios que se habiliten en forma permanente para atracar y/o guardar naves especiales empleadas para recre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h) Planes regionales de desarrollo urbano, planes intercomunales, planes reguladores </w:t>
      </w:r>
    </w:p>
    <w:p>
      <w:pPr>
        <w:pStyle w:val="Normal"/>
        <w:jc w:val="both"/>
        <w:rPr>
          <w:sz w:val="22"/>
        </w:rPr>
      </w:pPr>
      <w:r>
        <w:rPr>
          <w:rFonts w:cs="Arial" w:ascii="Arial" w:hAnsi="Arial"/>
          <w:sz w:val="22"/>
        </w:rPr>
        <w:t>comunales, planes seccionales, proyectos industriales o inmobiliarios que los modifiquen o que se ejecuten en zonas declaradas latentes o saturada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i) Proyectos de desarrollo minero, incluidos los de carbón, petróleo y gas, comprendiendo las prospecciones, explotaciones, plantas procesadoras y disposición de residuos y estériles.</w:t>
      </w:r>
    </w:p>
    <w:p>
      <w:pPr>
        <w:pStyle w:val="Normal"/>
        <w:jc w:val="both"/>
        <w:rPr/>
      </w:pPr>
      <w:r>
        <w:rPr>
          <w:rFonts w:cs="Arial" w:ascii="Arial" w:hAnsi="Arial"/>
          <w:sz w:val="22"/>
        </w:rPr>
        <w:t>Extracción industrial de áridos, turba o greda. Se entenderá que estos proyectos o actividades son industriales cuando se trate de:</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i.1. extracción de áridos o greda en una cantidad igual o superior a cuatrocientos metros cúbicos diarios (400 m</w:t>
      </w:r>
      <w:r>
        <w:rPr>
          <w:rFonts w:cs="Arial" w:ascii="Arial" w:hAnsi="Arial"/>
          <w:sz w:val="22"/>
          <w:vertAlign w:val="superscript"/>
        </w:rPr>
        <w:t>3</w:t>
      </w:r>
      <w:r>
        <w:rPr>
          <w:rFonts w:cs="Arial" w:ascii="Arial" w:hAnsi="Arial"/>
          <w:sz w:val="22"/>
        </w:rPr>
        <w:t>/d) o cien mil metros cúbicos (100.000 m</w:t>
      </w:r>
      <w:r>
        <w:rPr>
          <w:rFonts w:cs="Arial" w:ascii="Arial" w:hAnsi="Arial"/>
          <w:sz w:val="22"/>
          <w:vertAlign w:val="superscript"/>
        </w:rPr>
        <w:t>3</w:t>
      </w:r>
      <w:r>
        <w:rPr>
          <w:rFonts w:cs="Arial" w:ascii="Arial" w:hAnsi="Arial"/>
          <w:sz w:val="22"/>
        </w:rPr>
        <w:t>) totales de material extraído durante la vida útil del proyecto o actividad; o</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i.2. extracción de turba en una cantidad igual o superior a cinco toneladas diarias (5 t/d), en base húmeda, o mil toneladas totales (1.000 t), en base húmeda, de material extraído durante la vida útil del proyecto o actividad.</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j) Oleoductos, gasoductos, ductos mineros u otros análog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 Instalaciones fabriles, tales como metalúrgicas, químicas, textiles, productoras de materiales para la construcción, de equipos y productos metálicos y curtiembres, de dimensiones industriales. Se entenderá que estos proyectos o actividades son de dimensiones industriales cuando se trate de:</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k.1. Instalaciones fabriles que presenten o cumplan, al menos, una de las siguientes características o circunstancias:</w:t>
      </w:r>
      <w:r>
        <w:rPr>
          <w:sz w:val="22"/>
        </w:rPr>
        <w:t xml:space="preserve">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k.1.1. Consumo de combustibles sólidos, líquidos o gaseosos, igual o superior a trescientos kilogramos por hora (300 kg/h), calculado como el consumo mensual dividido por el número de horas de producción en el mes.</w:t>
      </w:r>
      <w:r>
        <w:rPr>
          <w:sz w:val="22"/>
        </w:rPr>
        <w:t xml:space="preserve">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sz w:val="22"/>
        </w:rPr>
      </w:pPr>
      <w:r>
        <w:rPr>
          <w:rFonts w:cs="Arial" w:ascii="Arial" w:hAnsi="Arial"/>
          <w:sz w:val="22"/>
        </w:rPr>
        <w:t>k.1.2. Potencia instalada igual o superior a dos mil kilovoltios-ampere (2.000 KVA), determinada por la suma de las capacidades de los transformadores de un establecimiento industria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Tratándose de instalaciones fabriles en que se utilice más de un tipo de energía y/o combustibles, el límite de dos mil kilovoltios-ampere (2.000 KVA) considerará la suma equivalente de los distintos tipos de energía y/o combustibles utilizad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k.2. Instalaciones fabriles correspondientes a curtiembres cuya capacidad de producción corresponda a una cantidad igual o superior a treinta metros cuadrados diarios (30 m</w:t>
      </w:r>
      <w:r>
        <w:rPr>
          <w:rFonts w:cs="Arial" w:ascii="Arial" w:hAnsi="Arial"/>
          <w:sz w:val="22"/>
          <w:vertAlign w:val="superscript"/>
        </w:rPr>
        <w:t>2</w:t>
      </w:r>
      <w:r>
        <w:rPr>
          <w:rFonts w:cs="Arial" w:ascii="Arial" w:hAnsi="Arial"/>
          <w:sz w:val="22"/>
        </w:rPr>
        <w:t>/d) de materia prima de cuer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 Agroindustrias, mataderos, planteles y establos de crianza, lechería y engorda de animales, de dimensiones industriales. Se entenderá que estos proyectos o actividades son de dimensiones industriales cuando se trate de:</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l.1. Agroindustrias, donde se realicen labores u operaciones de limpieza, clasificación de productos según tamaño y calidad, tratamiento de deshidratación, congelamiento, empacamiento, transformación biológica, física o química de productos agrícolas, y que tenga capacidad para generar una cantidad total de residuos sólidos igual o superior a ocho toneladas por día (8 t/d), en algún día del período de producción, o que generen residuos tóxicos.</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l.2. Mataderos con capacidad para faenar animales en una tasa total de producción final igual o superior a doce toneladas por hora (12 t/h), medida como el promedio del período de producció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l.3. Planteles y establos de crianza y/o engorda de ganado bovino para producción de carne, donde se mantengan confinadas, en patios de alimentación, por más de un mes, un número igual o superior a trescientas (300) unidades anima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l.4. Planteles y establos de engorda, postura y/o reproducción de animales avícolas con capacidad para alojar diariamente una cantidad igual o superior a cien mil (100.000) pollos o veinte mil (20.000) pavos; planteles de crianza y/o engorda de animales porcinos, ovinos, caprinos u otras especies similares, con capacidad para alojar diariamente una cantidad, equivalente en peso vivo, igual o superior a cincuenta toneladas (50 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 xml:space="preserve">l.5. Planteles de lechería de ganado bovino u ovino donde se mantengan confinadas, en régimen, en patios de alimentación, un número igual o superior a trescientas (300) unidades anim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 Proyectos de desarrollo o explotación forestales en suelos frágiles, en terrenos cubiertos de bosque nativo, industrias de celulosa, pasta de papel y papel, plantas astilladoras, elaboradas de madera y aserraderos, todos de dimensiones industriales. Se entenderá que estos proyectos o actividades son de dimensiones industriales cuando se trate de:</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m.1. Proyectos de desarrollo o explotación forestales que abarquen una superficie única o agregada de más de veinte hectáreas anuales (20 há/año), tratándose de las Regiones I a IV, o de doscientas hectáreas anuales (200 há/año), tratándose de las Regiones V a VII, incluyendo la Metropolitana, o de quinientas hectáreas anuales (500 há/año), tratándose de las Regiones VIII a XI, o de mil hectáreas anuales (1.000 há/año), tratándose de la Región XII, y que se ejecuten en:</w:t>
      </w:r>
      <w:r>
        <w:rPr>
          <w:sz w:val="22"/>
        </w:rPr>
        <w:t xml:space="preserve">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pPr>
      <w:r>
        <w:rPr>
          <w:rFonts w:cs="Arial" w:ascii="Arial" w:hAnsi="Arial"/>
          <w:sz w:val="22"/>
        </w:rPr>
        <w:t>- suelos frágiles, entendiéndose por tales aquellos susceptibles de sufrir erosión severa debido a factores limitantes intrínsecos, tales como pendiente, textura, estructura, profundidad, drenaje o pedregosidad; o</w:t>
      </w:r>
      <w:r>
        <w:rPr>
          <w:sz w:val="22"/>
        </w:rPr>
        <w:t xml:space="preserve"> </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sz w:val="22"/>
        </w:rPr>
      </w:pPr>
      <w:r>
        <w:rPr>
          <w:rFonts w:cs="Arial" w:ascii="Arial" w:hAnsi="Arial"/>
          <w:sz w:val="22"/>
        </w:rPr>
        <w:t>- terrenos cubiertos de bosque nativo, entendiéndose por tales lo que se señale en la normativa pertinen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m.2. Industria de celulosa, de pasta de papel y de papel, cuyo consumo anual de madera sea igual o superior a trescientos cincuenta mil metros cúbicos sólidos sin corteza (350.000 m</w:t>
      </w:r>
      <w:r>
        <w:rPr>
          <w:rFonts w:cs="Arial" w:ascii="Arial" w:hAnsi="Arial"/>
          <w:sz w:val="22"/>
          <w:vertAlign w:val="superscript"/>
        </w:rPr>
        <w:t>3</w:t>
      </w:r>
      <w:r>
        <w:rPr>
          <w:rFonts w:cs="Arial" w:ascii="Arial" w:hAnsi="Arial"/>
          <w:sz w:val="22"/>
        </w:rPr>
        <w:t>ssc/añ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m.3. Plantas astilladoras y aserraderos cuyo consumo de madera, como materia prima, sea igual o superior a veinticinco metros cúbicos sólidos sin corteza por hora (25 m</w:t>
      </w:r>
      <w:r>
        <w:rPr>
          <w:rFonts w:cs="Arial" w:ascii="Arial" w:hAnsi="Arial"/>
          <w:sz w:val="22"/>
          <w:vertAlign w:val="superscript"/>
        </w:rPr>
        <w:t>3</w:t>
      </w:r>
      <w:r>
        <w:rPr>
          <w:rFonts w:cs="Arial" w:ascii="Arial" w:hAnsi="Arial"/>
          <w:sz w:val="22"/>
        </w:rPr>
        <w:t>ssc/h).</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m.4. Plantas elaboradoras de paneles cuyo consumo de madera, como materia prima, sea igual o superior a diez metros cúbicos sólidos sin corteza por hora (10 m</w:t>
      </w:r>
      <w:r>
        <w:rPr>
          <w:rFonts w:cs="Arial" w:ascii="Arial" w:hAnsi="Arial"/>
          <w:sz w:val="22"/>
          <w:vertAlign w:val="superscript"/>
        </w:rPr>
        <w:t>3</w:t>
      </w:r>
      <w:r>
        <w:rPr>
          <w:rFonts w:cs="Arial" w:ascii="Arial" w:hAnsi="Arial"/>
          <w:sz w:val="22"/>
        </w:rPr>
        <w:t>ssc/h).</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n) Proyectos de explotación intensiva, cultivo, y plantas procesadoras de recursos hidrobiológicos. Se entenderá por proyectos de explotación intensiva aquellos que impliquen la utilización, para cualquier propósito, de recursos hidrobiológicos que se encuentren oficialmente declarados en alguna de las siguientes categorías de conservación: en peligro de extinción, vulnerables, y raras; y que no cuenten con planes de manejo; y cuya extracción se realice mediante la operación de barcos fábrica o factorí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ñ) Producción, almacenamiento, transporte, disposición o reutilización habituales de sustancias tóxicas, explosivas, radioactivas, inflamables, corrosivas o reactivas. Se entenderá que estos proyectos o actividades son habituales cuando se trate de:</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ñ.1. Producción, almacenamiento, transporte, disposición o reutilización de sustancias tóxicas, con fines industriales y/o comerciales, en una cantidad igual o superior a cien kilogramos (100 kg) mensuales.</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ñ.2. Producción, almacenamiento, transporte, disposición o reutilización de sustancias explosivas, inflamables, corrosivas o reactivas, con fines industriales y/o comerciales, en una cantidad igual o superior a diez toneladas (10 t) mensual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ñ.3. Producción, almacenamiento, transporte, disposición o reutilización de sustancias radioactivas con fines industriales y/o comerciale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o) Proyectos de saneamiento ambiental, tales como sistemas de alcantarillado y agua potable, plantas de tratamiento de agua o de residuos sólidos de origen domiciliario, rellenos sanitarios, emisarios submarinos, sistemas de tratamiento y disposición de residuos industriales líquidos o sólido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p) Ejecución de obras, programas o actividades en parques nacionales, reservas nacionales, monumentos naturales, reservas de zonas vírgenes, santuarios de la naturaleza, parques marinos, reservas marinas o en cualesquiera otra área colocada bajo protección oficial, en los casos en que la legislación respectiva lo permi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q) Aplicación masiva de productos químicos en áreas urbanas o zonas rurales próximas a centros poblados o a cursos o masa de aguas que puedan ser afectadas.</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Se entenderá por aplicación masiva los planes y programas destinados a prevenir la aparición o brote de plagas o pestes, así como también aquellos planes y programas operacionales destinados a erradicar la presencia de plagas cuarentenarias ante emergencias fitosanitarias o zoosanitarias, que se efectúen por vía aérea sobre una superficie igual o superior a mil hectáreas (1.000 há). Asimismo, se entenderá que las aplicaciones en zonas rurales son próximas cuando se realicen a una distancia inferior a cinco kilómetros (5 km) de centros poblados o a cursos o masas de aguas.</w:t>
      </w:r>
      <w:r>
        <w:rPr>
          <w:sz w:val="22"/>
        </w:rPr>
        <w:t xml:space="preserve"> </w:t>
      </w:r>
    </w:p>
    <w:p>
      <w:pPr>
        <w:pStyle w:val="Normal"/>
        <w:rPr>
          <w:sz w:val="22"/>
        </w:rPr>
      </w:pPr>
      <w:r>
        <w:rPr>
          <w:sz w:val="22"/>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TITULO II</w:t>
        <w:br/>
      </w:r>
    </w:p>
    <w:p>
      <w:pPr>
        <w:pStyle w:val="TextBody"/>
        <w:rPr>
          <w:sz w:val="24"/>
        </w:rPr>
      </w:pPr>
      <w:r>
        <w:rPr>
          <w:sz w:val="24"/>
        </w:rPr>
        <w:t xml:space="preserve">DE LA GENERACIÓN O PRESENCIA </w:t>
        <w:br/>
        <w:t>DE EFECTOS, CARACTERÍSTICAS O CIRCUNSTANCIAS</w:t>
        <w:br/>
        <w:t>QUE DEFINEN LA PERTINENCIA DE PRESENTAR UN ESTUDIO</w:t>
        <w:br/>
        <w:t>DE IMPACTO AMBIENTAL</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Artículo 4.-</w:t>
      </w:r>
      <w:r>
        <w:rPr>
          <w:rFonts w:cs="Arial" w:ascii="Arial" w:hAnsi="Arial"/>
          <w:sz w:val="22"/>
        </w:rPr>
        <w:t xml:space="preserve"> El titular de un proyecto o actividad de los comprendidos en el artículo 3 de este Reglamento o aquel que se acoja voluntariamente al Sistema de Evaluación de Impacto Ambiental, deberá presentar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Normal"/>
        <w:jc w:val="both"/>
        <w:rPr>
          <w:sz w:val="22"/>
        </w:rPr>
      </w:pPr>
      <w:r>
        <w:rPr>
          <w:rFonts w:cs="Arial" w:ascii="Arial" w:hAnsi="Arial"/>
          <w:sz w:val="22"/>
        </w:rPr>
        <w:t>Aquellos proyectos o actividades no comprendidos en el artículo 3 de este Reglamento, y que sus titulares hayan decidido acogerse voluntariamente al Sistema de Evaluación de Impacto Ambiental, quedarán sujetos a lo dispuesto en este Título, a objeto de definir la pertinencia de presentar un Estudio o una Declaración de Impacto Ambient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w:t>
      </w:r>
      <w:r>
        <w:rPr>
          <w:rFonts w:cs="Arial" w:ascii="Arial" w:hAnsi="Arial"/>
          <w:sz w:val="22"/>
        </w:rPr>
        <w:t xml:space="preserve"> El titular deberá presentar un Estudio de Impacto Ambiental si su proyecto o actividad genera o presenta riesgo para la salud de la población, debido a la cantidad y calidad de los efluentes, emisiones o residuos que genera o produce.</w:t>
      </w:r>
    </w:p>
    <w:p>
      <w:pPr>
        <w:pStyle w:val="Normal"/>
        <w:jc w:val="both"/>
        <w:rPr>
          <w:sz w:val="22"/>
        </w:rPr>
      </w:pPr>
      <w:r>
        <w:rPr>
          <w:rFonts w:cs="Arial" w:ascii="Arial" w:hAnsi="Arial"/>
          <w:sz w:val="22"/>
        </w:rPr>
        <w:t>A objeto de evaluar el riesgo a que se refiere el inciso anterior, se considerará :</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o establecido en las normas primarias de calidad ambiental y de emisión vigentes. A falta de tales normas, se utilizarán como referencia las vigentes en el Estado que se señala en el artículo 7 del presente Reglament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la composición, peligrosidad, cantidad y concentración de los efluentes líquidos y de las emisiones a la atmósfe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la frecuencia, duración y lugar de las descargas de efluentes líquidos y de emisiones a la atmósfe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d) la composición, peligrosidad y cantidad de residuos sólido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la frecuencia, duración y lugar del manejo de residuos sólido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f) la diferencia entre los niveles estimados de ruido emitido por el proyecto o actividad y el nivel de ruido de fondo representativo y característico del entorno donde exista población humana permanent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g) las formas de energía, radiación o vibraciones generadas por el proyecto o actividad; y</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h) los efectos de la combinación y/o interacción conocida de los contaminantes emitidos o generados por el proyecto o activida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6.-</w:t>
      </w:r>
      <w:r>
        <w:rPr>
          <w:rFonts w:cs="Arial" w:ascii="Arial" w:hAnsi="Arial"/>
          <w:sz w:val="22"/>
        </w:rPr>
        <w:t xml:space="preserve"> El titular deberá presentar un Estudio de Impacto Ambiental si su proyecto o actividad genera o presenta efectos adversos significativos sobre la cantidad y calidad de los recursos naturales renovables, incluidos el suelo, agua y aire.</w:t>
      </w:r>
    </w:p>
    <w:p>
      <w:pPr>
        <w:pStyle w:val="Normal"/>
        <w:jc w:val="both"/>
        <w:rPr>
          <w:sz w:val="22"/>
        </w:rPr>
      </w:pPr>
      <w:r>
        <w:rPr>
          <w:rFonts w:cs="Arial" w:ascii="Arial" w:hAnsi="Arial"/>
          <w:sz w:val="22"/>
        </w:rPr>
        <w:t>A objeto de evaluar los efectos adversos significativos a que se refiere el inciso anterior, se considerará:</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o establecido en las normas secundarias de calidad ambiental y de emisión vigentes. A falta de tales normas, se utilizarán como referencia las vigentes en el Estado que se señala en el artículo 7 del presente Reglament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la composición, peligrosidad, cantidad y concentración de los efluentes líquidos y de las emisiones a la atmósfe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la frecuencia, duración y lugar de las descargas de efluentes líquidos y de emisiones a la atmósfe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d) la composición, peligrosidad y cantidad de residuos sólido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la frecuencia, duración y lugar del manejo de residuos sólido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f) la diferencia entre los niveles estimados de ruido emitido por el proyecto o actividad y el nivel de ruido de fondo representativo y característico del entorno donde se concentre fauna nativa asociada a hábitats de relevancia para su nidificación, reproducción o alimentación;</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g) las formas de energía, radiación o vibraciones generadas por el proyecto o actividad; </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h) los efectos de la combinación y/o interacción conocida de los contaminantes emitidos y/o generados por el proyecto o actividad;</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i) la relación entre las emisiones de los contaminantes generados por el proyecto o actividad y la calidad ambiental de los recursos naturales renovable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j) la capacidad de dilución, dispersión, autodepuración, asimilación y regeneración de los recursos naturales renovables presentes en el área de influencia del proyecto o actividad;</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k) la cantidad y superficie de vegetación nativa intervenida y/o explotad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l) la forma de intervención y/o explotación de vegetación nativ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m) la extracción, explotación, alteración o manejo de especies de flora y fauna que se encuentren en alguna de las siguientes categorías de conservación: en peligro de extinción, vulnerables, raras e insuficientemente conoci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 el volumen, caudal y/o superficie, según corresponda, de recursos hídricos a intervenir y/o explotar en:</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n.1. vegas y/o bofedales ubicados en las Regiones I y II, que pudieren ser afectadas por el ascenso o descenso de los niveles de aguas subterráneas;</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n.2. áreas o zonas de humedales que pudieren ser afectadas por el ascenso o descenso de los niveles de aguas subterráneas o superficial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n.3. cuerpos de aguas subterráneas que contienen aguas milenarias y/o fósil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n.4. una cuenca o subcuenca hidrográfica transvasada a otra; 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n.5. lagos o lagunas en que se generen fluctuaciones de nive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ñ) la introducción al territorio nacional de alguna especie de flora o de fauna, u organismos modificados genéticamente o mediante otras técnicas similares, en consideración a:</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ñ.1. la existencia de dicha especie u organismo en el territorio nacional; y</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ñ.2. las alteraciones que su presencia pueda generar sobre otros elementos naturales y/o artificiales del medio ambient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o) la superficie de suelo susceptible de perderse o degradarse por erosión, compactación o contaminación;</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p) la diversidad biológica presente en el área de influencia del proyecto o actividad, y su capacidad de regeneración. </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7.-</w:t>
      </w:r>
      <w:r>
        <w:rPr>
          <w:rFonts w:cs="Arial" w:ascii="Arial" w:hAnsi="Arial"/>
          <w:sz w:val="22"/>
        </w:rPr>
        <w:t xml:space="preserve"> Las normas de calidad ambiental y de emisión que se utilizarán como referencia para los efectos de evaluar el riesgo indicado en la letra a) y los efectos adversos señalados en la letra b), ambas del artículo 11 de la Ley, serán aquellas vigentes en la Confederación Suiz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w:t>
      </w:r>
      <w:r>
        <w:rPr>
          <w:rFonts w:cs="Arial" w:ascii="Arial" w:hAnsi="Arial"/>
          <w:sz w:val="22"/>
        </w:rPr>
        <w:t xml:space="preserve"> El titular deberá presentar un Estudio de Impacto Ambiental si su proyecto o actividad genera reasentamiento de comunidades humanas o alteración significativa de los sistemas de vida y costumbres de grupos humanos.</w:t>
      </w:r>
    </w:p>
    <w:p>
      <w:pPr>
        <w:pStyle w:val="Normal"/>
        <w:jc w:val="both"/>
        <w:rPr>
          <w:sz w:val="22"/>
        </w:rPr>
      </w:pPr>
      <w:r>
        <w:rPr>
          <w:rFonts w:cs="Arial" w:ascii="Arial" w:hAnsi="Arial"/>
          <w:sz w:val="22"/>
        </w:rPr>
        <w:t>A objeto de evaluar si el proyecto o actividad genera reasentamiento de comunidades humanas, se considerará el desplazamiento y reubicación de personas que habitan en el lugar de emplazamiento del proyecto o actividad, incluidas sus obras y/o acciones asociadas.</w:t>
        <w:br/>
        <w:t>Asimismo, a objeto de evaluar si el proyecto o actividad, incluidas sus obras y/o acciones asociadas, en cualquiera de sus etapas, genera alteración significativa de los sistemas de vida y costumbres de grupos humanos, se considerarán:</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os índices de población total; de distribución urbano rural; de población económicamente activa; de distribución según rama de actividad económica, y/o de distribución por edades y sex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la realización de ceremonias religiosas u otras manifestaciones propias de la cultura o del folclore del pueblo, comunidad o grupo human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la presencia de formas asociativas en el sistema productivo; o el acceso de la población, comunidades o grupos humanos a recursos naturale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d) el acceso de la población, comunidades o grupos humanos a los servicios y equipamiento básicos, 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la presencia de población, comunidades o grupos humanos protegidos por leyes especiales.</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9.-</w:t>
      </w:r>
      <w:r>
        <w:rPr>
          <w:rFonts w:cs="Arial" w:ascii="Arial" w:hAnsi="Arial"/>
          <w:sz w:val="22"/>
        </w:rPr>
        <w:t xml:space="preserve"> El titular deberá presentar un Estudio de Impacto Ambiental si su proyecto o actividad, incluidas sus obras o acciones asociadas, en cualquiera de sus etapas, se localiza próximo a población, recursos y áreas protegidas susceptibles de ser afectados, así como el valor ambiental del territorio en que se pretende emplaza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w:t>
      </w:r>
      <w:r>
        <w:rPr>
          <w:rFonts w:cs="Arial" w:ascii="Arial" w:hAnsi="Arial"/>
          <w:sz w:val="22"/>
        </w:rPr>
        <w:t xml:space="preserve"> El titular deberá presentar un Estudio de Impacto Ambiental si su proyecto o actividad genera o presenta alteración significativa, en términos de magnitud o duración, del valor paisajístico o turístico de una zona.</w:t>
      </w:r>
    </w:p>
    <w:p>
      <w:pPr>
        <w:pStyle w:val="Normal"/>
        <w:jc w:val="both"/>
        <w:rPr>
          <w:sz w:val="22"/>
        </w:rPr>
      </w:pPr>
      <w:r>
        <w:rPr>
          <w:rFonts w:cs="Arial" w:ascii="Arial" w:hAnsi="Arial"/>
          <w:sz w:val="22"/>
        </w:rPr>
        <w:t>A objeto de evaluar si el proyecto o actividad, incluidas sus obras y/o acciones asociadas, en cualquiera de sus etapas, genera o presenta alteración significativa, en términos de magnitud o duración, del valor paisajístico o turístico de una zona, se considerará:</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a intervención o emplazamiento del proyecto o actividad en zonas con valor paisajístico y/o turístic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la duración o la magnitud en que se obstruye la visibilidad a zonas con valor paisajístic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la duración o la magnitud en que se alteren recursos o elementos del medio ambiente de las zonas con valor paisajístico o turístic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d) la duración o la magnitud en que se obstruye el acceso a los recursos o elementos del medio ambiente de las zonas con valor paisajístico o turístico; 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la intervención o emplazamiento del proyecto o actividad en un área declarada zona o centro de interés turístico nacional, según lo dispuesto en el Decreto Ley Nº 1.224 de 1975.</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11.-</w:t>
      </w:r>
      <w:r>
        <w:rPr>
          <w:rFonts w:cs="Arial" w:ascii="Arial" w:hAnsi="Arial"/>
          <w:sz w:val="22"/>
        </w:rPr>
        <w:t xml:space="preserve"> El titular deberá presentar un Estudio de Impacto Ambiental si su proyecto o actividad genera o presenta alteración de monumentos, sitios con valor antropológico, arqueológico, histórico y, en general, los pertenecientes al patrimonio cultural.</w:t>
        <w:br/>
        <w:t>A objeto de evaluar si el proyecto o actividad, incluidas sus obras y/o acciones asociadas, en cualquiera de sus etapas, genera o presenta alteración de monumentos, sitios con valor antropológico, arqueológico, histórico y, en general, los pertenecientes al patrimonio cultural, se considerará:</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a localización en o alrededor de algún Monumento Nacional de aquellos definidos por la Ley 17.288;</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la remoción, destrucción, excavación, traslado, deterioro o modificación de algún Monumento Nacional de aquellos definidos por la Ley 17.288;</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la modificación, deterioro o localización en construcciones, lugares o sitios que por sus características constructivas, por su antigüedad, por su valor científico, por su contexto histórico o por su singularidad, pertenecen al patrimonio cultural; 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 la localización en lugares o sitios donde se lleven a cabo manifestaciones propias de la cultura o folclore de algún pueblo, comunidad o grupo humano.</w:t>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24"/>
        </w:rPr>
      </w:pPr>
      <w:r>
        <w:rPr>
          <w:rFonts w:cs="Arial" w:ascii="Arial" w:hAnsi="Arial"/>
          <w:b/>
          <w:sz w:val="24"/>
        </w:rPr>
        <w:t>TITULO III</w:t>
        <w:br/>
        <w:t>DE LOS CONTENIDOS DE LOS ESTUDIOS</w:t>
        <w:br/>
      </w:r>
    </w:p>
    <w:p>
      <w:pPr>
        <w:pStyle w:val="Textoindependiente2"/>
        <w:rPr/>
      </w:pPr>
      <w:r>
        <w:rPr/>
        <w:t>Párrafo 1º</w:t>
      </w:r>
    </w:p>
    <w:p>
      <w:pPr>
        <w:pStyle w:val="Textoindependiente2"/>
        <w:rPr/>
      </w:pPr>
      <w:r>
        <w:rPr/>
        <w:t>De los Estudios de Impacto Ambiental</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12.-</w:t>
      </w:r>
      <w:r>
        <w:rPr>
          <w:rFonts w:cs="Arial" w:ascii="Arial" w:hAnsi="Arial"/>
          <w:sz w:val="22"/>
        </w:rPr>
        <w:t xml:space="preserve"> Los contenidos mínimos detallados para la elaboración de los Estudios de Impacto Ambiental considerarán las siguientes materia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Un índice que enumerará los capítulos, temas, tablas, figuras, planos, cartografía y anexos del Estudio de Impacto Ambiental.</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Un resumen del Estudio de Impacto Ambiental que no exceda de treinta páginas, y que contenga la descripción del proyecto o actividad; el plan de cumplimiento de la legislación ambiental aplicable; la línea de base; la descripción de aquellos efectos, características o circunstancias del Artículo 11 de la Ley que dan origen a la necesidad de efectuar un Estudio de Impacto Ambiental; la identificación, predicción y evaluación de los impactos ambientales del proyecto o actividad, incluidas las eventuales situaciones de riesgo; el Plan de Medidas de Mitigación, Reparación y Compensación, y las medidas de prevención de riesgos y control de accidentes, si correspondieren; y el plan de seguimiento de las variables ambientales relevantes que dan origen al Estudio de Impacto Ambiental.</w:t>
      </w:r>
    </w:p>
    <w:p>
      <w:pPr>
        <w:pStyle w:val="Sangra3detindependiente"/>
        <w:rPr/>
      </w:pPr>
      <w:r>
        <w:rPr/>
        <w:t>El resumen del Estudio de Impacto Ambiental deberá ser autosuficiente, estar redactado de manera comprensible para personas no expertas en materias técnicas, señalar claramente los impactos ambientales y estar en concordancia con las materias indicadas en las letras c), d), e), f), g), h), i), j) y k) sigu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 Una descripción del proyecto o actividad que deberá contener, cuando corresponda, lo siguiente:</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c.1. Los antecedentes generales, indicando el nombre del proyecto o actividad; la identificación del titular y su sociedad matriz, si la hubiere; el objetivo del proyecto o actividad; su localización según coordenadas geográficas y según división político-administrativa a nivel regional, provincial y comunal; la definición de las partes, acciones y obras físicas que componen el proyecto o actividad; la superficie que comprenderá el proyecto o actividad y el diseño de sus acciones y obras físicas; el monto estimado de la inversión; la vida útil y la descripción cronológica de las distintas etapas del proyecto o actividad, y la justificación de la localización del proyecto o actividad.</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c.2. La descripción de la etapa de levantamiento de información de terreno, señalando las acciones y obras necesarias para la recolección de datos, en caso de ser procedente.</w:t>
      </w:r>
    </w:p>
    <w:p>
      <w:pPr>
        <w:pStyle w:val="Normal"/>
        <w:ind w:left="720" w:hanging="0"/>
        <w:jc w:val="both"/>
        <w:rPr>
          <w:sz w:val="22"/>
        </w:rPr>
      </w:pPr>
      <w:r>
        <w:rPr>
          <w:rFonts w:cs="Arial" w:ascii="Arial" w:hAnsi="Arial"/>
          <w:sz w:val="22"/>
        </w:rPr>
        <w:t>c.3. La descripción de la etapa de construcción, indicando las acciones y requerimientos necesarios para la materialización de las obras físicas del proyecto o actividad, en caso de ser procedent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c.4. La descripción de la etapa de operación, detallando las acciones, obras y requerimientos, los procesos unitarios y globales, y el manejo de materias primas, productos terminados e intermedios necesarios para el funcionamiento del proyecto o actividad, considerando sus medidas de mantención y conservació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c.5. La descripción de las acciones, obras y medidas que implementará el titular del proyecto o actividad en la etapa de cierre y/o abandono, si correspondieren.</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Para efectos de lo señalado en los literales c.1., c.2., c.3., c.4. y c.5. anteriores, las acciones y obras se deberán describir, cuando corresponda, en consideración a la posibilidad de generarse o presentarse los efectos, características o circunstancias establecidos en el artículo 11 de la Ley, y en concordancia con lo requerido en la letra e) de este artículo.</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l plan de cumplimiento de la legislación ambiental aplicable, el que deberá incluir, cuando corresponda, la indicación de la normativa de carácter general aplicable al proyecto o actividad, las normas de carácter específico asociadas directamente con la protección del medio ambiente, la preservación de la naturaleza, el uso y manejo de los recursos naturales, la fiscalización y los permisos ambientales sectoriales que el proyecto o actividad requiera para su ejecución o modificación.</w:t>
      </w:r>
    </w:p>
    <w:p>
      <w:pPr>
        <w:pStyle w:val="Normal"/>
        <w:ind w:left="426" w:hanging="0"/>
        <w:jc w:val="both"/>
        <w:rPr>
          <w:sz w:val="22"/>
        </w:rPr>
      </w:pPr>
      <w:r>
        <w:rPr>
          <w:rFonts w:cs="Arial" w:ascii="Arial" w:hAnsi="Arial"/>
          <w:sz w:val="22"/>
        </w:rPr>
        <w:t>Además, dicho plan deberá señalar la forma en la que se dará cumplimiento a las obligaciones contenidas en las normas a que se refiere el inciso anterior.</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Una descripción pormenorizada de aquellos efectos, características o circunstancias del artículo 11 de la Ley que dan origen a la necesidad de efectuar un Estudio de Impacto Ambien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 La línea de base, que deberá describir el área de influencia del proyecto o actividad, a objeto de evaluar posteriormente los impactos que, pudieren generarse o presentarse sobre los elementos del medio ambiente.</w:t>
      </w:r>
    </w:p>
    <w:p>
      <w:pPr>
        <w:pStyle w:val="Normal"/>
        <w:jc w:val="both"/>
        <w:rPr>
          <w:rFonts w:ascii="Arial" w:hAnsi="Arial" w:cs="Arial"/>
          <w:sz w:val="22"/>
        </w:rPr>
      </w:pPr>
      <w:r>
        <w:rPr>
          <w:rFonts w:cs="Arial" w:ascii="Arial" w:hAnsi="Arial"/>
          <w:sz w:val="22"/>
        </w:rPr>
        <w:t xml:space="preserve">El área de influencia del proyecto o actividad se definirá y justificará, para cada elemento afectado del medio ambiente, tomando en consideración los impactos ambientales potenciales sobre ellos. </w:t>
      </w:r>
    </w:p>
    <w:p>
      <w:pPr>
        <w:pStyle w:val="Normal"/>
        <w:jc w:val="both"/>
        <w:rPr/>
      </w:pPr>
      <w:r>
        <w:rPr>
          <w:rFonts w:cs="Arial" w:ascii="Arial" w:hAnsi="Arial"/>
          <w:sz w:val="22"/>
        </w:rPr>
        <w:t>Deberán describirse aquellos elementos del medio ambiente que se encuentren en el área de influencia del proyecto o actividad, y que dan origen a la necesidad de presentar un Estudio de Impacto Ambiental, en consideración a los efectos, características o circunstancias a que se refiere el artículo 11 de la Ley, sin perjuicio de lo señalado en el artículo siguiente.</w:t>
        <w:br/>
        <w:t>Se caracterizará el estado de los elementos del medio ambiente identificados según lo señalado en el inciso anterior, considerando los atributos relevantes del área de influencia, su situación actual y, si es procedente, su posible evolución sin considerar la ejecución o modificación del proyecto o actividad. Esta descripción considerará, cuando corresponda, los siguientes contenidos:</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f.1. El medio físico, que incluirá, entre otros, la caracterización y análisis del clima, la geología, la geomorfología, la hidrogeología, la oceanografía, la limnología, la hidrología y la edafología.</w:t>
      </w:r>
    </w:p>
    <w:p>
      <w:pPr>
        <w:pStyle w:val="Normal"/>
        <w:ind w:left="720" w:hanging="0"/>
        <w:jc w:val="both"/>
        <w:rPr/>
      </w:pPr>
      <w:r>
        <w:rPr>
          <w:rFonts w:cs="Arial" w:ascii="Arial" w:hAnsi="Arial"/>
          <w:sz w:val="22"/>
        </w:rPr>
        <w:t>Asimismo, considerará niveles de ruido, presencia y niveles de vibraciones y luminosidad, de campos electromagnéticos y de radiación, calidad del aire y de los recursos hídricos.</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f.2. El medio biótico, que incluirá una descripción y análisis de la biota, pormenorizando, entre otros, la identificación, ubicación, distribución, diversidad y abundancia de las especies de flora y fauna que componen los ecosistemas existentes, enfatizando en aquellas especies que se encuentren en alguna categoría de conservación.</w:t>
      </w:r>
    </w:p>
    <w:p>
      <w:pPr>
        <w:pStyle w:val="Sangra2detindependiente"/>
        <w:jc w:val="both"/>
        <w:rPr>
          <w:sz w:val="22"/>
        </w:rPr>
      </w:pPr>
      <w:r>
        <w:rPr>
          <w:sz w:val="22"/>
        </w:rPr>
      </w:r>
    </w:p>
    <w:p>
      <w:pPr>
        <w:pStyle w:val="Sangra2detindependiente"/>
        <w:jc w:val="both"/>
        <w:rPr/>
      </w:pPr>
      <w:r>
        <w:rPr/>
        <w:t>f.3. El medio socio-económico, que incluirá información y análisis de población, los índices demográficos, sociales, económicos, de morbilidad y mortalidad, de ocupación laboral y otros similares que aporten información relevante sobre la calidad de vida de las comunidades afectadas.</w:t>
      </w:r>
    </w:p>
    <w:p>
      <w:pPr>
        <w:pStyle w:val="Sangra2detindependiente"/>
        <w:jc w:val="both"/>
        <w:rPr/>
      </w:pPr>
      <w:r>
        <w:rPr/>
        <w:t>Asimismo, se describirán los sistemas de vida, la forma de organización social y/o comunitaria, y las costumbres de los grupos humanos, poniendo especial énfasis en las comunidades protegidas por leyes especial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f.4. El medio construido, describiendo su equipamiento, obras de infraestructura, y cualquier otra obra relevante. </w:t>
      </w:r>
    </w:p>
    <w:p>
      <w:pPr>
        <w:pStyle w:val="Normal"/>
        <w:ind w:left="720" w:hanging="0"/>
        <w:jc w:val="both"/>
        <w:rPr>
          <w:sz w:val="22"/>
        </w:rPr>
      </w:pPr>
      <w:r>
        <w:rPr>
          <w:rFonts w:cs="Arial" w:ascii="Arial" w:hAnsi="Arial"/>
          <w:sz w:val="22"/>
        </w:rPr>
        <w:t>Asimismo, se describirán las actividades económicas, tales como industriales, turísticas, de transporte, de servicios y cualquier otra actividad relevante existente o planificad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f.5. El uso de los elementos del medio ambiente comprendidos en el área de influencia del proyecto o actividad, que incluirá, entre otros, una descripción del uso del suelo, de su capacidad de uso y clasificación según aptitud, si se encuentra regulado por algún instrumento de planificación territorial o si forma parte de un área bajo protección oficial.</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 xml:space="preserve">f.6. Los elementos naturales y artificiales que componen el patrimonio histórico, arqueológico, antropoarqueológico, paleontológico, religioso y, en general, los que componen el patrimonio cultural, incluyendo la caracterización de los Monumentos Nacionales.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f.7. El paisaje, que incluirá, entre otros, la caracterización de su visibilidad, fragilidad y calida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f.8. Las áreas donde puedan generarse contingencias sobre la población y/o el medio ambiente, con ocasión de la ocurrencia de fenómenos naturales, el desarrollo de actividades humanas, la ejecución o modificación del proyecto o actividad, y/o la combinación de el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ontenidos señalados en esta letra, se entenderán como el marco general sobre el cual el titular del proyecto o actividad deberá identificar aquellos elementos del medio ambiente que digan relación con los efectos, características y circunstancias que dan origen a la necesidad de efectuar un Estudio de Impacto Ambiental.</w:t>
      </w:r>
    </w:p>
    <w:p>
      <w:pPr>
        <w:pStyle w:val="Normal"/>
        <w:jc w:val="both"/>
        <w:rPr>
          <w:sz w:val="22"/>
        </w:rPr>
      </w:pPr>
      <w:r>
        <w:rPr>
          <w:rFonts w:cs="Arial" w:ascii="Arial" w:hAnsi="Arial"/>
          <w:sz w:val="22"/>
        </w:rPr>
        <w:t>El uso de procedimientos y metodologías necesarios para describir, caracterizar y analizar la línea de base, deberá estar debidamente just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 Una predicción y evaluación del impacto ambiental del proyecto o actividad, incluidas las eventuales situaciones de riesgo.</w:t>
      </w:r>
    </w:p>
    <w:p>
      <w:pPr>
        <w:pStyle w:val="Normal"/>
        <w:jc w:val="both"/>
        <w:rPr>
          <w:rFonts w:ascii="Arial" w:hAnsi="Arial" w:cs="Arial"/>
          <w:sz w:val="22"/>
        </w:rPr>
      </w:pPr>
      <w:r>
        <w:rPr>
          <w:rFonts w:cs="Arial" w:ascii="Arial" w:hAnsi="Arial"/>
          <w:sz w:val="22"/>
        </w:rPr>
        <w:t>Para tales efectos, se contrastarán cada uno de los elementos del medio ambiente descritos, caracterizados y analizados en la línea de base con sus potenciales transformaciones derivadas de la ejecución o modificación del proyecto o actividad, considerando las etapas de levantamiento de la información de terreno, construcción, operación y abandono.</w:t>
        <w:br/>
        <w:t xml:space="preserve">Sin perjuicio de lo anterior, la predicción y evaluación de los impactos ambientales se efectuará en base a modelos, simulaciones, mediciones o cálculos matemáticos. Cuando, por su naturaleza, un impacto no se pueda cuantificar, su evaluación sólo tendrá un carácter cualitativo. </w:t>
        <w:br/>
        <w:t>Asimismo, cuando corresponda, la predicción y evaluación de los impactos ambientales se efectuará considerando el estado de los elementos del medio ambiente en su condición más desfavorable.</w:t>
        <w:br/>
        <w:t>El uso de procedimientos o metodologías necesarios para cumplir la exigencia señalada en el inciso anterior, deberá estar debidamente justificado.</w:t>
      </w:r>
    </w:p>
    <w:p>
      <w:pPr>
        <w:pStyle w:val="Normal"/>
        <w:jc w:val="both"/>
        <w:rPr>
          <w:sz w:val="22"/>
        </w:rPr>
      </w:pPr>
      <w:r>
        <w:rPr>
          <w:rFonts w:cs="Arial" w:ascii="Arial" w:hAnsi="Arial"/>
          <w:sz w:val="22"/>
        </w:rPr>
        <w:t>La predicción y evaluación de los impactos ambientales considerará los efectos, características o circunstancias del artículo 11 de la Ley, atingentes al proyecto o actividad, y considerará, según corresponda, los impactos directos, indirectos, acumulativos y sinérgico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h) Un Plan de Medidas de Mitigación, Reparación y/o Compensación, que describirá las medidas que se adoptarán para eliminar o minimizar los efectos adversos del proyecto o actividad y las acciones de reparación y/o compensación que se realizarán, cuando ello sea procedente. Para tal efecto, dicho Plan estará compuesto, cuando corresponda, por un plan de medidas de mitigación, un plan de medidas de reparación y un plan de medidas de compensación, según lo establecido en el Párrafo 1º del Título VI de este Reglamento.</w:t>
        <w:br/>
        <w:t>Asimismo, se describirán las medidas de prevención de riesgos y de control de accidentes, según lo establecido en el Párrafo 1º del Título VI de este Reglament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i) Un Plan de Seguimiento de las variables ambientales relevantes que dan origen al Estudio de Impacto Ambiental, de conformidad a lo establecido en el Párrafo 2º del Título VI de este Reglamento.</w:t>
        <w:br/>
        <w:t>Asimismo, dicho plan deberá contener, cuando sea procedente, la definición de los elementos del medio ambiente que serán objeto de medición y control; los parámetros que serán utilizados para caracterizar el estado y evolución de dichos elementos; la identificación de los sitios de medición y control; las características técnicas de los equipos e instrumentos, y los procedimientos y metodologías que se utilizarán para el funcionamiento de aquellos; la frecuencia de las mediciones, y cualquier otro aspecto relev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 La descripción de las acciones realizadas previamente a la presentación del Estudio de Impacto Ambiental, en relación a consultas y/o encuentros con organizaciones ciudadanas o con personas naturales directamente afectadas, si corresponde, incluyendo los resultados obtenidos de dichas iniciativas.</w:t>
      </w:r>
    </w:p>
    <w:p>
      <w:pPr>
        <w:pStyle w:val="Normal"/>
        <w:jc w:val="both"/>
        <w:rPr>
          <w:sz w:val="22"/>
        </w:rPr>
      </w:pPr>
      <w:r>
        <w:rPr>
          <w:rFonts w:cs="Arial" w:ascii="Arial" w:hAnsi="Arial"/>
          <w:sz w:val="22"/>
        </w:rPr>
        <w:t>Asimismo, se podrá definir un programa de acciones destinadas a asegurar la participación informada de la comunidad organizada en el proceso de evaluación de impacto ambiental del correspondiente Estudio presentado, y que a juicio del titular del proyecto o actividad sea necesario implementar. Lo anterior, sin perjuicio de lo establecido en el Párrafo 1º del Título V de este Regl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k) Un apéndice del Estudio de Impacto Ambiental, que incluirá toda la información documentada que sirva de apoyo para la comprensión del Estudio, ordenada en forma de anexos, tales como:</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k.1. Informes de laboratorio, legislación detallada atingente, estudios específicos, desarrollo de cálculos matemáticos, figuras, mapas, planos, tablas, fotografías u otros.</w:t>
      </w:r>
      <w:r>
        <w:rPr>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rFonts w:cs="Arial" w:ascii="Arial" w:hAnsi="Arial"/>
          <w:sz w:val="22"/>
        </w:rPr>
        <w:t>k.2. El listado de los nombres de todas las personas que participaron en la elaboración del Estudio de Impacto Ambiental, incluyendo sus profesiones e indicando las funciones y tareas específicas que desarrollaro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3.-</w:t>
      </w:r>
      <w:r>
        <w:rPr>
          <w:rFonts w:cs="Arial" w:ascii="Arial" w:hAnsi="Arial"/>
          <w:sz w:val="22"/>
        </w:rPr>
        <w:t xml:space="preserve"> Las medidas a que se refieren el Párrafo 1º del Título VI y el artículo 64, ambos de este Reglamento, deben estar descritas con claridad, indicando sus finalidades específicas y la forma y plazos en que se implementarán y alcanzarán sus objetivos.</w:t>
        <w:br/>
        <w:t>Tratándose de una modificación a un proyecto o actividad en operación, los antecedentes presentados que se señalan en los literales del artículo anterior, deberán considerar la situación del proyecto o actividad en operación.</w:t>
      </w:r>
    </w:p>
    <w:p>
      <w:pPr>
        <w:pStyle w:val="Normal"/>
        <w:jc w:val="both"/>
        <w:rPr>
          <w:sz w:val="22"/>
        </w:rPr>
      </w:pPr>
      <w:r>
        <w:rPr>
          <w:rFonts w:cs="Arial" w:ascii="Arial" w:hAnsi="Arial"/>
          <w:sz w:val="22"/>
        </w:rPr>
        <w:t>Los requisitos, medidas, acciones y otros aspectos que se detallan en el artículo anterior, deberán cumplirse tomando en consideración las características propias de cada proyecto o actividad.</w:t>
        <w:br/>
        <w:t>El Estudio de Impacto Ambiental que presente el titular del proyecto o actividad deberá acompañarse de la documentación y los antecedentes necesarios para acreditar el cumplimiento de la normativa de carácter ambiental y de los requisitos y contenidos de los permisos ambientales sectoriales contemplados en el Título VII de este Reglamento.</w:t>
        <w:br/>
        <w:t>El Estudio de Impacto Ambiental, su Addendum o sus Addenda deberán presentarse en el idioma oficial de la República de Chile.</w:t>
      </w:r>
    </w:p>
    <w:p>
      <w:pPr>
        <w:pStyle w:val="Normal"/>
        <w:jc w:val="both"/>
        <w:rPr>
          <w:rFonts w:ascii="Arial" w:hAnsi="Arial" w:cs="Arial"/>
          <w:b/>
          <w:b/>
          <w:sz w:val="22"/>
        </w:rPr>
      </w:pPr>
      <w:r>
        <w:rPr>
          <w:rFonts w:cs="Arial" w:ascii="Arial" w:hAnsi="Arial"/>
          <w:b/>
          <w:sz w:val="22"/>
        </w:rPr>
      </w:r>
    </w:p>
    <w:p>
      <w:pPr>
        <w:pStyle w:val="Textoindependiente2"/>
        <w:rPr/>
      </w:pPr>
      <w:r>
        <w:rPr/>
        <w:t>Párrafo 2°</w:t>
      </w:r>
    </w:p>
    <w:p>
      <w:pPr>
        <w:pStyle w:val="Textoindependiente2"/>
        <w:rPr/>
      </w:pPr>
      <w:r>
        <w:rPr/>
        <w:t>De las Declaraciones de Impacto Ambiental</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14.-</w:t>
      </w:r>
      <w:r>
        <w:rPr>
          <w:rFonts w:cs="Arial" w:ascii="Arial" w:hAnsi="Arial"/>
          <w:sz w:val="22"/>
        </w:rPr>
        <w:t xml:space="preserve"> El titular de todo proyecto o actividad a que se refiere el artículo 3 de este Reglamento, o aquellos que se acojan voluntariamente al Sistema de Evaluación de Impacto Ambiental, que no generen o presenten alguno de los efectos, características o circunstancias de los señalados en el artículo 11 de la Ley, deberá presentar ante la Comisión Regional del Medio Ambiente respectiva o ante la Dirección Ejecutiva de la Comisión Nacional del Medio Ambiente, según sea el caso, una Declaración de Impacto Ambiental, bajo la forma de una declaración jurada, en la cual expresará que cumple con la legislación ambiental vigente, acompañando todos los antecedentes que permitan al órgano competente evaluar si su impacto ambiental se ajusta a las normas ambientales vigentes.</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15.-</w:t>
      </w:r>
      <w:r>
        <w:rPr>
          <w:rFonts w:cs="Arial" w:ascii="Arial" w:hAnsi="Arial"/>
          <w:sz w:val="22"/>
        </w:rPr>
        <w:t xml:space="preserve"> Las Declaraciones de Impacto Ambiental deberán contener, a lo menos, lo siguient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a indicación del tipo de proyecto o actividad de que se trata.</w:t>
      </w:r>
    </w:p>
    <w:p>
      <w:pPr>
        <w:pStyle w:val="Normal"/>
        <w:jc w:val="both"/>
        <w:rPr>
          <w:sz w:val="22"/>
        </w:rPr>
      </w:pPr>
      <w:r>
        <w:rPr>
          <w:rFonts w:cs="Arial" w:ascii="Arial" w:hAnsi="Arial"/>
          <w:sz w:val="22"/>
        </w:rPr>
        <w:t>b) La descripción del proyecto o actividad que se pretende realizar o de las modificaciones que se le introducirán.</w:t>
      </w:r>
    </w:p>
    <w:p>
      <w:pPr>
        <w:pStyle w:val="Normal"/>
        <w:jc w:val="both"/>
        <w:rPr>
          <w:sz w:val="22"/>
        </w:rPr>
      </w:pPr>
      <w:r>
        <w:rPr>
          <w:rFonts w:cs="Arial" w:ascii="Arial" w:hAnsi="Arial"/>
          <w:sz w:val="22"/>
        </w:rPr>
        <w:t>c) La indicación de los antecedentes necesarios para determinar si el impacto ambiental que generará o presentará el proyecto o actividad se ajusta a las normas ambientales vigentes, y que éste no requiere de la presentación de un Estudio de Impacto Ambiental, de acuerdo a lo dispuesto en la Ley y en el presente Reglamento.</w:t>
      </w:r>
    </w:p>
    <w:p>
      <w:pPr>
        <w:pStyle w:val="Normal"/>
        <w:jc w:val="both"/>
        <w:rPr>
          <w:sz w:val="22"/>
        </w:rPr>
      </w:pPr>
      <w:r>
        <w:rPr>
          <w:rFonts w:cs="Arial" w:ascii="Arial" w:hAnsi="Arial"/>
          <w:sz w:val="22"/>
        </w:rPr>
        <w:t>d) La descripción del contenido de aquellos compromisos ambientales voluntarios, no exigidos por la legislación vigente, que el titular del proyecto o actividad contemple realiza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6.-</w:t>
      </w:r>
      <w:r>
        <w:rPr>
          <w:rFonts w:cs="Arial" w:ascii="Arial" w:hAnsi="Arial"/>
          <w:sz w:val="22"/>
        </w:rPr>
        <w:t xml:space="preserve"> La Declaración de Impacto Ambiental que presente el titular del proyecto o actividad, deberá acompañarse de la documentación y los antecedentes necesarios para acreditar el cumplimiento de la normativa de carácter ambiental y de los requisitos y contenidos de los permisos ambientales sectoriales contemplados en los artículos del Título VII de este Reglamento.</w:t>
        <w:br/>
        <w:t>La Declaración de Impacto Ambiental, su Addendum o sus Addenda deberán presentarse en el idioma oficial de la República de Chile.</w:t>
      </w:r>
    </w:p>
    <w:p>
      <w:pPr>
        <w:pStyle w:val="Normal"/>
        <w:jc w:val="both"/>
        <w:rPr>
          <w:rFonts w:ascii="Arial" w:hAnsi="Arial" w:cs="Arial"/>
          <w:sz w:val="22"/>
        </w:rPr>
      </w:pPr>
      <w:r>
        <w:rPr>
          <w:rFonts w:cs="Arial" w:ascii="Arial" w:hAnsi="Arial"/>
          <w:sz w:val="22"/>
        </w:rPr>
        <w:t>Tratándose de una modificación a un proyecto o actividad en operación, los antecedentes presentados que se señalan en las letras del artículo anterior, deben considerar la situación del proyecto o actividad en operación.</w:t>
      </w:r>
    </w:p>
    <w:p>
      <w:pPr>
        <w:pStyle w:val="Normal"/>
        <w:jc w:val="both"/>
        <w:rPr/>
      </w:pPr>
      <w:r>
        <w:rPr/>
      </w:r>
    </w:p>
    <w:p>
      <w:pPr>
        <w:pStyle w:val="Normal"/>
        <w:jc w:val="both"/>
        <w:rPr/>
      </w:pPr>
      <w:r>
        <w:rPr/>
      </w:r>
    </w:p>
    <w:p>
      <w:pPr>
        <w:pStyle w:val="Textoindependiente2"/>
        <w:rPr/>
      </w:pPr>
      <w:r>
        <w:rPr/>
        <w:t>TITULO IV</w:t>
        <w:br/>
        <w:t>DE LA EVALUACIÓN DE IMPACTO AMBIENTAL</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Párrafo 1º</w:t>
        <w:br/>
      </w:r>
    </w:p>
    <w:p>
      <w:pPr>
        <w:pStyle w:val="Normal"/>
        <w:jc w:val="center"/>
        <w:rPr>
          <w:sz w:val="24"/>
        </w:rPr>
      </w:pPr>
      <w:r>
        <w:rPr>
          <w:rFonts w:cs="Arial" w:ascii="Arial" w:hAnsi="Arial"/>
          <w:b/>
          <w:sz w:val="24"/>
        </w:rPr>
        <w:t>De la presentación de los Estudios</w:t>
        <w:br/>
        <w:t>y Declaraciones de Impacto Ambient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7.-</w:t>
      </w:r>
      <w:r>
        <w:rPr>
          <w:rFonts w:cs="Arial" w:ascii="Arial" w:hAnsi="Arial"/>
          <w:sz w:val="22"/>
        </w:rPr>
        <w:t xml:space="preserve"> La Evaluación de Impacto Ambiental se iniciará mediante la presentación del Estudio o de la Declaración de Impacto Ambiental, por el titular del proyecto o actividad o su representante, ante la Comisión Regional del Medio Ambiente respectiva o ante la Dirección Ejecutiva de la Comisión Nacional del Medio Ambiente, según lo dispuesto en los incisos segundo y tercero del artículo 9 de la Ley. </w:t>
      </w:r>
    </w:p>
    <w:p>
      <w:pPr>
        <w:pStyle w:val="Normal"/>
        <w:jc w:val="both"/>
        <w:rPr>
          <w:sz w:val="22"/>
        </w:rPr>
      </w:pPr>
      <w:r>
        <w:rPr>
          <w:rFonts w:cs="Arial" w:ascii="Arial" w:hAnsi="Arial"/>
          <w:sz w:val="22"/>
        </w:rPr>
        <w:t>Una vez presentado el Estudio o Declaración de Impacto Ambiental, según corresponda, no se aceptará posteriormente la inclusión en éstos de partes, capítulos, anexos u otros antecedentes que hubieren quedado pendientes, sin perjuicio de lo establecido en los artículos 16 y 19 de la Ley, según sea el cas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8.-</w:t>
      </w:r>
      <w:r>
        <w:rPr>
          <w:rFonts w:cs="Arial" w:ascii="Arial" w:hAnsi="Arial"/>
          <w:sz w:val="22"/>
        </w:rPr>
        <w:t xml:space="preserve"> En el evento que un Estudio o Declaración de Impacto Ambiental se presente ante un órgano de la Comisión Nacional del Medio Ambiente incompetente para conocer la materia, en virtud de lo dispuesto en los incisos segundo y tercero del artículo 9 de la Ley, el documento se tendrá por no presentado. El órgano antedicho declarará su incompetencia dictando una resolución que será notificada por carta certificada al interesado y comunicada a la Comisión Regional del Medio Ambiente competente o a la Dirección Ejecutiva de la Comisión Nacional del Medio Ambiente, según corresponda.</w:t>
      </w:r>
    </w:p>
    <w:p>
      <w:pPr>
        <w:pStyle w:val="Normal"/>
        <w:jc w:val="both"/>
        <w:rPr>
          <w:sz w:val="22"/>
        </w:rPr>
      </w:pPr>
      <w:r>
        <w:rPr>
          <w:rFonts w:cs="Arial" w:ascii="Arial" w:hAnsi="Arial"/>
          <w:sz w:val="22"/>
        </w:rPr>
        <w:t>En este caso, los plazos establecidos en los artículos 15 y 18 de la Ley, según corresponda, comenzarán a correr desde que el titular del proyecto o actividad presente el Estudio o la Declaración de Impacto Ambiental ante el órgano de la Comisión Nacional del Medio Ambiente competente para conocer la materia.</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19.-</w:t>
      </w:r>
      <w:r>
        <w:rPr>
          <w:rFonts w:cs="Arial" w:ascii="Arial" w:hAnsi="Arial"/>
          <w:sz w:val="22"/>
        </w:rPr>
        <w:t xml:space="preserve"> Junto con la presentación, el titular del proyecto o actividad entregará un número suficiente de ejemplares del Estudio o de la Declaración de Impacto Ambiental, según sea el caso, para su distribución a los órganos de la administración del Estado con competencia ambiental, así como del extracto a que se refiere el artículo 27 de la Ley, cuando corresponda.</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20.-</w:t>
      </w:r>
      <w:r>
        <w:rPr>
          <w:rFonts w:cs="Arial" w:ascii="Arial" w:hAnsi="Arial"/>
          <w:sz w:val="22"/>
        </w:rPr>
        <w:t xml:space="preserve"> Dentro de los cinco días siguientes a la presentación del Estudio o de la Declaración de Impacto Ambiental, la Comisión Regional del Medio Ambiente respectiva o la Dirección Ejecutiva de la Comisión Nacional del Medio Ambiente, según sea el caso, deberá examinar si cumple con los siguientes requisitos de la Ley y de este Reglamento:</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Si la presentación se hizo ante el órgano de la Comisión Nacional del Medio Ambiente competente para conocer la materia .</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Si la presentación se hizo por persona facultada legalmente para ese ef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 Si el documento presentado cumple con los requisitos formales de los artículos 12 de la Ley, </w:t>
      </w:r>
    </w:p>
    <w:p>
      <w:pPr>
        <w:pStyle w:val="Normal"/>
        <w:jc w:val="both"/>
        <w:rPr>
          <w:sz w:val="22"/>
        </w:rPr>
      </w:pPr>
      <w:r>
        <w:rPr>
          <w:rFonts w:cs="Arial" w:ascii="Arial" w:hAnsi="Arial"/>
          <w:sz w:val="22"/>
        </w:rPr>
        <w:t>y 12 y 13 de este Reglamento, tratándose de un Estudio de Impacto Ambiental; o con los señalados en el artículo 14, 15, y en los incisos primero y segundo del artículo 16, todos de este Reglamento, tratándose de una Declaración de Impacto Ambiental.</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d) Si se acompañó el número de ejemplares suficient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Si se hizo entrega de una propuesta del extracto a que se refiere el artículo 27 de la Ley, tratándose de un Estudio de Impacto Ambiental.</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21.-</w:t>
      </w:r>
      <w:r>
        <w:rPr>
          <w:rFonts w:cs="Arial" w:ascii="Arial" w:hAnsi="Arial"/>
          <w:sz w:val="22"/>
        </w:rPr>
        <w:t xml:space="preserve"> Si la presentación no cumpliere con alguno de los requisitos a que se refiere el artículo anterior, la Comisión Regional del Medio Ambiente respectiva o la Dirección Ejecutiva de la Comisión Nacional del Medio Ambiente, según sea el caso, no la admitirá a tramitación, dictando una resolución fundada dentro del término a que se refiere el inciso primero del artículo anterior, la que será notificada al titular del proyecto o actividad por carta certifica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22.-</w:t>
      </w:r>
      <w:r>
        <w:rPr>
          <w:rFonts w:cs="Arial" w:ascii="Arial" w:hAnsi="Arial"/>
          <w:sz w:val="22"/>
        </w:rPr>
        <w:t xml:space="preserve"> Si la presentación cumpliere con los requisitos legales y reglamentarios pertinentes, la Comisión Regional del Medio Ambiente respectiva o la Dirección Ejecutiva de la Comisión Nacional del Medio Ambiente, según sea el caso, la acogerá a tramitación, mediante la dictación de una resolución que será notificada por carta certificada al titular del proyecto o actividad. Esta resolución será dictada dentro del plazo a que se refiere el inciso primero del artículo 20 de este Reglamento. </w:t>
      </w:r>
    </w:p>
    <w:p>
      <w:pPr>
        <w:pStyle w:val="Normal"/>
        <w:jc w:val="both"/>
        <w:rPr>
          <w:sz w:val="22"/>
        </w:rPr>
      </w:pPr>
      <w:r>
        <w:rPr>
          <w:rFonts w:cs="Arial" w:ascii="Arial" w:hAnsi="Arial"/>
          <w:sz w:val="22"/>
        </w:rPr>
        <w:t>En la resolución señalada en el inciso anterior, se dispondrá que el extracto a que se refiere la letra e) del artículo 20 de este Reglamento, debidamente visado, sea publicado según lo establecido en el artículo 27 de la Ley. Dichas publicaciones se efectuarán dentro de los diez días siguientes a la respectiva presentación del Estudio de Impacto Ambiental.</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23.-</w:t>
      </w:r>
      <w:r>
        <w:rPr>
          <w:rFonts w:cs="Arial" w:ascii="Arial" w:hAnsi="Arial"/>
          <w:sz w:val="22"/>
        </w:rPr>
        <w:t xml:space="preserve"> Dentro de los tres días siguientes a la dictación de la resolución señalada en el artículo anterior, la Comisión Regional del Medio Ambiente respectiva o la Dirección Ejecutiva de la Comisión Nacional del Medio Ambiente, según sea el caso, dispondrá:</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que los ejemplares del Estudio o de la Declaración de Impacto Ambiental, según corresponda, sean enviados a los órganos de la administración del Estado con competencia ambiental y a las municipalidades de las comunas donde se ejecutará el proyecto o actividad, adjuntando una copia de la resolución a que se refiere el artículo anterior; y</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que los antecedentes a que se refiere el inciso segundo del artículo 30 de la Ley se incorporen a la lista señalada en ese mismo artículo, cuando se trate de una Declaración de Impacto Ambiental.</w:t>
      </w:r>
    </w:p>
    <w:p>
      <w:pPr>
        <w:pStyle w:val="Normal"/>
        <w:jc w:val="both"/>
        <w:rPr>
          <w:sz w:val="22"/>
        </w:rPr>
      </w:pPr>
      <w:r>
        <w:rPr>
          <w:rFonts w:cs="Arial" w:ascii="Arial" w:hAnsi="Arial"/>
          <w:sz w:val="22"/>
        </w:rPr>
        <w:t>Asimismo, una vez efectuada la publicación del extracto a que se refiere el artículo 27 de la Ley, la Comisión Regional del Medio Ambiente respectiva o la Dirección Ejecutiva de la Comisión Nacional del Medio Ambiente, según sea el caso, remitirá una copia de dicha publicación a las municipalidades y a los gobernadores provinciales en cuyo ámbito comunal o provincial, según corresponda, se realizarán las obras o actividades que contemple el proyecto o actividad bajo evalu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24.-</w:t>
      </w:r>
      <w:r>
        <w:rPr>
          <w:rFonts w:cs="Arial" w:ascii="Arial" w:hAnsi="Arial"/>
          <w:sz w:val="22"/>
        </w:rPr>
        <w:t xml:space="preserve"> Los órganos de la administración del Estado con competencia ambiental que participarán en la calificación ambiental del proyecto o actividad, serán aquellos que cuenten con atribuciones en materia de otorgamiento de permisos ambientales sectoriales respecto del proyecto o actividad en particular. Asimismo, la participación en la calificación ambiental del proyecto o actividad será facultativa para los demás órganos de la administración del Estado que posean atribuciones legales asociadas directamente con la protección del medio ambiente, la preservación de la naturaleza, el uso y manejo de algún recurso natural y/o la fiscalización del cumplimiento de las normas y condiciones en base a las cuales se dictará la resolución de calificación ambiental del proyecto o actividad en particular.</w:t>
      </w:r>
    </w:p>
    <w:p>
      <w:pPr>
        <w:pStyle w:val="Normal"/>
        <w:jc w:val="both"/>
        <w:rPr>
          <w:sz w:val="22"/>
        </w:rPr>
      </w:pPr>
      <w:r>
        <w:rPr>
          <w:rFonts w:cs="Arial" w:ascii="Arial" w:hAnsi="Arial"/>
          <w:sz w:val="22"/>
        </w:rPr>
        <w:t>Los órganos de la administración del Estado con competencia ambiental que no cuenten con atribuciones en materia de otorgamiento de permisos ambientales sectoriales respecto de un proyecto o actividad en particular, deberán comunicar por escrito a la Comisión Regional del Medio Ambiente respectiva o a la Dirección Ejecutiva de la Comisión Nacional del Medio Ambiente, según sea el caso, su decisión de no participar en la evaluación del Estudio o Declaración de Impacto Ambiental, según corresponda, dentro de los plazos estipulados para evacuar los informes establecidos en los artículos 25 y 30 de este Reglamento, respectivamente.</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árrafo 2º</w:t>
        <w:br/>
      </w:r>
    </w:p>
    <w:p>
      <w:pPr>
        <w:pStyle w:val="Normal"/>
        <w:jc w:val="center"/>
        <w:rPr>
          <w:sz w:val="24"/>
        </w:rPr>
      </w:pPr>
      <w:r>
        <w:rPr>
          <w:rFonts w:cs="Arial" w:ascii="Arial" w:hAnsi="Arial"/>
          <w:b/>
          <w:sz w:val="24"/>
        </w:rPr>
        <w:t>De la evaluación de los Estudios de Impacto Ambiental</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b/>
          <w:sz w:val="22"/>
        </w:rPr>
        <w:t>Artículo 25.-</w:t>
      </w:r>
      <w:r>
        <w:rPr>
          <w:rFonts w:cs="Arial" w:ascii="Arial" w:hAnsi="Arial"/>
          <w:sz w:val="22"/>
        </w:rPr>
        <w:t xml:space="preserve"> Los órganos de la Administración del Estado competentes que participen en la evaluación del Estudio de Impacto Ambiental, deberán informar a la Comisión Regional del Medio Ambiente respectiva o a la Dirección Ejecutiva de la Comisión Nacional del Medio Ambiente, según sea el caso, dentro del plazo máximo de cuarenta días, contados desde el envío de los ejemplares. </w:t>
      </w:r>
    </w:p>
    <w:p>
      <w:pPr>
        <w:pStyle w:val="Normal"/>
        <w:jc w:val="both"/>
        <w:rPr>
          <w:rFonts w:ascii="Arial" w:hAnsi="Arial" w:cs="Arial"/>
          <w:sz w:val="22"/>
        </w:rPr>
      </w:pPr>
      <w:r>
        <w:rPr>
          <w:rFonts w:cs="Arial" w:ascii="Arial" w:hAnsi="Arial"/>
          <w:sz w:val="22"/>
        </w:rPr>
        <w:t>Recibidos los informes a que se refiere el inciso anterior, la Comisión Regional del Medio Ambiente respectiva o la Dirección Ejecutiva de la Comisión Nacional del Medio Ambiente, según sea el caso, elaborará el Informe Técnico a que se refiere el artículo 28 de este Reglamento.</w:t>
        <w:br/>
        <w:t>Si sobre la base de los informes de los órganos de la Administración del Estado competentes que participen en la evaluación del Estudio de Impacto Ambiental, la Comisión Regional del Medio Ambiente respectiva o la Dirección Ejecutiva de la Comisión Nacional del Medio Ambiente, según sea el caso, estime que dicho Estudio adolece de información relevante y esencial para efectos de calificar ambientalmente el proyecto o actividad, y que no pudiere subsanarse en el Addendum o en los Addenda a que se refieren los incisos primero y final del artículo 27 de este Reglamento, elaborará el Informe Técnico a que se refiere el artículo 28 de este Reglamento.</w:t>
      </w:r>
    </w:p>
    <w:p>
      <w:pPr>
        <w:pStyle w:val="Normal"/>
        <w:jc w:val="both"/>
        <w:rPr>
          <w:sz w:val="22"/>
        </w:rPr>
      </w:pPr>
      <w:r>
        <w:rPr>
          <w:rFonts w:cs="Arial" w:ascii="Arial" w:hAnsi="Arial"/>
          <w:sz w:val="22"/>
        </w:rPr>
        <w:t>Los informes de los órganos de la Administración del Estado competentes que participen en la evaluación del Estudio de Impacto Ambiental, a que se refieren los incisos segundo y tercero de este artículo, deberán contener lo indicado en el inciso tercero del artículo 27 del presente Reglamento.</w:t>
        <w:br/>
        <w:t>Los órganos de la Administración del Estado competentes que participen en la evaluación del Estudio de Impacto Ambiental, podrán solicitar las aclaraciones, rectificaciones o ampliaciones que se estimen necesarias para la adecuada comprensión de dicho Estudi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26.-</w:t>
      </w:r>
      <w:r>
        <w:rPr>
          <w:rFonts w:cs="Arial" w:ascii="Arial" w:hAnsi="Arial"/>
          <w:sz w:val="22"/>
        </w:rPr>
        <w:t xml:space="preserve"> Si se hubiere solicitado aclaraciones, rectificaciones o ampliaciones al Estudio de Impacto Ambiental, y una vez transcurrido el plazo señalado en el inciso primero del artículo anterior, la Comisión Regional del Medio Ambiente respectiva o la Dirección Ejecutiva de la Comisión Nacional del Medio Ambiente, según sea el caso, elaborará un informe consolidado, que incluya lo solicitado en el inciso final del artículo anterior. En dicho informe consolidado podrá incluirse la solicitud de aclaraciones, rectificaciones o ampliaciones que la Comisión Regional del Medio Ambiente respectiva o la Dirección Ejecutiva de la Comisión Nacional del Medio Ambiente, según sea el caso, estime necesarias.</w:t>
      </w:r>
    </w:p>
    <w:p>
      <w:pPr>
        <w:pStyle w:val="Normal"/>
        <w:jc w:val="both"/>
        <w:rPr>
          <w:rFonts w:ascii="Arial" w:hAnsi="Arial" w:cs="Arial"/>
          <w:sz w:val="22"/>
        </w:rPr>
      </w:pPr>
      <w:r>
        <w:rPr>
          <w:rFonts w:cs="Arial" w:ascii="Arial" w:hAnsi="Arial"/>
          <w:sz w:val="22"/>
        </w:rPr>
        <w:t>El informe consolidado será notificado al titular del proyecto o actividad por carta certificada, otorgándosele un plazo para que la solicitud contenida en él sea respondida, pudiendo suspenderse de común acuerdo, en el intertanto, el término que restare para finalizar la evaluación del respectivo Estudio.</w:t>
      </w:r>
    </w:p>
    <w:p>
      <w:pPr>
        <w:pStyle w:val="Normal"/>
        <w:jc w:val="both"/>
        <w:rPr>
          <w:rFonts w:ascii="Arial" w:hAnsi="Arial" w:cs="Arial"/>
          <w:sz w:val="22"/>
        </w:rPr>
      </w:pPr>
      <w:r>
        <w:rPr>
          <w:rFonts w:cs="Arial" w:ascii="Arial" w:hAnsi="Arial"/>
          <w:sz w:val="22"/>
        </w:rPr>
        <w:t>La Comisión Regional del Medio Ambiente respectiva o la Dirección Ejecutiva de la Comisión Nacional del Medio Ambiente, según sea el caso, podrá incluir y/o considerar en el informe consolidado las observaciones formuladas por las organizaciones ciudadanas y las personas naturales a que se refiere el artículo 28 de la Ley, que se hubieren recibido dentro del plazo señalado en el inciso primero del artículo anterior, sin perjuicio de la ponderación que realice la Comisión Regional del Medio Ambiente respectiva o la Dirección Ejecutiva de la Comisión Nacional del Medio Ambiente, según sea el caso, en virtud de lo establecido en el inciso segundo del artículo 29 de la Ley.</w:t>
      </w:r>
    </w:p>
    <w:p>
      <w:pPr>
        <w:pStyle w:val="Normal"/>
        <w:jc w:val="both"/>
        <w:rPr>
          <w:rFonts w:ascii="Arial" w:hAnsi="Arial" w:cs="Arial"/>
          <w:sz w:val="22"/>
        </w:rPr>
      </w:pPr>
      <w:r>
        <w:rPr>
          <w:rFonts w:cs="Arial" w:ascii="Arial" w:hAnsi="Arial"/>
          <w:sz w:val="22"/>
        </w:rPr>
        <w:t xml:space="preserve">El acuerdo a que se refiere el inciso segundo de este artículo, en el que conste la citada suspensión, será aprobado por resolución, la que será notificada por la Comisión Regional del Medio Ambiente respectiva o por la Dirección Ejecutiva de la Comisión Nacional del Medio Ambiente, según sea el caso, al titular del proyecto o actividad, por carta certificada. </w:t>
        <w:br/>
        <w:t>Presentadas las aclaraciones, rectificaciones o ampliaciones solicitadas, o transcurrido el plazo dado para ello, continuará corriendo el plazo a que se refiere el inciso primero del artículo 15 de la Ley.</w:t>
      </w:r>
    </w:p>
    <w:p>
      <w:pPr>
        <w:pStyle w:val="Normal"/>
        <w:jc w:val="both"/>
        <w:rPr>
          <w:sz w:val="22"/>
        </w:rPr>
      </w:pPr>
      <w:r>
        <w:rPr>
          <w:rFonts w:cs="Arial" w:ascii="Arial" w:hAnsi="Arial"/>
          <w:sz w:val="22"/>
        </w:rPr>
        <w:t>Si no se hubieren presentado las aclaraciones, rectificaciones o ampliaciones solicitadas en el plazo dado para ello, la Comisión Regional del Medio Ambiente respectiva o la Dirección Ejecutiva de la Comisión Nacional del Medio Ambiente, según sea el caso, se pronunciará sobre el Estudio de Impacto Ambiental dentro del plazo que restare para completar el plazo a que se refiere el inciso primero del artículo 15 de la Le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27.-</w:t>
      </w:r>
      <w:r>
        <w:rPr>
          <w:rFonts w:cs="Arial" w:ascii="Arial" w:hAnsi="Arial"/>
          <w:sz w:val="22"/>
        </w:rPr>
        <w:t xml:space="preserve"> Presentadas las aclaraciones, rectificaciones o ampliaciones por parte del titular del proyecto o actividad, que se contendrán en un documento denominado Addendum, la Comisión Regional del Medio Ambiente respectiva o la Dirección Ejecutiva de la Comisión Nacional del Medio Ambiente, según sea el caso, las remitirá a los órganos de la Administración del Estado que participan en la evaluación del Estudio.</w:t>
        <w:br/>
        <w:t xml:space="preserve">Dichos órganos dispondrán de un plazo máximo de veinte días, contados desde la fecha de envío del respectivo oficio que conduce el Addendum, para preparar y hacer llegar los informes definitivos, a la Comisión Regional del Medio Ambiente respectiva o a la Dirección Ejecutiva de la Comisión Nacional del Medio Ambiente, según sea el caso. </w:t>
      </w:r>
    </w:p>
    <w:p>
      <w:pPr>
        <w:pStyle w:val="Normal"/>
        <w:jc w:val="both"/>
        <w:rPr>
          <w:sz w:val="22"/>
        </w:rPr>
      </w:pPr>
      <w:r>
        <w:rPr>
          <w:rFonts w:cs="Arial" w:ascii="Arial" w:hAnsi="Arial"/>
          <w:sz w:val="22"/>
        </w:rPr>
        <w:t>Los informes definitivos emanados de los órganos de la Administración del Estado que participan en la evaluación del Estudio, deberán indicar si el proyecto o actividad cumple con la normativa de carácter ambiental, incluidos los permisos ambientales sectoriales, si corresponde, en el ámbito de sus respectivas competencias. Asimismo, deberán opinar fundadamente si las medidas propuestas en el Estudio de Impacto Ambiental se hacen cargo de los efectos, características y circunstancias establecidas en el artículo 11 de la Ley.</w:t>
        <w:br/>
        <w:t>Si la Comisión Regional del Medio Ambiente respectiva o la Dirección Ejecutiva de la Comisión Nacional del Medio Ambiente, según sea el caso, precisare, por propia decisión o por requerimiento de algún órgano de la administración del Estado con competencia ambiental, de nuevas aclaraciones, rectificaciones o ampliaciones al Estudio de Impacto Ambiental, se procederá en lo que corresponda según lo establecido en el artículo 26 de este Reglamento. Las respuestas del titular del proyecto o actividad se enumerarán correlativamente como nuevos Addenda.</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28.-</w:t>
      </w:r>
      <w:r>
        <w:rPr>
          <w:rFonts w:cs="Arial" w:ascii="Arial" w:hAnsi="Arial"/>
          <w:sz w:val="22"/>
        </w:rPr>
        <w:t xml:space="preserve"> Una vez que se hayan evacuado los informes definitivos a que se refieren los incisos segundo y tercero del artículo anterior, la Comisión Regional del Medio Ambiente respectiva o la Dirección Ejecutiva de la Comisión Nacional del Medio Ambiente, según sea el caso, elaborará un Informe Técnico del Estudio de Impacto Ambiental.</w:t>
      </w:r>
    </w:p>
    <w:p>
      <w:pPr>
        <w:pStyle w:val="Normal"/>
        <w:jc w:val="both"/>
        <w:rPr>
          <w:sz w:val="22"/>
        </w:rPr>
      </w:pPr>
      <w:r>
        <w:rPr>
          <w:rFonts w:cs="Arial" w:ascii="Arial" w:hAnsi="Arial"/>
          <w:sz w:val="22"/>
        </w:rPr>
        <w:t>El Informe Técnico del Estudio de Impacto Ambiental deberá contener:</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os antecedentes generales del proyecto o actividad;</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la referencia a los informes de los órganos de la Administración del Estado que participen en la evaluación de impacto ambiental del proyecto o actividad de que se trat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una síntesis de las observaciones que hubieren formulado las organizaciones ciudadanas y las personas naturales a que se refiere el artículo 28 de la Ley y los antecedentes que digan relación con la implementación de los mecanismos que permitieron asegurar la participación informada de la comunidad</w:t>
      </w:r>
      <w:r>
        <w:rPr>
          <w:rFonts w:cs="Arial" w:ascii="Arial" w:hAnsi="Arial"/>
          <w:color w:val="008000"/>
        </w:rPr>
        <w:t xml:space="preserve"> </w:t>
      </w:r>
      <w:r>
        <w:rPr>
          <w:rFonts w:cs="Arial" w:ascii="Arial" w:hAnsi="Arial"/>
          <w:sz w:val="22"/>
        </w:rPr>
        <w:t>organizada, si corresponde;</w:t>
      </w:r>
    </w:p>
    <w:p>
      <w:pPr>
        <w:pStyle w:val="Normal"/>
        <w:jc w:val="both"/>
        <w:rPr>
          <w:rFonts w:ascii="Arial" w:hAnsi="Arial" w:cs="Arial"/>
          <w:sz w:val="22"/>
        </w:rPr>
      </w:pPr>
      <w:r>
        <w:rPr>
          <w:rFonts w:cs="Arial" w:ascii="Arial" w:hAnsi="Arial"/>
          <w:sz w:val="22"/>
        </w:rPr>
      </w:r>
    </w:p>
    <w:p>
      <w:pPr>
        <w:pStyle w:val="Textoindependiente3"/>
        <w:jc w:val="both"/>
        <w:rPr/>
      </w:pPr>
      <w:r>
        <w:rPr/>
        <w:t>d) una síntesis de la evaluación de impacto ambiental, de los efectos ambientales relevantes y de las medidas de mitigación, reparación y compensación del proyecto o actividad, presentadas por su titular;</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las conclusiones respecto a cada uno de los aspectos que digan relación con el cumplimiento de la normativa de carácter ambiental y con la proposición de las medidas de mitigación, compensación o reparación en consideración a que éstas sean apropiadas para hacerse cargo de los efectos, características o circunstancias establecidos en el artículo 11 de la Ley, indicándose los fundamentos de hecho y de derecho que justifiquen tales conclusiones, en base a la opinión de los órganos de la Administración del Estado que participan en la calificación del proyecto o actividad contenida en los informes pertinentes. Si correspondiere, se propondrán las condiciones o exigencias específicas que el titular debería cumplir para ejecutar el proyecto o actividad, incluyendo las respectivas medidas de mitigación, reparación, compensación, de prevención de riesgos y de control de accidentes, y el plan de seguimiento ambiental; y</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f) la indicación de los permisos contenidos en el Título VII de este Reglamento, asociados al proyecto o actividad. </w:t>
      </w:r>
    </w:p>
    <w:p>
      <w:pPr>
        <w:pStyle w:val="Normal"/>
        <w:jc w:val="both"/>
        <w:rPr>
          <w:rFonts w:ascii="Arial" w:hAnsi="Arial" w:cs="Arial"/>
          <w:sz w:val="22"/>
        </w:rPr>
      </w:pPr>
      <w:r>
        <w:rPr>
          <w:rFonts w:cs="Arial" w:ascii="Arial" w:hAnsi="Arial"/>
          <w:sz w:val="22"/>
        </w:rPr>
        <w:t>La Comisión Regional del Medio Ambiente respectiva o la Dirección Ejecutiva de la Comisión Nacional del Medio Ambiente, según sea el caso, remitirá dicho Informe a los órganos de la administración del Estado que participen en la evaluación del Estudio de Impacto Ambiental, para su visación final, quienes dispondrán para tal efecto de un plazo máximo de cinco días. Si así no lo hicieren, darán razón fundada de su negativa.</w:t>
      </w:r>
    </w:p>
    <w:p>
      <w:pPr>
        <w:pStyle w:val="Normal"/>
        <w:jc w:val="both"/>
        <w:rPr>
          <w:sz w:val="22"/>
        </w:rPr>
      </w:pPr>
      <w:r>
        <w:rPr>
          <w:rFonts w:cs="Arial" w:ascii="Arial" w:hAnsi="Arial"/>
          <w:sz w:val="22"/>
        </w:rPr>
        <w:t>Una vez que exista constancia de la visación a que se refiere el inciso anterior, o de su negativa, y/o transcurrido el plazo de cinco días, la Comisión Regional del Medio Ambiente respectiva o la Dirección Ejecutiva de la Comisión Nacional del Medio Ambiente, según sea el caso, anexará a dicho Informe Técnico las visaciones o negativas que se hubieren recibido, pasando este Informe con su anexo a denominarse Informe Técnico Final del Estudio de Impacto Ambiental del proyecto o actividad de que se trate, el cual deberá contener, en todo caso, los mismos antecedentes señalados para la elaboración del Informe Técnic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29.-</w:t>
      </w:r>
      <w:r>
        <w:rPr>
          <w:rFonts w:cs="Arial" w:ascii="Arial" w:hAnsi="Arial"/>
          <w:sz w:val="22"/>
        </w:rPr>
        <w:t xml:space="preserve"> En casos calificados y debidamente fundados, la Comisión Regional del Medio Ambiente respectiva o la Dirección Ejecutiva de la Comisión Nacional del Medio Ambiente, según sea el caso, podrá, por una sola vez, ampliar el plazo a que se refiere el inciso primero del artículo 15 de la Ley, hasta por sesenta días adicionales. Dicha ampliación deberá ser notificada al titular del proyecto o actividad por carta certific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TITULO IV</w:t>
        <w:br/>
        <w:t>DE LA EVALUACIÓN DE IMPACTO AMBIENTAL</w:t>
      </w:r>
    </w:p>
    <w:p>
      <w:pPr>
        <w:pStyle w:val="Textoindependiente2"/>
        <w:rPr>
          <w:rStyle w:val="StrongEmphasis"/>
          <w:b w:val="false"/>
          <w:b w:val="false"/>
        </w:rPr>
      </w:pPr>
      <w:r>
        <w:rPr/>
      </w:r>
    </w:p>
    <w:p>
      <w:pPr>
        <w:pStyle w:val="Textoindependiente2"/>
        <w:rPr>
          <w:b w:val="false"/>
          <w:b w:val="false"/>
        </w:rPr>
      </w:pPr>
      <w:r>
        <w:rPr>
          <w:rStyle w:val="StrongEmphasis"/>
          <w:b w:val="false"/>
        </w:rPr>
        <w:t xml:space="preserve">Párrafo 3º </w:t>
        <w:br/>
        <w:t xml:space="preserve">De la evaluación de las Declaraciones </w:t>
        <w:br/>
        <w:t>de Impacto Ambient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30.-</w:t>
      </w:r>
      <w:r>
        <w:rPr>
          <w:rFonts w:cs="Arial" w:ascii="Arial" w:hAnsi="Arial"/>
          <w:sz w:val="22"/>
        </w:rPr>
        <w:t xml:space="preserve"> Los órganos de la Administración del Estado competentes que participen en la evaluación de la Declaración de Impacto Ambiental, dispondrán de un plazo máximo de veinte días, contados desde el envío de los ejemplares, para informar a la Comisión Regional del Medio Ambiente respectiva o a la Dirección Ejecutiva de la Comisión Nacional del Medio Ambiente, según sea el caso, si el impacto ambiental que genere o presente el proyecto o actividad se ajusta a las normas ambientales vigentes.</w:t>
      </w:r>
    </w:p>
    <w:p>
      <w:pPr>
        <w:pStyle w:val="Normal"/>
        <w:jc w:val="both"/>
        <w:rPr>
          <w:rFonts w:ascii="Arial" w:hAnsi="Arial" w:cs="Arial"/>
          <w:sz w:val="22"/>
        </w:rPr>
      </w:pPr>
      <w:r>
        <w:rPr>
          <w:rFonts w:cs="Arial" w:ascii="Arial" w:hAnsi="Arial"/>
          <w:sz w:val="22"/>
        </w:rPr>
        <w:t>Recibidos los informes a que se refiere el inciso anterior, la Comisión Regional del Medio Ambiente respectiva o la Dirección Ejecutiva de la Comisión Nacional del Medio Ambiente, según sea el caso, elaborará el Informe Técnico a que se refiere el artículo 33 de este Reglamento.</w:t>
        <w:br/>
        <w:t>Si sobre la base de los informes de los órganos de la Administración del Estado competentes que participen en la evaluación de la Declaración de Impacto Ambiental, la Comisión Regional del Medio Ambiente respectiva o la Dirección Ejecutiva de la Comisión Nacional del Medio Ambiente, según sea el caso, estime que dicha Declaración adolece de información relevante y esencial para efectos de calificar ambientalmente el proyecto o actividad, y que no pudiere subsanarse en el Addendum o en los Addenda a que se refieren los incisos primero y final del artículo 32 de este Reglamento, elaborará el Informe Técnico a que se refiere el artículo 33 de este Reglamento.</w:t>
      </w:r>
    </w:p>
    <w:p>
      <w:pPr>
        <w:pStyle w:val="Normal"/>
        <w:jc w:val="both"/>
        <w:rPr>
          <w:rFonts w:ascii="Arial" w:hAnsi="Arial" w:cs="Arial"/>
          <w:sz w:val="22"/>
        </w:rPr>
      </w:pPr>
      <w:r>
        <w:rPr>
          <w:rFonts w:cs="Arial" w:ascii="Arial" w:hAnsi="Arial"/>
          <w:sz w:val="22"/>
        </w:rPr>
        <w:t>Los informes de los órganos de la Administración del Estado competentes que participen en la evaluación de la Declaración de Impacto Ambiental, a que se refieren los incisos segundo y tercero de este artículo, deberán contener lo indicado en el inciso tercero del artículo 32 del presente Reglamento.</w:t>
      </w:r>
    </w:p>
    <w:p>
      <w:pPr>
        <w:pStyle w:val="Normal"/>
        <w:jc w:val="both"/>
        <w:rPr>
          <w:sz w:val="22"/>
        </w:rPr>
      </w:pPr>
      <w:r>
        <w:rPr>
          <w:rFonts w:cs="Arial" w:ascii="Arial" w:hAnsi="Arial"/>
          <w:sz w:val="22"/>
        </w:rPr>
        <w:t>Si los órganos de la Administración del Estado competentes que participen en la evaluación de la Declaración de Impacto Ambiental, constataren en ella la existencia de errores, omisiones o inexactitudes, podrán solicitar las aclaraciones, rectificaciones o ampliaciones que se estimen necesarias para la adecuada comprensión de dicha Declar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31.-</w:t>
      </w:r>
      <w:r>
        <w:rPr>
          <w:rFonts w:cs="Arial" w:ascii="Arial" w:hAnsi="Arial"/>
          <w:sz w:val="22"/>
        </w:rPr>
        <w:t xml:space="preserve"> Si se hubiere solicitado aclaraciones, rectificaciones o ampliaciones a la Declaración de Impacto Ambiental, y una vez transcurrido el plazo señalado en el inciso primero del artículo anterior, la Comisión Regional del Medio Ambiente respectiva o la Dirección Ejecutiva de la Comisión Nacional del Medio Ambiente, según sea el caso, elaborará un informe consolidado, que incluya lo solicitado en el inciso final del artículo anterior. En dicho informe consolidado podrá incluirse la solicitud de aclaraciones, rectificaciones o ampliaciones que la Comisión Regional del Medio Ambiente respectiva o la Dirección Ejecutiva de la Comisión Nacional del Medio Ambiente, según sea el caso, estime necesarias.</w:t>
      </w:r>
    </w:p>
    <w:p>
      <w:pPr>
        <w:pStyle w:val="Normal"/>
        <w:jc w:val="both"/>
        <w:rPr>
          <w:rFonts w:ascii="Arial" w:hAnsi="Arial" w:cs="Arial"/>
          <w:sz w:val="22"/>
        </w:rPr>
      </w:pPr>
      <w:r>
        <w:rPr>
          <w:rFonts w:cs="Arial" w:ascii="Arial" w:hAnsi="Arial"/>
          <w:sz w:val="22"/>
        </w:rPr>
        <w:t>El informe consolidado será notificado al titular del proyecto o actividad por carta certificada, otorgándosele un plazo para que la solicitud contenida en él sea respondida, pudiendo suspenderse de común acuerdo, en el intertanto, el término que restare para finalizar la evaluación de la respectiva Declaración.</w:t>
      </w:r>
    </w:p>
    <w:p>
      <w:pPr>
        <w:pStyle w:val="Normal"/>
        <w:jc w:val="both"/>
        <w:rPr>
          <w:rFonts w:ascii="Arial" w:hAnsi="Arial" w:cs="Arial"/>
          <w:sz w:val="22"/>
        </w:rPr>
      </w:pPr>
      <w:r>
        <w:rPr>
          <w:rFonts w:cs="Arial" w:ascii="Arial" w:hAnsi="Arial"/>
          <w:sz w:val="22"/>
        </w:rPr>
        <w:t xml:space="preserve">El acuerdo a que se refiere el inciso anterior, en el que conste la citada suspensión, será aprobado por resolución, la que será notificada por la Comisión Regional del Medio Ambiente respectiva o por la Dirección Ejecutiva de la Comisión Nacional del Medio Ambiente, según sea el caso, al titular del proyecto o actividad, por carta certificada. </w:t>
      </w:r>
    </w:p>
    <w:p>
      <w:pPr>
        <w:pStyle w:val="Normal"/>
        <w:jc w:val="both"/>
        <w:rPr>
          <w:rFonts w:ascii="Arial" w:hAnsi="Arial" w:cs="Arial"/>
          <w:sz w:val="22"/>
        </w:rPr>
      </w:pPr>
      <w:r>
        <w:rPr>
          <w:rFonts w:cs="Arial" w:ascii="Arial" w:hAnsi="Arial"/>
          <w:sz w:val="22"/>
        </w:rPr>
        <w:t>Presentadas las aclaraciones, rectificaciones o ampliaciones solicitadas, o transcurrido el plazo dado para ello, continuará corriendo el plazo a que se refiere el inciso tercero del artículo 18 de la Ley, si hubiere operado la suspensión.</w:t>
      </w:r>
    </w:p>
    <w:p>
      <w:pPr>
        <w:pStyle w:val="Normal"/>
        <w:jc w:val="both"/>
        <w:rPr>
          <w:sz w:val="22"/>
        </w:rPr>
      </w:pPr>
      <w:r>
        <w:rPr>
          <w:rFonts w:cs="Arial" w:ascii="Arial" w:hAnsi="Arial"/>
          <w:sz w:val="22"/>
        </w:rPr>
        <w:t>Si no se hubieren presentado las aclaraciones, rectificaciones o ampliaciones solicitadas en el plazo dado para ello, la Comisión Regional del Medio Ambiente respectiva o la Dirección Ejecutiva de la Comisión Nacional del Medio Ambiente, según sea el caso, se pronunciará sobre la Declaración de Impacto Ambiental dentro del plazo que restare para completar el plazo a que se refiere el inciso tercero del artículo 18 de la Le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32.-</w:t>
      </w:r>
      <w:r>
        <w:rPr>
          <w:rFonts w:cs="Arial" w:ascii="Arial" w:hAnsi="Arial"/>
          <w:sz w:val="22"/>
        </w:rPr>
        <w:t xml:space="preserve"> Presentadas las aclaraciones, rectificaciones o ampliaciones por parte del titular del proyecto o actividad, que se contendrán en un documento denominado Addendum, la Comisión Regional del Medio Ambiente respectiva o la Dirección Ejecutiva de la Comisión Nacional del Medio Ambiente, según sea el caso, las remitirá a los órganos de la Administración del Estado que participan en la evaluación de la Declaración.</w:t>
      </w:r>
    </w:p>
    <w:p>
      <w:pPr>
        <w:pStyle w:val="Normal"/>
        <w:jc w:val="both"/>
        <w:rPr>
          <w:rFonts w:ascii="Arial" w:hAnsi="Arial" w:cs="Arial"/>
          <w:sz w:val="22"/>
        </w:rPr>
      </w:pPr>
      <w:r>
        <w:rPr>
          <w:rFonts w:cs="Arial" w:ascii="Arial" w:hAnsi="Arial"/>
          <w:sz w:val="22"/>
        </w:rPr>
        <w:t>Dichos órganos dispondrán de un plazo máximo de diez días, contados desde la fecha de envío del respectivo oficio que conduce el Addendum, para preparar y hacer llegar los informes definitivos, a la Comisión Regional del Medio Ambiente respectiva o a la Dirección Ejecutiva de la Comisión Nacional del Medio Ambiente, según sea el caso.</w:t>
      </w:r>
    </w:p>
    <w:p>
      <w:pPr>
        <w:pStyle w:val="Normal"/>
        <w:jc w:val="both"/>
        <w:rPr>
          <w:rFonts w:ascii="Arial" w:hAnsi="Arial" w:cs="Arial"/>
          <w:sz w:val="22"/>
        </w:rPr>
      </w:pPr>
      <w:r>
        <w:rPr>
          <w:rFonts w:cs="Arial" w:ascii="Arial" w:hAnsi="Arial"/>
          <w:sz w:val="22"/>
        </w:rPr>
        <w:t>Los informes definitivos emanados de los órganos de la Administración del Estado que participan en la evaluación de la Declaración , deberán indicar si el proyecto o actividad cumple con la normativa de carácter ambiental, incluidos los permisos ambientales sectoriales, si corresponde, en el ámbito de sus respectivas competencias. Asimismo, deberán opinar fundadamente si los errores, omisiones o inexactitudes de la Declaración han sido subsanados, y si el proyecto o actividad requiere o no de la presentación de un Estudio de Impacto Ambiental, de acuerdo a lo dispuesto en la Ley y en el presente Reglamento.</w:t>
      </w:r>
    </w:p>
    <w:p>
      <w:pPr>
        <w:pStyle w:val="Normal"/>
        <w:jc w:val="both"/>
        <w:rPr>
          <w:rFonts w:ascii="Arial" w:hAnsi="Arial" w:cs="Arial"/>
          <w:sz w:val="22"/>
        </w:rPr>
      </w:pPr>
      <w:r>
        <w:rPr>
          <w:rFonts w:cs="Arial" w:ascii="Arial" w:hAnsi="Arial"/>
          <w:sz w:val="22"/>
        </w:rPr>
        <w:t>Si la Comisión Regional del Medio Ambiente respectiva o la Dirección Ejecutiva de la Comisión Nacional del Medio Ambiente, según sea el caso, precisare, por propia decisión o por requerimiento de algún órgano de la administración del Estado con competencia ambiental, de nuevas aclaraciones, rectificaciones o ampliaciones a la Declaración de Impacto Ambiental, se procederá, en lo que corresponda según lo establecido en el artículo 31 de este Reglamento.</w:t>
      </w:r>
    </w:p>
    <w:p>
      <w:pPr>
        <w:pStyle w:val="Normal"/>
        <w:jc w:val="both"/>
        <w:rPr>
          <w:sz w:val="22"/>
        </w:rPr>
      </w:pPr>
      <w:r>
        <w:rPr>
          <w:rFonts w:cs="Arial" w:ascii="Arial" w:hAnsi="Arial"/>
          <w:sz w:val="22"/>
        </w:rPr>
        <w:t>Las respuestas del titular del proyecto o actividad se enumerarán correlativamente como nuevos Adden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33.-</w:t>
      </w:r>
      <w:r>
        <w:rPr>
          <w:rFonts w:cs="Arial" w:ascii="Arial" w:hAnsi="Arial"/>
          <w:sz w:val="22"/>
        </w:rPr>
        <w:t xml:space="preserve"> Una vez que se hayan evacuado los informes definitivos a que se refieren los incisos segundo y tercero del artículo anterior, la Comisión Regional del Medio Ambiente respectiva o la Dirección Ejecutiva de la Comisión Nacional del Medio Ambiente, según sea el caso, elaborará un Informe Técnico de la Declaración de Impacto Ambiental, el que será remitido a los órganos de la administración del Estado que participan en la evaluación de dicha Declaración, para su visación final, quienes dispondrán para tal efecto de un plazo máximo de cinco días. Si así no lo hicieren, darán razón fundada de su negativa.</w:t>
      </w:r>
    </w:p>
    <w:p>
      <w:pPr>
        <w:pStyle w:val="Normal"/>
        <w:jc w:val="both"/>
        <w:rPr>
          <w:rFonts w:ascii="Arial" w:hAnsi="Arial" w:cs="Arial"/>
          <w:sz w:val="22"/>
        </w:rPr>
      </w:pPr>
      <w:r>
        <w:rPr>
          <w:rFonts w:cs="Arial" w:ascii="Arial" w:hAnsi="Arial"/>
          <w:sz w:val="22"/>
        </w:rPr>
        <w:t>Dicho Informe Técnico deberá contener los antecedentes señalados en el artículo 28 de este Reglamento, en lo que sea aplicable a una Declaración de Impacto Ambiental.</w:t>
      </w:r>
    </w:p>
    <w:p>
      <w:pPr>
        <w:pStyle w:val="Normal"/>
        <w:jc w:val="both"/>
        <w:rPr>
          <w:sz w:val="22"/>
        </w:rPr>
      </w:pPr>
      <w:r>
        <w:rPr>
          <w:rFonts w:cs="Arial" w:ascii="Arial" w:hAnsi="Arial"/>
          <w:sz w:val="22"/>
        </w:rPr>
        <w:t>Una vez que exista constancia de la visación a que se refiere el inciso primero de este artículo, o de su negativa, y/o transcurrido el plazo de cinco días, la Comisión Regional del Medio Ambiente respectiva o la Dirección Ejecutiva de la Comisión Nacional del Medio Ambiente, según sea el caso, anexará a dicho Informe Técnico las visaciones o negativas que se hubieren recibido, pasando este Informe con su anexo a denominarse Informe Técnico Final de la Declaración de Impacto Ambiental del proyecto o actividad de que se trate, el cual deberá contener, en todo caso, los mismos antecedentes señalados para la elaboración del Informe Técnico.</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34.-</w:t>
      </w:r>
      <w:r>
        <w:rPr>
          <w:rFonts w:cs="Arial" w:ascii="Arial" w:hAnsi="Arial"/>
          <w:sz w:val="22"/>
        </w:rPr>
        <w:t xml:space="preserve"> En casos calificados y debidamente fundados, el Presidente de la Comisión respectiva podrá, por una sola vez, ampliar el plazo a que se refiere el inciso tercero del artículo 18 de la Ley, hasta por treinta días. Dicha ampliación deberá ser notificada al titular del proyecto o actividad por carta certificada.</w:t>
      </w:r>
    </w:p>
    <w:p>
      <w:pPr>
        <w:pStyle w:val="Normal"/>
        <w:jc w:val="both"/>
        <w:rPr>
          <w:rFonts w:ascii="Arial" w:hAnsi="Arial" w:cs="Arial"/>
          <w:b/>
          <w:b/>
          <w:sz w:val="24"/>
        </w:rPr>
      </w:pPr>
      <w:r>
        <w:rPr>
          <w:rFonts w:cs="Arial" w:ascii="Arial" w:hAnsi="Arial"/>
          <w:b/>
          <w:sz w:val="24"/>
        </w:rPr>
      </w:r>
    </w:p>
    <w:p>
      <w:pPr>
        <w:pStyle w:val="Textoindependiente2"/>
        <w:rPr/>
      </w:pPr>
      <w:r>
        <w:rPr/>
        <w:t xml:space="preserve">Párrafo 4º </w:t>
        <w:br/>
        <w:t xml:space="preserve">De la Resolución de Calificación Ambiental </w:t>
        <w:br/>
        <w:t>del Proyecto o Activida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35.-</w:t>
      </w:r>
      <w:r>
        <w:rPr>
          <w:rFonts w:cs="Arial" w:ascii="Arial" w:hAnsi="Arial"/>
          <w:sz w:val="22"/>
        </w:rPr>
        <w:t xml:space="preserve"> Tratándose de un proyecto o actividad cuyo Estudio o Declaración de Impacto Ambiental se hubiere presentado ante una Comisión Regional del Medio Ambiente, se deberá convocar a los integrantes de dicha Comisión a una sesión, a objeto de decidir sobre la calificación ambiental de dicho proyecto o actividad. La sesión será convocada por el Presidente de la Comisión dentro de los tres días siguientes de concluida la elaboración del Informe Técnico Final correspondiente.</w:t>
      </w:r>
    </w:p>
    <w:p>
      <w:pPr>
        <w:pStyle w:val="Normal"/>
        <w:jc w:val="both"/>
        <w:rPr>
          <w:rFonts w:ascii="Arial" w:hAnsi="Arial" w:cs="Arial"/>
          <w:sz w:val="22"/>
        </w:rPr>
      </w:pPr>
      <w:r>
        <w:rPr>
          <w:rFonts w:cs="Arial" w:ascii="Arial" w:hAnsi="Arial"/>
          <w:sz w:val="22"/>
        </w:rPr>
        <w:t>En el acta de dicha sesión se deberá consignar la fecha y lugar de reunión, el nombre de los asistentes, la reseña sucinta de lo tratado en ella, de los acuerdos adoptados y del o los votos y de sus fundamentos. Dicha acta la levantará el Secretario de la Comisión Regional del Medio Ambiente respectiva, quien hará de ministro de fe respecto de lo que ella contemple.</w:t>
      </w:r>
    </w:p>
    <w:p>
      <w:pPr>
        <w:pStyle w:val="Normal"/>
        <w:jc w:val="both"/>
        <w:rPr>
          <w:rFonts w:ascii="Arial" w:hAnsi="Arial" w:cs="Arial"/>
          <w:sz w:val="22"/>
        </w:rPr>
      </w:pPr>
      <w:r>
        <w:rPr>
          <w:rFonts w:cs="Arial" w:ascii="Arial" w:hAnsi="Arial"/>
          <w:sz w:val="22"/>
        </w:rPr>
        <w:t>La decisión que califica ambientalmente un proyecto o actividad considerará, entre otros antecedentes, el Informe Técnico Final y deberá constar en una resolución fundada de la Comisión Regional del Medio Ambiente, la que será firmada por el Presidente y el Secretario de la Comisión Regional del Medio Ambiente, este último en calidad de ministro de fe.</w:t>
      </w:r>
    </w:p>
    <w:p>
      <w:pPr>
        <w:pStyle w:val="Normal"/>
        <w:jc w:val="both"/>
        <w:rPr>
          <w:rFonts w:ascii="Arial" w:hAnsi="Arial" w:cs="Arial"/>
          <w:sz w:val="22"/>
        </w:rPr>
      </w:pPr>
      <w:r>
        <w:rPr>
          <w:rFonts w:cs="Arial" w:ascii="Arial" w:hAnsi="Arial"/>
          <w:sz w:val="22"/>
        </w:rPr>
        <w:t>El Secretario de la Comisión Regional del Medio Ambiente deberá llevar el registro y numeración de las resoluciones a que se refiere el inciso anterior.</w:t>
      </w:r>
    </w:p>
    <w:p>
      <w:pPr>
        <w:pStyle w:val="Normal"/>
        <w:jc w:val="both"/>
        <w:rPr>
          <w:sz w:val="22"/>
        </w:rPr>
      </w:pPr>
      <w:r>
        <w:rPr>
          <w:rFonts w:cs="Arial" w:ascii="Arial" w:hAnsi="Arial"/>
          <w:sz w:val="22"/>
        </w:rPr>
        <w:t>Todos los actos a que se refiere este artículo deberán efectuarse dentro del plazo que restare para cumplir el término de los ciento veinte días, tratándose de un Estudio de Impacto Ambiental, o de los sesenta días, si fuere una Declaración de Impacto Ambiental, sin perjuicio de las ampliaciones de plazos que se determinen en virtud de lo establecido en los artículos 16 y 19 de la Ley, según sea el cas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36.-</w:t>
      </w:r>
      <w:r>
        <w:rPr>
          <w:rFonts w:cs="Arial" w:ascii="Arial" w:hAnsi="Arial"/>
          <w:sz w:val="22"/>
        </w:rPr>
        <w:t xml:space="preserve"> Tratándose de un proyecto o actividad cuyo Estudio o Declaración de Impacto Ambiental se hubiere presentado ante la Dirección Ejecutiva de la Comisión Nacional del Medio Ambiente, el Director Ejecutivo de esta Comisión dictará una resolución fundada que califique favorable o desfavorablemente el proyecto o actividad, teniendo en consideración, entre otros antecedentes, la opinión fundada de los organismos con competencia ambiental y el Informe Técnico Final.</w:t>
      </w:r>
    </w:p>
    <w:p>
      <w:pPr>
        <w:pStyle w:val="Normal"/>
        <w:jc w:val="both"/>
        <w:rPr>
          <w:rFonts w:ascii="Arial" w:hAnsi="Arial" w:cs="Arial"/>
          <w:sz w:val="22"/>
        </w:rPr>
      </w:pPr>
      <w:r>
        <w:rPr>
          <w:rFonts w:cs="Arial" w:ascii="Arial" w:hAnsi="Arial"/>
          <w:sz w:val="22"/>
        </w:rPr>
        <w:t>El Director Ejecutivo de la Comisión Nacional del Medio Ambiente deberá llevar el registro y numeración de las resoluciones a que se refiere el inciso anterior.</w:t>
      </w:r>
    </w:p>
    <w:p>
      <w:pPr>
        <w:pStyle w:val="Normal"/>
        <w:jc w:val="both"/>
        <w:rPr>
          <w:sz w:val="22"/>
        </w:rPr>
      </w:pPr>
      <w:r>
        <w:rPr>
          <w:rFonts w:cs="Arial" w:ascii="Arial" w:hAnsi="Arial"/>
          <w:sz w:val="22"/>
        </w:rPr>
        <w:t>Todos los actos a que se refiere este artículo deberán efectuarse dentro del plazo que restare para cumplir el término de los ciento veinte días, tratándose de un Estudio de Impacto Ambiental, o de los sesenta días, si fuere una Declaración de Impacto Ambiental, sin perjuicio de las ampliaciones de plazos que se determinen en virtud de lo establecido en los artículos 16 y 19 de la Ley, según sea el caso.</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37.-</w:t>
      </w:r>
      <w:r>
        <w:rPr>
          <w:rFonts w:cs="Arial" w:ascii="Arial" w:hAnsi="Arial"/>
          <w:sz w:val="22"/>
        </w:rPr>
        <w:t xml:space="preserve"> La resolución que califique el proyecto o actividad contendrá, a lo meno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la indicación de los elementos, documentos, facultades legales y reglamentarias que se tuvieron a la vista para resolver;</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las consideraciones técnicas u otras en que se fundamenta la resolución y la ponderación de las observaciones formuladas por las organizaciones ciudadanas con personalidad jurídica y por las personas naturales directamente afectadas, si corresponde; y</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la calificación ambiental del proyecto o actividad, aprobándolo, rechazándolo o, si la aprobación fuere condicionada, fijando las condiciones o exigencias ambientales que deberán cumplirse para ejecutar el proyecto o actividad y aquéllas bajo las cuales se otorgarán los permisos ambientales sectoriales que de acuerdo con la legislación deben emitir los organismos del Estado.</w:t>
      </w:r>
    </w:p>
    <w:p>
      <w:pPr>
        <w:pStyle w:val="Normal"/>
        <w:jc w:val="both"/>
        <w:rPr>
          <w:rFonts w:ascii="Arial" w:hAnsi="Arial" w:cs="Arial"/>
          <w:sz w:val="22"/>
        </w:rPr>
      </w:pPr>
      <w:r>
        <w:rPr>
          <w:rFonts w:cs="Arial" w:ascii="Arial" w:hAnsi="Arial"/>
          <w:sz w:val="22"/>
        </w:rPr>
        <w:t>Dicha resolución será notificada por carta certificada al titular del proyecto o actividad, y a las personas facultadas por el artículo 29 de la Ley que hubieren presentado observaciones al respectivo Estudio de Impacto Ambiental.</w:t>
      </w:r>
    </w:p>
    <w:p>
      <w:pPr>
        <w:pStyle w:val="Normal"/>
        <w:jc w:val="both"/>
        <w:rPr>
          <w:sz w:val="22"/>
        </w:rPr>
      </w:pPr>
      <w:r>
        <w:rPr>
          <w:rFonts w:cs="Arial" w:ascii="Arial" w:hAnsi="Arial"/>
          <w:sz w:val="22"/>
        </w:rPr>
        <w:t>Asimismo, dicha resolución deberá ser notificada a las autoridades administrativas con competencia para resolver sobre el proyecto o actividad. Tratándose de un proyecto o actividad del sector público, la resolución de la Comisión Regional del Medio Ambiente respectiva o de la Dirección Ejecutiva de la Comisión Nacional del Medio Ambiente, según sea el caso, será obligatoria y deberá ser ponderada en la correspondiente evaluación socioeconómica de dicho proyecto o actividad que deberá efectuar el Ministerio de Planificación y Cooperación. Para estos efectos, se notificará la resolución a dicho Ministerio.</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38.-</w:t>
      </w:r>
      <w:r>
        <w:rPr>
          <w:rFonts w:cs="Arial" w:ascii="Arial" w:hAnsi="Arial"/>
          <w:sz w:val="22"/>
        </w:rPr>
        <w:t xml:space="preserve"> Tratándose de un Estudio de Impacto Ambiental, si la resolución es favorable pura y simplemente o sujeta a condiciones o exigencias, ésta certificará que se cumple con todos los requisitos ambientales aplicables; que el proyecto o actividad cumple con la normativa de carácter ambiental, incluidos los requisitos de carácter ambiental contenidos en los permisos ambientales sectoriales que se señalan en el Título VII de este Reglamento, y que, haciéndose cargo de los efectos, características o circunstancias establecidos en el artículo 11 de la Ley, se proponen medidas de mitigación, compensación y reparación apropiadas.</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39.-</w:t>
      </w:r>
      <w:r>
        <w:rPr>
          <w:rFonts w:cs="Arial" w:ascii="Arial" w:hAnsi="Arial"/>
          <w:sz w:val="22"/>
        </w:rPr>
        <w:t xml:space="preserve"> Tratándose de una Declaración de Impacto Ambiental, si la resolución es favorable, ésta certificará que se cumplen con todos los requisitos ambientales aplicables y que el proyecto o actividad cumple con la normativa de carácter ambiental, incluidos los requisitos de carácter ambiental contenidos en los permisos ambientales sectoriales que se señalan en el Título VII de este Reglamento.</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40.-</w:t>
      </w:r>
      <w:r>
        <w:rPr>
          <w:rFonts w:cs="Arial" w:ascii="Arial" w:hAnsi="Arial"/>
          <w:sz w:val="22"/>
        </w:rPr>
        <w:t xml:space="preserve"> Si la resolución es desfavorable, no se podrá realizar el proyecto o actividad o su modificación. Asimismo, los órganos de la Administración del Estado con competencia ambiental, en las materias relativas al respectivo proyecto o actividad, quedarán obligados a denegar las correspondientes autorizaciones o permisos, en razón de su impacto ambiental, aunque se satisfagan los demás requisitos legales, en tanto no se les notifique de pronunciamiento en contrario.</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41.-</w:t>
      </w:r>
      <w:r>
        <w:rPr>
          <w:rFonts w:cs="Arial" w:ascii="Arial" w:hAnsi="Arial"/>
          <w:sz w:val="22"/>
        </w:rPr>
        <w:t xml:space="preserve"> En caso que la Comisión Regional del Medio Ambiente respectiva o la Dirección Ejecutiva de la Comisión Nacional del Medio Ambiente, según sea el caso, no pueda pronunciarse sobre el Estudio de Impacto Ambiental en razón de la falta de otorgamiento de algún permiso o pronunciamiento sectorial ambiental, requerirá al órgano de la Administración del Estado responsable para que, en el plazo de treinta días, emita el permiso o pronunciamiento. Vencido este plazo, el permiso o pronunciamiento faltante se tendrá por otorgado favorablemente.</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42.-</w:t>
      </w:r>
      <w:r>
        <w:rPr>
          <w:rFonts w:cs="Arial" w:ascii="Arial" w:hAnsi="Arial"/>
          <w:sz w:val="22"/>
        </w:rPr>
        <w:t xml:space="preserve"> Si transcurrido el plazo a que se refiere el inciso tercero del artículo 18 de la Ley, los órganos de la Administración del Estado competentes no hubieren otorgado los permisos o pronunciamientos ambientales sectoriales requeridos para el respectivo proyecto o actividad, la Comisión Regional del Medio Ambiente respectiva o la Dirección Ejecutiva de la Comisión Nacional del Medio Ambiente, según sea el caso, a petición del interesado, requerirá al órgano de la administración del Estado responsable para que, en el plazo de treinta días, emita el permiso o pronunciamiento correspondiente. Vencido este plazo, el permiso o pronunciamiento faltante se entenderá otorgado favorablemente. </w:t>
      </w:r>
    </w:p>
    <w:p>
      <w:pPr>
        <w:pStyle w:val="Textoindependiente2"/>
        <w:jc w:val="both"/>
        <w:rPr>
          <w:sz w:val="22"/>
        </w:rPr>
      </w:pPr>
      <w:r>
        <w:rPr>
          <w:sz w:val="22"/>
        </w:rPr>
      </w:r>
    </w:p>
    <w:p>
      <w:pPr>
        <w:pStyle w:val="Textoindependiente2"/>
        <w:rPr/>
      </w:pPr>
      <w:r>
        <w:rPr/>
        <w:t>Párrafo 5º</w:t>
        <w:br/>
        <w:t>De las Reclamacion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43.-</w:t>
      </w:r>
      <w:r>
        <w:rPr>
          <w:rFonts w:cs="Arial" w:ascii="Arial" w:hAnsi="Arial"/>
          <w:sz w:val="22"/>
        </w:rPr>
        <w:t xml:space="preserve"> En contra de la resolución que niegue lugar a una Declaración de Impacto Ambiental, procederá la reclamación ante el Director Ejecutivo de la Comisión Nacional del Medio Ambiente.</w:t>
      </w:r>
    </w:p>
    <w:p>
      <w:pPr>
        <w:pStyle w:val="Normal"/>
        <w:jc w:val="both"/>
        <w:rPr>
          <w:rFonts w:ascii="Arial" w:hAnsi="Arial" w:cs="Arial"/>
          <w:sz w:val="22"/>
        </w:rPr>
      </w:pPr>
      <w:r>
        <w:rPr>
          <w:rFonts w:cs="Arial" w:ascii="Arial" w:hAnsi="Arial"/>
          <w:sz w:val="22"/>
        </w:rPr>
        <w:t xml:space="preserve">En contra de la resolución que rechace o establezca condiciones o exigencias a un Estudio de Impacto Ambiental, procederá la reclamación ante el Consejo Directivo de la Comisión Nacional del Medio Ambiente. </w:t>
      </w:r>
    </w:p>
    <w:p>
      <w:pPr>
        <w:pStyle w:val="Normal"/>
        <w:jc w:val="both"/>
        <w:rPr>
          <w:sz w:val="22"/>
        </w:rPr>
      </w:pPr>
      <w:r>
        <w:rPr>
          <w:rFonts w:cs="Arial" w:ascii="Arial" w:hAnsi="Arial"/>
          <w:sz w:val="22"/>
        </w:rPr>
        <w:t>Estos recursos deberán ser interpuestos por el titular del proyecto o actividad dentro del plazo de treinta días contado desde la notificación de la resolución impugna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44.-</w:t>
      </w:r>
      <w:r>
        <w:rPr>
          <w:rFonts w:cs="Arial" w:ascii="Arial" w:hAnsi="Arial"/>
          <w:sz w:val="22"/>
        </w:rPr>
        <w:t xml:space="preserve"> Si el recurso cumple las condiciones establecidas en el artículo anterior, se acogerá a tramitación. De lo contrario, será rechazado de plano. En ambos casos, la resolución respectiva será dictada por el Director Ejecutivo de la Comisión Nacional del Medio Ambiente o por el Consejo Directivo de la Comisión Nacional del Medio Ambiente, según sea el caso, dentro de tercero día de presentado el recurso y se notificará por carta certificada al titular del proyecto o actividad.</w:t>
      </w:r>
    </w:p>
    <w:p>
      <w:pPr>
        <w:pStyle w:val="Normal"/>
        <w:jc w:val="both"/>
        <w:rPr>
          <w:rFonts w:ascii="Arial" w:hAnsi="Arial" w:cs="Arial"/>
          <w:sz w:val="22"/>
        </w:rPr>
      </w:pPr>
      <w:r>
        <w:rPr>
          <w:rFonts w:cs="Arial" w:ascii="Arial" w:hAnsi="Arial"/>
          <w:sz w:val="22"/>
        </w:rPr>
        <w:t>Admitido a tramitación el recurso, el Director Ejecutivo de la Comisión Nacional del Medio Ambiente o el Consejo Directivo de la Comisión Nacional del Medio Ambiente, según sea el caso, podrá requerir a los órganos de la Administración del Estado competentes en la evaluación de la Declaración o Estudio de Impacto Ambiental de que se trate, la información y antecedentes que estime necesarios para la adecuada resolución de la reclamación. La respuesta a dicho requerimiento deberá evacuarse dentro del plazo de treinta días, contado desde su envío.</w:t>
      </w:r>
    </w:p>
    <w:p>
      <w:pPr>
        <w:pStyle w:val="Normal"/>
        <w:jc w:val="both"/>
        <w:rPr>
          <w:sz w:val="22"/>
        </w:rPr>
      </w:pPr>
      <w:r>
        <w:rPr>
          <w:rFonts w:cs="Arial" w:ascii="Arial" w:hAnsi="Arial"/>
          <w:sz w:val="22"/>
        </w:rPr>
        <w:t>Asimismo, admitida a tramitación la reclamación contra la resolución que rechace o establezca condiciones o exigencias a un Estudio de Impacto Ambiental, el Consejo Directivo de la Comisión Nacional del Medio Ambiente remitirá los antecedentes relativos a la presentación al Consejo Consultivo de la Comisión Nacional del Medio Ambiente. Dicho Consejo deberá emitir su opinión dentro del plazo de treinta días contado desde el envío de los antecedent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45.-</w:t>
      </w:r>
      <w:r>
        <w:rPr>
          <w:rFonts w:cs="Arial" w:ascii="Arial" w:hAnsi="Arial"/>
          <w:sz w:val="22"/>
        </w:rPr>
        <w:t xml:space="preserve"> Transcurridos los plazos para que los órganos requeridos evacuen sus informes, se hayan emitido o no, la autoridad que conociere del recurso, deberá resolverlo dentro del término que restare para completar sesenta días, contado desde la interposición del recurso.</w:t>
      </w:r>
    </w:p>
    <w:p>
      <w:pPr>
        <w:pStyle w:val="Normal"/>
        <w:jc w:val="both"/>
        <w:rPr>
          <w:rFonts w:ascii="Arial" w:hAnsi="Arial" w:cs="Arial"/>
          <w:sz w:val="22"/>
        </w:rPr>
      </w:pPr>
      <w:r>
        <w:rPr>
          <w:rFonts w:cs="Arial" w:ascii="Arial" w:hAnsi="Arial"/>
          <w:sz w:val="22"/>
        </w:rPr>
        <w:t xml:space="preserve">La resolución que falle el recurso se fundará en el mérito de los antecedentes que consten en el expediente del Estudio o Declaración, los antecedentes presentados por el reclamante y, si correspondiere, los informes evacuados por los órganos requeridos. </w:t>
      </w:r>
    </w:p>
    <w:p>
      <w:pPr>
        <w:pStyle w:val="Normal"/>
        <w:jc w:val="both"/>
        <w:rPr>
          <w:rFonts w:ascii="Arial" w:hAnsi="Arial" w:cs="Arial"/>
          <w:sz w:val="22"/>
        </w:rPr>
      </w:pPr>
      <w:r>
        <w:rPr>
          <w:rFonts w:cs="Arial" w:ascii="Arial" w:hAnsi="Arial"/>
          <w:sz w:val="22"/>
        </w:rPr>
        <w:t>Además, tratándose de una reclamación contra la resolución que rechace o establezca condiciones o exigencias a un Estudio de Impacto Ambiental, la resolución considerará la opinión del Consejo Consultivo de la Comisión Nacional del Medio Ambiente.</w:t>
      </w:r>
    </w:p>
    <w:p>
      <w:pPr>
        <w:pStyle w:val="Normal"/>
        <w:jc w:val="both"/>
        <w:rPr>
          <w:rFonts w:ascii="Arial" w:hAnsi="Arial" w:cs="Arial"/>
          <w:sz w:val="22"/>
        </w:rPr>
      </w:pPr>
      <w:r>
        <w:rPr>
          <w:rFonts w:cs="Arial" w:ascii="Arial" w:hAnsi="Arial"/>
          <w:sz w:val="22"/>
        </w:rPr>
        <w:t>Si la resolución acoge el recurso, modificando o revocando en su parte dispositiva la resolución reclamada, deberá contener, a lo menos, los elementos señalados en el artículo 37 de este Reglamento. Sin embargo, si la resolución revocada o modificada no es sustituida en sus contenidos expositivos, la resolución que resuelva el recurso no requerirá consignarlos, y bastará, en consecuencia, que se refiera a ellos, dándolos por reproducidos.</w:t>
      </w:r>
    </w:p>
    <w:p>
      <w:pPr>
        <w:pStyle w:val="Normal"/>
        <w:jc w:val="both"/>
        <w:rPr>
          <w:rFonts w:ascii="Arial" w:hAnsi="Arial" w:cs="Arial"/>
          <w:sz w:val="22"/>
        </w:rPr>
      </w:pPr>
      <w:r>
        <w:rPr>
          <w:rFonts w:cs="Arial" w:ascii="Arial" w:hAnsi="Arial"/>
          <w:sz w:val="22"/>
        </w:rPr>
        <w:t>La resolución que falle el recurso será notificada por carta certificada al titular del proyecto o actividad, a las organizaciones ciudadanas con personalidad jurídica y personas naturales mencionadas en el artículo 29 de la Ley, cuando ello procediere, y a los órganos de la administración del Estado que participaron en la Evaluación de Impacto Ambiental.</w:t>
      </w:r>
    </w:p>
    <w:p>
      <w:pPr>
        <w:pStyle w:val="Normal"/>
        <w:jc w:val="both"/>
        <w:rPr>
          <w:sz w:val="22"/>
        </w:rPr>
      </w:pPr>
      <w:r>
        <w:rPr>
          <w:rFonts w:cs="Arial" w:ascii="Arial" w:hAnsi="Arial"/>
          <w:sz w:val="22"/>
        </w:rPr>
        <w:t>De lo resuelto mediante dicha resolución fundada se podrá reclamar, dentro del plazo de treinta días contado desde su notificación, ante el juez de letras competente, de conformidad con lo dispuesto en los artículos 60 y siguientes de la Ley.</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46.-</w:t>
      </w:r>
      <w:r>
        <w:rPr>
          <w:rFonts w:cs="Arial" w:ascii="Arial" w:hAnsi="Arial"/>
          <w:sz w:val="22"/>
        </w:rPr>
        <w:t xml:space="preserve"> Las organizaciones ciudadanas y las personas naturales a que se refiere el artículo 28 de la Ley, cuyas observaciones no hubieren sido debidamente ponderadas en los fundamentos de la respectiva resolución, podrán presentar recurso de reclamación ante la autoridad superior de la que la hubiere dictado, dentro de los quince días siguientes a su notificación.</w:t>
        <w:br/>
        <w:t>El recurso no suspenderá los efectos de la resolución recurri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47.-</w:t>
      </w:r>
      <w:r>
        <w:rPr>
          <w:rFonts w:cs="Arial" w:ascii="Arial" w:hAnsi="Arial"/>
          <w:sz w:val="22"/>
        </w:rPr>
        <w:t xml:space="preserve"> El recurso se acogerá a tramitación si fuere presentado por las organizaciones ciudadanas y/o las personas naturales que hubieren formulado observaciones al Estudio de Impacto Ambiental, ante la autoridad superior que correspondiere y dentro del plazo a que se refiere el artículo anterior. De lo contrario, será rechazado de plano. En ambos casos, la resolución deberá ser dictada dentro de tercero día y notificada por carta certificada a los reclamantes y al titular del proyecto o actividad.</w:t>
      </w:r>
    </w:p>
    <w:p>
      <w:pPr>
        <w:pStyle w:val="Normal"/>
        <w:jc w:val="both"/>
        <w:rPr>
          <w:rFonts w:ascii="Arial" w:hAnsi="Arial" w:cs="Arial"/>
          <w:sz w:val="22"/>
        </w:rPr>
      </w:pPr>
      <w:r>
        <w:rPr>
          <w:rFonts w:cs="Arial" w:ascii="Arial" w:hAnsi="Arial"/>
          <w:sz w:val="22"/>
        </w:rPr>
        <w:t>Junto con admitir a tramitación el recurso, la autoridad señalada en el artículo anterior, podrá solicitar de la autoridad que hubiere dictado la resolución impugnada, así como de los órganos de la Administración del Estado competentes en la evaluación del Estudio de Impacto Ambiental de que se trate, y del titular del proyecto o actividad, la información y antecedentes que estime necesarios para la adecuada resolución de la reclamación. La solicitud deberá evacuarse dentro del plazo de diez días, contado desde su envío.</w:t>
      </w:r>
    </w:p>
    <w:p>
      <w:pPr>
        <w:pStyle w:val="Normal"/>
        <w:jc w:val="both"/>
        <w:rPr>
          <w:rFonts w:ascii="Arial" w:hAnsi="Arial" w:cs="Arial"/>
          <w:sz w:val="22"/>
        </w:rPr>
      </w:pPr>
      <w:r>
        <w:rPr>
          <w:rFonts w:cs="Arial" w:ascii="Arial" w:hAnsi="Arial"/>
          <w:sz w:val="22"/>
        </w:rPr>
        <w:t>Transcurrido dicho plazo, recibido o no el informe, la autoridad deberá resolver el recurso dentro del término que restare para completar treinta días contado desde la interposición de la reclamación.</w:t>
        <w:br/>
        <w:t>La resolución que falle el recurso se fundará en el mérito de los antecedentes que consten en el expediente del Estudio de Impacto Ambiental, los antecedentes presentados por el o los reclamantes y, si correspondiere, los informes evacuados por los órganos a que se refiere el inciso segundo de este artículo.</w:t>
      </w:r>
    </w:p>
    <w:p>
      <w:pPr>
        <w:pStyle w:val="Normal"/>
        <w:jc w:val="both"/>
        <w:rPr>
          <w:rFonts w:ascii="Arial" w:hAnsi="Arial" w:cs="Arial"/>
          <w:sz w:val="22"/>
        </w:rPr>
      </w:pPr>
      <w:r>
        <w:rPr>
          <w:rFonts w:cs="Arial" w:ascii="Arial" w:hAnsi="Arial"/>
          <w:sz w:val="22"/>
        </w:rPr>
        <w:t>Sólo si el recurso es acogido, la resolución respectiva ponderará debidamente las observaciones presentadas por las organizaciones ciudadanas y por las personas naturales a que se refiere el artículo 28 de la Ley. Si el recurso es rechazado, declarará que las observaciones fueron debidamente ponderadas en la resolución reclamada.</w:t>
      </w:r>
    </w:p>
    <w:p>
      <w:pPr>
        <w:pStyle w:val="Normal"/>
        <w:jc w:val="both"/>
        <w:rPr>
          <w:sz w:val="22"/>
        </w:rPr>
      </w:pPr>
      <w:r>
        <w:rPr>
          <w:rFonts w:cs="Arial" w:ascii="Arial" w:hAnsi="Arial"/>
          <w:sz w:val="22"/>
        </w:rPr>
        <w:t>La resolución que falle el recurso, será notificada por carta certificada a el o los reclamantes y al titular del proyecto o actividad.</w:t>
      </w:r>
    </w:p>
    <w:p>
      <w:pPr>
        <w:pStyle w:val="Textoindependiente2"/>
        <w:jc w:val="both"/>
        <w:rPr>
          <w:sz w:val="22"/>
        </w:rPr>
      </w:pPr>
      <w:r>
        <w:rPr>
          <w:sz w:val="22"/>
        </w:rPr>
      </w:r>
    </w:p>
    <w:p>
      <w:pPr>
        <w:pStyle w:val="Textoindependiente2"/>
        <w:rPr/>
      </w:pPr>
      <w:r>
        <w:rPr/>
        <w:t>Párrafo 6º</w:t>
        <w:br/>
        <w:t xml:space="preserve">De la Documentación de la Evaluación </w:t>
        <w:br/>
        <w:t>de Impacto Ambiental</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b/>
          <w:sz w:val="22"/>
        </w:rPr>
        <w:t>Artículo 48.-</w:t>
      </w:r>
      <w:r>
        <w:rPr>
          <w:rFonts w:cs="Arial" w:ascii="Arial" w:hAnsi="Arial"/>
          <w:sz w:val="22"/>
        </w:rPr>
        <w:t xml:space="preserve"> La evaluación de impacto ambiental del proyecto o actividad dará origen a un expediente, que contendrá todos los documentos o piezas, en forma de copias u originales, según corresponda, que guarden relación directa con la evaluación de impacto ambiental del proyecto o actividad y su posterior ejecución.</w:t>
      </w:r>
    </w:p>
    <w:p>
      <w:pPr>
        <w:pStyle w:val="Normal"/>
        <w:jc w:val="both"/>
        <w:rPr>
          <w:rFonts w:ascii="Arial" w:hAnsi="Arial" w:cs="Arial"/>
          <w:sz w:val="22"/>
        </w:rPr>
      </w:pPr>
      <w:r>
        <w:rPr>
          <w:rFonts w:cs="Arial" w:ascii="Arial" w:hAnsi="Arial"/>
          <w:sz w:val="22"/>
        </w:rPr>
        <w:t>Los documentos o piezas antes señalados, debidamente foliados, se agregarán al expediente según el orden de su dictación, preparación o presentación, en conformidad a las etapas y plazos establecidos en la Ley y en este Reglamento. Quedarán exceptuados de ingresar al expediente aquellos documentos o piezas que por su naturaleza o por su volumen, no puedan agregarse, o aquellos que tengan el carácter de reservados en conformidad al artículo siguiente, los que deberán archivarse en forma separada en las oficinas del Secretario de la Comisión Regional del Medio Ambiente respectiva o del Director Ejecutivo de la Comisión Nacional del Medio Ambiente, según sea el caso. De dicho archivo deberá quedar constancia en el expediente.</w:t>
      </w:r>
    </w:p>
    <w:p>
      <w:pPr>
        <w:pStyle w:val="Normal"/>
        <w:jc w:val="both"/>
        <w:rPr>
          <w:sz w:val="22"/>
        </w:rPr>
      </w:pPr>
      <w:r>
        <w:rPr>
          <w:rFonts w:cs="Arial" w:ascii="Arial" w:hAnsi="Arial"/>
          <w:sz w:val="22"/>
        </w:rPr>
        <w:t>El expediente y su archivo se mantendrán en las oficinas del Secretario de la Comisión Regional del Medio Ambiente respectiva o del Director Ejecutivo de la Comisión Nacional del Medio Ambiente, según sea el caso, donde podrán ser consultados, sin perjuicio de lo señalado en el artículo siguien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49.-</w:t>
      </w:r>
      <w:r>
        <w:rPr>
          <w:rFonts w:cs="Arial" w:ascii="Arial" w:hAnsi="Arial"/>
          <w:sz w:val="22"/>
        </w:rPr>
        <w:t xml:space="preserve"> El expediente y su archivo serán públicos, a excepción de los documentos o piezas que contienen los antecedentes técnicos, financieros y otros que, a petición del interesado, la Comisión Regional del Medio Ambiente respectiva o la Dirección Ejecutiva de la Comisión Nacional del Medio Ambiente, según sea el caso, estimaren necesario substraer del conocimiento público, para asegurar la confidencialidad comercial e industrial o proteger las invenciones o procedimientos patentables del proyecto o actividad a que se refiere el Estudio de Impacto Ambien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TITULO V</w:t>
        <w:br/>
      </w:r>
    </w:p>
    <w:p>
      <w:pPr>
        <w:pStyle w:val="Normal"/>
        <w:jc w:val="center"/>
        <w:rPr>
          <w:sz w:val="24"/>
        </w:rPr>
      </w:pPr>
      <w:r>
        <w:rPr>
          <w:rFonts w:cs="Arial" w:ascii="Arial" w:hAnsi="Arial"/>
          <w:b/>
          <w:sz w:val="24"/>
        </w:rPr>
        <w:t xml:space="preserve">DE LA PARTICIPACIÓN DE LA COMUNIDAD </w:t>
        <w:br/>
        <w:t>EN EL PROCESO DE EVALUACIÓN DE IMPACTO AMBIENTAL</w:t>
      </w:r>
    </w:p>
    <w:p>
      <w:pPr>
        <w:pStyle w:val="Normal"/>
        <w:jc w:val="center"/>
        <w:rPr>
          <w:rStyle w:val="StrongEmphasis"/>
          <w:rFonts w:ascii="Arial" w:hAnsi="Arial" w:cs="Arial"/>
          <w:sz w:val="24"/>
        </w:rPr>
      </w:pPr>
      <w:r>
        <w:rPr>
          <w:sz w:val="24"/>
        </w:rPr>
      </w:r>
    </w:p>
    <w:p>
      <w:pPr>
        <w:pStyle w:val="Normal"/>
        <w:jc w:val="center"/>
        <w:rPr>
          <w:sz w:val="24"/>
        </w:rPr>
      </w:pPr>
      <w:r>
        <w:rPr>
          <w:rStyle w:val="StrongEmphasis"/>
          <w:rFonts w:cs="Arial" w:ascii="Arial" w:hAnsi="Arial"/>
          <w:sz w:val="24"/>
        </w:rPr>
        <w:t>Párrafo 1°</w:t>
        <w:br/>
        <w:t>De la Participación de la Comunida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0.-</w:t>
      </w:r>
      <w:r>
        <w:rPr>
          <w:rFonts w:cs="Arial" w:ascii="Arial" w:hAnsi="Arial"/>
          <w:sz w:val="22"/>
        </w:rPr>
        <w:t xml:space="preserve"> Corresponderá a las Comisiones Regionales y a la Comisión Nacional del Medio Ambiente, según el caso, establecer los mecanismos que aseguren la participación informada de la comunidad organizada en el proceso de calificación de los Estudios de Impacto Ambiental que se les presenten.</w:t>
      </w:r>
    </w:p>
    <w:p>
      <w:pPr>
        <w:pStyle w:val="Normal"/>
        <w:jc w:val="both"/>
        <w:rPr>
          <w:rFonts w:ascii="Arial" w:hAnsi="Arial" w:cs="Arial"/>
          <w:sz w:val="22"/>
        </w:rPr>
      </w:pPr>
      <w:r>
        <w:rPr>
          <w:rFonts w:cs="Arial" w:ascii="Arial" w:hAnsi="Arial"/>
          <w:sz w:val="22"/>
        </w:rPr>
        <w:t>Dichos mecanismos serán establecidos en forma específica en cada caso, dependiendo de las características propias del proyecto o actividad.</w:t>
      </w:r>
    </w:p>
    <w:p>
      <w:pPr>
        <w:pStyle w:val="Normal"/>
        <w:jc w:val="both"/>
        <w:rPr>
          <w:sz w:val="22"/>
        </w:rPr>
      </w:pPr>
      <w:r>
        <w:rPr>
          <w:rFonts w:cs="Arial" w:ascii="Arial" w:hAnsi="Arial"/>
          <w:sz w:val="22"/>
        </w:rPr>
        <w:t>Para la implementación de los mecanismos a que se refiere este artículo, la Comisión Regional o Nacional del Medio Ambiente podrá solicitar la participación de los órganos de la administración del Estado con competencia ambiental o con competencia en materia de desarrollo comunitario o social, y/o de participación ciudadan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1.-</w:t>
      </w:r>
      <w:r>
        <w:rPr>
          <w:rFonts w:cs="Arial" w:ascii="Arial" w:hAnsi="Arial"/>
          <w:sz w:val="22"/>
        </w:rPr>
        <w:t xml:space="preserve"> El titular del proyecto o actividad deberá publicar a su costa en el Diario Oficial y en un diario o periódico de la capital de la región o de circulación nacional, según sea el caso, un extracto visado por la Comisión Regional del Medio Ambiente respectiva o por la Dirección Ejecutiva de la Comisión Nacional del Medio Ambiente, según sea el caso, del Estudio de Impacto Ambiental presentado. Dichas publicaciones deberán efectuarse dentro de los diez días siguientes a la respectiva presentación del Estudio.</w:t>
      </w:r>
    </w:p>
    <w:p>
      <w:pPr>
        <w:pStyle w:val="Normal"/>
        <w:jc w:val="both"/>
        <w:rPr>
          <w:sz w:val="22"/>
        </w:rPr>
      </w:pPr>
      <w:r>
        <w:rPr>
          <w:rFonts w:cs="Arial" w:ascii="Arial" w:hAnsi="Arial"/>
          <w:sz w:val="22"/>
        </w:rPr>
        <w:t>El extracto contendrá, a lo menos, los siguientes antecedentes, en base a los contenidos del Estudio de Impacto Ambiental:</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Nombre de la persona natural o jurídica responsable del proyecto o actividad, indicando el nombre del proyecto o actividad.</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Indicación y breve descripción del tipo de proyecto o actividad de que se trat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Ubicación del lugar o zona en la que el proyecto o actividad se pretende ejecutar, indicando los principales elementos del medio ambiente considerados en la línea de bas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d) Monto de la inversión estimad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e) Indicación de los principales efectos ambientales que el proyecto o actividad generará o presentará y las medidas de mitigación, de reparación y de compensación que se proponen.</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f) Indicación de las instituciones o lugares, incluyendo dirección y horarios de atención, en que se pondrá a disposición el Estudio de Impacto Ambiental para su consulta y/o para su reproducción, y la indicación de los plazos dentro de los cuales se podrán formular observaciones, incluyendo la dirección de los órganos donde deberán remitirse.</w:t>
      </w:r>
    </w:p>
    <w:p>
      <w:pPr>
        <w:pStyle w:val="Normal"/>
        <w:jc w:val="both"/>
        <w:rPr>
          <w:sz w:val="22"/>
        </w:rPr>
      </w:pPr>
      <w:r>
        <w:rPr>
          <w:rFonts w:cs="Arial" w:ascii="Arial" w:hAnsi="Arial"/>
          <w:sz w:val="22"/>
        </w:rPr>
        <w:t>Dicho extracto debe señalar expresamente que fue visado por la Comisión Regional del Medio Ambiente respectiva o por la Dirección Ejecutiva de la Comisión Nacional del Medio Ambiente, según sea el caso.</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52.-</w:t>
      </w:r>
      <w:r>
        <w:rPr>
          <w:rFonts w:cs="Arial" w:ascii="Arial" w:hAnsi="Arial"/>
          <w:sz w:val="22"/>
        </w:rPr>
        <w:t xml:space="preserve"> Una vez publicado el extracto a que se refiere el artículo anterior, el titular del proyecto o actividad remitirá a la Comisión Regional del Medio Ambiente respectiva o a la Dirección Ejecutiva de la Comisión Nacional del Medio Ambiente, según sea el caso, un ejemplar del diario o periódico de la capital de la región o de circulación nacional, según el caso, donde se hubiere realizado la publicación, para que sea incorporado al expedien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3.-</w:t>
      </w:r>
      <w:r>
        <w:rPr>
          <w:rFonts w:cs="Arial" w:ascii="Arial" w:hAnsi="Arial"/>
          <w:sz w:val="22"/>
        </w:rPr>
        <w:t xml:space="preserve"> Sin perjuicio de lo establecido en el párrafo 2º de este Título, las organizaciones ciudadanas con personalidad jurídica, por intermedio de sus representantes, y las personas naturales directamente afectadas, podrán imponerse del contenido del Estudio de Impacto Ambiental y del tenor de los documentos acompañados. </w:t>
      </w:r>
    </w:p>
    <w:p>
      <w:pPr>
        <w:pStyle w:val="Normal"/>
        <w:jc w:val="both"/>
        <w:rPr>
          <w:rFonts w:ascii="Arial" w:hAnsi="Arial" w:cs="Arial"/>
          <w:sz w:val="22"/>
        </w:rPr>
      </w:pPr>
      <w:r>
        <w:rPr>
          <w:rFonts w:cs="Arial" w:ascii="Arial" w:hAnsi="Arial"/>
          <w:sz w:val="22"/>
        </w:rPr>
        <w:t>Los interesados en imponerse sobre el contenido del Estudio de Impacto Ambiental, podrán solicitar, a su costa, reproducciones parciales o totales del ejemplar que se encuentra a disposición de la ciudadanía en los lugares que indica la publicación.</w:t>
      </w:r>
    </w:p>
    <w:p>
      <w:pPr>
        <w:pStyle w:val="Normal"/>
        <w:jc w:val="both"/>
        <w:rPr>
          <w:rFonts w:ascii="Arial" w:hAnsi="Arial" w:cs="Arial"/>
          <w:sz w:val="22"/>
        </w:rPr>
      </w:pPr>
      <w:r>
        <w:rPr>
          <w:rFonts w:cs="Arial" w:ascii="Arial" w:hAnsi="Arial"/>
          <w:sz w:val="22"/>
        </w:rPr>
        <w:t>Para su adecuada publicidad, la Comisión Regional del Medio Ambiente respectiva o la Dirección Ejecutiva de la Comisión Nacional del Medio Ambiente, según sea el caso y la municipalidad, por su parte, exhibirán una copia del extracto a que se refiere el artículo anterior en sus correspondientes oficinas, en un lugar de acceso público.</w:t>
      </w:r>
    </w:p>
    <w:p>
      <w:pPr>
        <w:pStyle w:val="Normal"/>
        <w:jc w:val="both"/>
        <w:rPr>
          <w:sz w:val="22"/>
        </w:rPr>
      </w:pPr>
      <w:r>
        <w:rPr>
          <w:rFonts w:cs="Arial" w:ascii="Arial" w:hAnsi="Arial"/>
          <w:sz w:val="22"/>
        </w:rPr>
        <w:t>En cualquier estado de la tramitación de la evaluación, podrá consultarse el Estudio de Impacto Ambient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4.-</w:t>
      </w:r>
      <w:r>
        <w:rPr>
          <w:rFonts w:cs="Arial" w:ascii="Arial" w:hAnsi="Arial"/>
          <w:sz w:val="22"/>
        </w:rPr>
        <w:t xml:space="preserve"> Las organizaciones y personas a que se refiere el artículo anterior podrán formular observaciones al Estudio de Impacto Ambiental, ante el organismo competente. Para ello dispondrán de un plazo de sesenta días, contado desde la respectiva publicación del extracto.</w:t>
        <w:br/>
        <w:t>Si el extracto a que se refiere el inciso anterior no se hubiere publicado simultáneamente en el Diario Oficial y en el diario o periódico de la capital de la región o de circulación nacional, según sea el caso, el plazo de sesenta días comenzará a correr desde el día hábil siguiente a la fecha de la última publicación.</w:t>
      </w:r>
    </w:p>
    <w:p>
      <w:pPr>
        <w:pStyle w:val="Normal"/>
        <w:jc w:val="both"/>
        <w:rPr>
          <w:rFonts w:ascii="Arial" w:hAnsi="Arial" w:cs="Arial"/>
          <w:sz w:val="22"/>
        </w:rPr>
      </w:pPr>
      <w:r>
        <w:rPr>
          <w:rFonts w:cs="Arial" w:ascii="Arial" w:hAnsi="Arial"/>
          <w:sz w:val="22"/>
        </w:rPr>
        <w:t>Las observaciones a que se refiere el inciso primero de este artículo, deberán formularse por escrito y contener sus fundamentos. Dichas observaciones deberán señalar el nombre completo de la organización ciudadana, y de su representante, o de la persona natural que las hubiere formulado, incluyendo los respectivos domicilios.</w:t>
      </w:r>
    </w:p>
    <w:p>
      <w:pPr>
        <w:pStyle w:val="Normal"/>
        <w:jc w:val="both"/>
        <w:rPr>
          <w:rFonts w:ascii="Arial" w:hAnsi="Arial" w:cs="Arial"/>
          <w:sz w:val="22"/>
        </w:rPr>
      </w:pPr>
      <w:r>
        <w:rPr>
          <w:rFonts w:cs="Arial" w:ascii="Arial" w:hAnsi="Arial"/>
          <w:sz w:val="22"/>
        </w:rPr>
        <w:t>Asimismo, dicho escrito deberá señalar, a lo menos, el nombre del proyecto o actividad de que se trata, y la identificación de la organización ciudadana o de la o las personas naturales solicitantes y su domicilio. En el caso de organizaciones ciudadanas, éstas deberán acreditar su personalidad jurídica y representación.</w:t>
      </w:r>
    </w:p>
    <w:p>
      <w:pPr>
        <w:pStyle w:val="Normal"/>
        <w:jc w:val="both"/>
        <w:rPr>
          <w:rFonts w:ascii="Arial" w:hAnsi="Arial" w:cs="Arial"/>
          <w:sz w:val="22"/>
        </w:rPr>
      </w:pPr>
      <w:r>
        <w:rPr>
          <w:rFonts w:cs="Arial" w:ascii="Arial" w:hAnsi="Arial"/>
          <w:sz w:val="22"/>
        </w:rPr>
        <w:t>Tratándose de personas naturales, éstas deberán expresar, además, la forma en que el proyecto o actividad les afecta.</w:t>
      </w:r>
    </w:p>
    <w:p>
      <w:pPr>
        <w:pStyle w:val="Normal"/>
        <w:jc w:val="both"/>
        <w:rPr>
          <w:rFonts w:ascii="Arial" w:hAnsi="Arial" w:cs="Arial"/>
          <w:sz w:val="22"/>
        </w:rPr>
      </w:pPr>
      <w:r>
        <w:rPr>
          <w:rFonts w:cs="Arial" w:ascii="Arial" w:hAnsi="Arial"/>
          <w:sz w:val="22"/>
        </w:rPr>
        <w:t>La Comisión Regional del Medio Ambiente respectiva o la Dirección Ejecutiva de la Comisión Nacional del Medio Ambiente, según sea el caso, ponderará, en los fundamentos de su resolución, las observaciones que se hubieren recibido dentro del plazo a que se refiere el inciso primero de este artículo.</w:t>
      </w:r>
    </w:p>
    <w:p>
      <w:pPr>
        <w:pStyle w:val="Normal"/>
        <w:jc w:val="both"/>
        <w:rPr>
          <w:rFonts w:ascii="Arial" w:hAnsi="Arial" w:cs="Arial"/>
          <w:sz w:val="22"/>
        </w:rPr>
      </w:pPr>
      <w:r>
        <w:rPr>
          <w:rFonts w:cs="Arial" w:ascii="Arial" w:hAnsi="Arial"/>
          <w:sz w:val="22"/>
        </w:rPr>
        <w:t>La Comisión Regional del Medio Ambiente respectiva o la Dirección Ejecutiva de la Comisión Nacional del Medio Ambiente, según sea el caso, deberá notificar, por carta certificada, la resolución antedicha a las organizaciones ciudadanas y a las personas naturales a que se refiere el artículo 28 de la Ley, que hubieren formulado observaciones.</w:t>
      </w:r>
    </w:p>
    <w:p>
      <w:pPr>
        <w:pStyle w:val="Normal"/>
        <w:jc w:val="both"/>
        <w:rPr>
          <w:sz w:val="22"/>
        </w:rPr>
      </w:pPr>
      <w:r>
        <w:rPr>
          <w:rFonts w:cs="Arial" w:ascii="Arial" w:hAnsi="Arial"/>
          <w:sz w:val="22"/>
        </w:rPr>
        <w:t>Cuando la resolución deba comunicarse a un gran número de personas, y ello dificulte considerablemente la práctica de la diligencia, la Comisión Regional del Medio Ambiente respectiva o la Dirección Ejecutiva de la Comisión Nacional del Medio Ambiente, según sea el caso, podrá publicar un aviso en el Diario Oficial y en un diario o periódico de la capital de la región o de circulación nacional, según correspond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5.-</w:t>
      </w:r>
      <w:r>
        <w:rPr>
          <w:rFonts w:cs="Arial" w:ascii="Arial" w:hAnsi="Arial"/>
          <w:sz w:val="22"/>
        </w:rPr>
        <w:t xml:space="preserve"> La Comisión Regional del Medio Ambiente respectiva o la Dirección Ejecutiva de la Comisión Nacional del Medio Ambiente, según sea el caso, publicará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w:t>
      </w:r>
    </w:p>
    <w:p>
      <w:pPr>
        <w:pStyle w:val="Normal"/>
        <w:jc w:val="both"/>
        <w:rPr>
          <w:sz w:val="22"/>
        </w:rPr>
      </w:pPr>
      <w:r>
        <w:rPr>
          <w:rFonts w:cs="Arial" w:ascii="Arial" w:hAnsi="Arial"/>
          <w:sz w:val="22"/>
        </w:rPr>
        <w:t>Dicha lista contendrá, a lo menos, los siguientes antecedentes:</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 Nombre de la persona natural o jurídica responsable del proyecto o actividad.</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b) Ubicación del lugar o zona y comuna en la que el proyecto o actividad se pretenda ejecutar.</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c) Indicación del tipo de proyecto o actividad de que se trat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d) Fecha en que el proyecto o actividad se aceptó a trami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omisión Regional del Medio Ambiente respectiva o la Dirección Ejecutiva de la Comisión Nacional del Medio Ambiente, según sea el caso, remitirá una copia de la lista a que se refiere este artículo a las municipalidades en cuyo ámbito comunal se realizarían las obras o acciones que contemple el proyecto o actividad bajo evaluación.</w:t>
      </w:r>
    </w:p>
    <w:p>
      <w:pPr>
        <w:pStyle w:val="Normal"/>
        <w:jc w:val="both"/>
        <w:rPr>
          <w:sz w:val="22"/>
        </w:rPr>
      </w:pPr>
      <w:r>
        <w:rPr>
          <w:rFonts w:cs="Arial" w:ascii="Arial" w:hAnsi="Arial"/>
          <w:sz w:val="22"/>
        </w:rPr>
        <w:t>Para su adecuada publicidad, la Comisión Regional del Medio Ambiente respectiva o la Dirección Ejecutiva de la Comisión Nacional del Medio Ambiente, según sea el caso y la municipalidad, por su parte, exhibirán una copia de la antedicha lista en sus correspondientes oficinas, en un lugar de acceso público.</w:t>
      </w:r>
    </w:p>
    <w:p>
      <w:pPr>
        <w:pStyle w:val="Textoindependiente2"/>
        <w:jc w:val="both"/>
        <w:rPr>
          <w:sz w:val="22"/>
        </w:rPr>
      </w:pPr>
      <w:r>
        <w:rPr>
          <w:sz w:val="22"/>
        </w:rPr>
      </w:r>
    </w:p>
    <w:p>
      <w:pPr>
        <w:pStyle w:val="Textoindependiente2"/>
        <w:rPr/>
      </w:pPr>
      <w:r>
        <w:rPr/>
        <w:t>Párrafo 2º</w:t>
        <w:br/>
        <w:t>De la Reserva de Inform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6.-</w:t>
      </w:r>
      <w:r>
        <w:rPr>
          <w:rFonts w:cs="Arial" w:ascii="Arial" w:hAnsi="Arial"/>
          <w:sz w:val="22"/>
        </w:rPr>
        <w:t xml:space="preserve"> A petición del titular del proyecto o actividad, la Comisión Regional del Medio Ambiente respectiva o la Dirección Ejecutiva de la Comisión Nacional del Medio Ambiente, según sea el caso, mantendrá en reserva los antecedentes técnicos, financieros y otros que estimare necesario substraer del conocimiento público, para asegurar la confidencialidad comercial e industrial o proteger las invenciones o procedimientos patentables del proyecto o actividad a que se refiere el Estudio de Impacto Ambiental presentado.</w:t>
      </w:r>
    </w:p>
    <w:p>
      <w:pPr>
        <w:pStyle w:val="Normal"/>
        <w:jc w:val="both"/>
        <w:rPr>
          <w:rFonts w:ascii="Arial" w:hAnsi="Arial" w:cs="Arial"/>
          <w:sz w:val="22"/>
        </w:rPr>
      </w:pPr>
      <w:r>
        <w:rPr>
          <w:rFonts w:cs="Arial" w:ascii="Arial" w:hAnsi="Arial"/>
          <w:sz w:val="22"/>
        </w:rPr>
        <w:t>La Comisión Regional del Medio Ambiente respectiva o la Dirección Ejecutiva de la Comisión Nacional del Medio Ambiente, según sea el caso, resolverá la petición a que se refiere el inciso anterior, dentro del plazo de cinco días, señalando que los antecedentes reservados no estarán a la vista para el público, ni se podrán consultar ni reproducir de forma alguna.</w:t>
      </w:r>
    </w:p>
    <w:p>
      <w:pPr>
        <w:pStyle w:val="Normal"/>
        <w:jc w:val="both"/>
        <w:rPr>
          <w:sz w:val="22"/>
        </w:rPr>
      </w:pPr>
      <w:r>
        <w:rPr>
          <w:rFonts w:cs="Arial" w:ascii="Arial" w:hAnsi="Arial"/>
          <w:sz w:val="22"/>
        </w:rPr>
        <w:t>Los antecedentes cuya reserva se solicita se acompañarán en documento anexo al Estudio de Impacto Ambient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57.-</w:t>
      </w:r>
      <w:r>
        <w:rPr>
          <w:rFonts w:cs="Arial" w:ascii="Arial" w:hAnsi="Arial"/>
          <w:sz w:val="22"/>
        </w:rPr>
        <w:t xml:space="preserve"> En ningún caso se podrá mantener en reserva la información relacionada con los efectos, características o circunstancias establecidos en el artículo 11 de la Ley cuya presencia o generación origine la necesidad de presentar un Estudio de Impacto Ambien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TITULO VI</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sz w:val="24"/>
        </w:rPr>
        <w:t>DEL PLAN DE MEDIDAS DE MITIGACIÓN, REPARACIÓN Y COMPENSACIÓN,</w:t>
        <w:br/>
        <w:t>DEL PLAN DE SEGUIMIENTO AMBIENTAL Y DE LA FISCALIZACIÓN</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sz w:val="24"/>
        </w:rPr>
        <w:t>Párrafo 1º</w:t>
      </w:r>
    </w:p>
    <w:p>
      <w:pPr>
        <w:pStyle w:val="Normal"/>
        <w:jc w:val="center"/>
        <w:rPr>
          <w:b/>
          <w:b/>
          <w:sz w:val="24"/>
        </w:rPr>
      </w:pPr>
      <w:r>
        <w:rPr>
          <w:rFonts w:cs="Arial" w:ascii="Arial" w:hAnsi="Arial"/>
          <w:b/>
          <w:sz w:val="24"/>
        </w:rPr>
        <w:t>Del Plan de Medidas de Mitigación,</w:t>
      </w:r>
    </w:p>
    <w:p>
      <w:pPr>
        <w:pStyle w:val="Normal"/>
        <w:jc w:val="center"/>
        <w:rPr>
          <w:sz w:val="22"/>
        </w:rPr>
      </w:pPr>
      <w:r>
        <w:rPr>
          <w:rFonts w:cs="Arial" w:ascii="Arial" w:hAnsi="Arial"/>
          <w:b/>
          <w:sz w:val="24"/>
        </w:rPr>
        <w:t>Reparación y Compensación</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58.-</w:t>
      </w:r>
      <w:r>
        <w:rPr>
          <w:rFonts w:cs="Arial" w:ascii="Arial" w:hAnsi="Arial"/>
          <w:sz w:val="22"/>
        </w:rPr>
        <w:t xml:space="preserve"> El Plan de Medidas de Mitigación, Reparación y Compensación de un proyecto o actividad deberá contener, cuando proceda, uno o más de los siguientes planes:</w:t>
      </w:r>
    </w:p>
    <w:p>
      <w:pPr>
        <w:pStyle w:val="Blockquote"/>
        <w:ind w:left="720" w:right="720" w:hanging="0"/>
        <w:jc w:val="both"/>
        <w:rPr>
          <w:sz w:val="22"/>
        </w:rPr>
      </w:pPr>
      <w:r>
        <w:rPr>
          <w:rFonts w:cs="Arial" w:ascii="Arial" w:hAnsi="Arial"/>
          <w:sz w:val="22"/>
        </w:rPr>
        <w:t>a) Plan de Medidas de Mitigación.</w:t>
      </w:r>
    </w:p>
    <w:p>
      <w:pPr>
        <w:pStyle w:val="Blockquote"/>
        <w:ind w:left="720" w:right="720" w:hanging="0"/>
        <w:jc w:val="both"/>
        <w:rPr>
          <w:sz w:val="22"/>
        </w:rPr>
      </w:pPr>
      <w:r>
        <w:rPr>
          <w:rFonts w:cs="Arial" w:ascii="Arial" w:hAnsi="Arial"/>
          <w:sz w:val="22"/>
        </w:rPr>
        <w:t>b) Plan de Medidas de Reparación y/o Restauración.</w:t>
      </w:r>
    </w:p>
    <w:p>
      <w:pPr>
        <w:pStyle w:val="Blockquote"/>
        <w:ind w:left="720" w:right="720" w:hanging="0"/>
        <w:jc w:val="both"/>
        <w:rPr>
          <w:sz w:val="22"/>
        </w:rPr>
      </w:pPr>
      <w:r>
        <w:rPr>
          <w:rFonts w:cs="Arial" w:ascii="Arial" w:hAnsi="Arial"/>
          <w:sz w:val="22"/>
        </w:rPr>
        <w:t>c) Plan de Medidas de Compensación.</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59.-</w:t>
      </w:r>
      <w:r>
        <w:rPr>
          <w:rFonts w:cs="Arial" w:ascii="Arial" w:hAnsi="Arial"/>
          <w:sz w:val="22"/>
        </w:rPr>
        <w:t xml:space="preserve"> Las medidas de mitigación tienen por finalidad evitar o disminuir los efectos adversos del proyecto o actividad, cualquiera sea su fase de ejecución. Se expresarán en un Plan de Medidas de Mitigación que deberá considerar, a lo menos, una de las siguientes medidas:</w:t>
      </w:r>
    </w:p>
    <w:p>
      <w:pPr>
        <w:pStyle w:val="Blockquote"/>
        <w:ind w:left="720" w:right="720" w:hanging="0"/>
        <w:jc w:val="both"/>
        <w:rPr>
          <w:sz w:val="22"/>
        </w:rPr>
      </w:pPr>
      <w:r>
        <w:rPr>
          <w:rFonts w:cs="Arial" w:ascii="Arial" w:hAnsi="Arial"/>
          <w:sz w:val="22"/>
        </w:rPr>
        <w:t>a) Las que impidan o eviten completamente el efecto adverso significativo, mediante la no ejecución de una obra o acción, o de alguna de sus partes.</w:t>
      </w:r>
    </w:p>
    <w:p>
      <w:pPr>
        <w:pStyle w:val="Blockquote"/>
        <w:ind w:left="720" w:right="720" w:hanging="0"/>
        <w:jc w:val="both"/>
        <w:rPr>
          <w:sz w:val="22"/>
        </w:rPr>
      </w:pPr>
      <w:r>
        <w:rPr>
          <w:rFonts w:cs="Arial" w:ascii="Arial" w:hAnsi="Arial"/>
          <w:sz w:val="22"/>
        </w:rPr>
        <w:t>b) Las que minimizan o disminuyen el efecto adverso significativo, mediante una adecuada limitación o reducción de la magnitud o duración de la obra o acción, o de alguna de sus partes, o a través de la implementación de medidas específicas.</w:t>
      </w:r>
    </w:p>
    <w:p>
      <w:pPr>
        <w:pStyle w:val="Normal"/>
        <w:jc w:val="both"/>
        <w:rPr>
          <w:sz w:val="22"/>
        </w:rPr>
      </w:pPr>
      <w:r>
        <w:rPr>
          <w:rFonts w:cs="Arial" w:ascii="Arial" w:hAnsi="Arial"/>
          <w:b/>
          <w:sz w:val="22"/>
        </w:rPr>
        <w:t>Artículo 60.-</w:t>
      </w:r>
      <w:r>
        <w:rPr>
          <w:rFonts w:cs="Arial" w:ascii="Arial" w:hAnsi="Arial"/>
          <w:sz w:val="22"/>
        </w:rPr>
        <w:t xml:space="preserve"> Las medidas de reparación y/o restauración tienen por finalidad reponer uno o más de los componentes o elementos del medio ambiente a una calidad similar a la que tenían con anterioridad al daño causado o, en caso de no ser ello posible, restablecer sus propiedades básicas.</w:t>
      </w:r>
    </w:p>
    <w:p>
      <w:pPr>
        <w:pStyle w:val="Normal"/>
        <w:jc w:val="both"/>
        <w:rPr>
          <w:sz w:val="22"/>
        </w:rPr>
      </w:pPr>
      <w:r>
        <w:rPr>
          <w:rFonts w:cs="Arial" w:ascii="Arial" w:hAnsi="Arial"/>
          <w:sz w:val="22"/>
        </w:rPr>
        <w:t>Dichas medidas se expresarán en un Plan de Medidas de Reparación y/o Restauración.</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61.-</w:t>
      </w:r>
      <w:r>
        <w:rPr>
          <w:rFonts w:cs="Arial" w:ascii="Arial" w:hAnsi="Arial"/>
          <w:sz w:val="22"/>
        </w:rPr>
        <w:t xml:space="preserve"> Las medidas de compensación tienen por finalidad producir o generar un efecto positivo alternativo y equivalente a un efecto adverso identificado.</w:t>
      </w:r>
    </w:p>
    <w:p>
      <w:pPr>
        <w:pStyle w:val="Normal"/>
        <w:jc w:val="both"/>
        <w:rPr>
          <w:sz w:val="22"/>
        </w:rPr>
      </w:pPr>
      <w:r>
        <w:rPr>
          <w:rFonts w:cs="Arial" w:ascii="Arial" w:hAnsi="Arial"/>
          <w:sz w:val="22"/>
        </w:rPr>
        <w:t>Dichas medidas se expresarán en un Plan de Medidas de Compensación, el que incluirá el reemplazo o sustitución de los recursos naturales o elementos del medio ambiente afectados, por otros de similares características, clase, naturaleza y calidad.</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62.-</w:t>
      </w:r>
      <w:r>
        <w:rPr>
          <w:rFonts w:cs="Arial" w:ascii="Arial" w:hAnsi="Arial"/>
          <w:sz w:val="22"/>
        </w:rPr>
        <w:t xml:space="preserve"> Las medidas de reparación y compensación sólo se llevarán a cabo en las áreas o lugares en que los efectos adversos significativos que resulten de la ejecución o modificación del proyecto o actividad, se presenten o generen.</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63.-</w:t>
      </w:r>
      <w:r>
        <w:rPr>
          <w:rFonts w:cs="Arial" w:ascii="Arial" w:hAnsi="Arial"/>
          <w:sz w:val="22"/>
        </w:rPr>
        <w:t xml:space="preserve"> 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Normal"/>
        <w:jc w:val="both"/>
        <w:rPr>
          <w:sz w:val="22"/>
        </w:rPr>
      </w:pPr>
      <w:r>
        <w:rPr>
          <w:rFonts w:cs="Arial" w:ascii="Arial" w:hAnsi="Arial"/>
          <w:sz w:val="22"/>
        </w:rPr>
        <w:t>Las medidas de prevención de riesgos tienen por finalidad evitar que aparezcan efectos desfavorables en la población o en el medio ambiente.</w:t>
      </w:r>
    </w:p>
    <w:p>
      <w:pPr>
        <w:pStyle w:val="Normal"/>
        <w:jc w:val="both"/>
        <w:rPr>
          <w:sz w:val="22"/>
        </w:rPr>
      </w:pPr>
      <w:r>
        <w:rPr>
          <w:rFonts w:cs="Arial" w:ascii="Arial" w:hAnsi="Arial"/>
          <w:sz w:val="22"/>
        </w:rPr>
        <w:t>Las medidas de control de accidentes tienen por finalidad permitir la intervención eficaz en los sucesos que alteren el desarrollo normal de un proyecto o actividad, en tanto puedan causar daños a la vida, a la salud humana o al medio ambiente.</w:t>
      </w:r>
    </w:p>
    <w:p>
      <w:pPr>
        <w:pStyle w:val="Normal"/>
        <w:jc w:val="both"/>
        <w:rPr>
          <w:rFonts w:ascii="Arial" w:hAnsi="Arial" w:cs="Arial"/>
          <w:b/>
          <w:b/>
          <w:sz w:val="24"/>
        </w:rPr>
      </w:pPr>
      <w:r>
        <w:rPr>
          <w:rFonts w:cs="Arial" w:ascii="Arial" w:hAnsi="Arial"/>
          <w:b/>
          <w:sz w:val="24"/>
        </w:rPr>
      </w:r>
    </w:p>
    <w:p>
      <w:pPr>
        <w:pStyle w:val="Normal"/>
        <w:jc w:val="center"/>
        <w:rPr>
          <w:b/>
          <w:b/>
          <w:sz w:val="24"/>
        </w:rPr>
      </w:pPr>
      <w:r>
        <w:rPr>
          <w:rFonts w:cs="Arial" w:ascii="Arial" w:hAnsi="Arial"/>
          <w:b/>
          <w:sz w:val="24"/>
        </w:rPr>
        <w:t>Párrafo 2º</w:t>
      </w:r>
    </w:p>
    <w:p>
      <w:pPr>
        <w:pStyle w:val="Normal"/>
        <w:jc w:val="center"/>
        <w:rPr>
          <w:sz w:val="24"/>
        </w:rPr>
      </w:pPr>
      <w:r>
        <w:rPr>
          <w:rFonts w:cs="Arial" w:ascii="Arial" w:hAnsi="Arial"/>
          <w:b/>
          <w:sz w:val="24"/>
        </w:rPr>
        <w:t>Del Plan de Seguimiento Ambiental y de la Fiscalización</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64.-</w:t>
      </w:r>
      <w:r>
        <w:rPr>
          <w:rFonts w:cs="Arial" w:ascii="Arial" w:hAnsi="Arial"/>
          <w:sz w:val="22"/>
        </w:rPr>
        <w:t xml:space="preserve"> El Plan de Seguimiento Ambiental de un proyecto o actividad tiene por finalidad asegurar, que las variables ambientales relevantes que dieron origen al Estudio de Impacto Ambiental evolucionan según lo establecido en la documentación que forma parte de la evaluación respectiva.</w:t>
      </w:r>
    </w:p>
    <w:p>
      <w:pPr>
        <w:pStyle w:val="Normal"/>
        <w:jc w:val="both"/>
        <w:rPr>
          <w:rFonts w:ascii="Arial" w:hAnsi="Arial" w:cs="Arial"/>
          <w:b/>
          <w:b/>
          <w:sz w:val="22"/>
        </w:rPr>
      </w:pPr>
      <w:r>
        <w:rPr>
          <w:rFonts w:cs="Arial" w:ascii="Arial" w:hAnsi="Arial"/>
          <w:b/>
          <w:sz w:val="22"/>
        </w:rPr>
      </w:r>
    </w:p>
    <w:p>
      <w:pPr>
        <w:pStyle w:val="Normal"/>
        <w:jc w:val="both"/>
        <w:rPr>
          <w:sz w:val="22"/>
        </w:rPr>
      </w:pPr>
      <w:r>
        <w:rPr>
          <w:rFonts w:cs="Arial" w:ascii="Arial" w:hAnsi="Arial"/>
          <w:b/>
          <w:sz w:val="22"/>
        </w:rPr>
        <w:t>Artículo 65.-</w:t>
      </w:r>
      <w:r>
        <w:rPr>
          <w:rFonts w:cs="Arial" w:ascii="Arial" w:hAnsi="Arial"/>
          <w:sz w:val="22"/>
        </w:rPr>
        <w:t xml:space="preserve"> Corresponderá a los organismos del Estado que, en uso de sus facultades legales, participan en el Sistema de Evaluación de Impacto Ambiental, fiscalizar el permanente cumplimiento de las normas y condiciones sobre la base de las cuales se aprobó el Estudio de Impacto Ambiental o se aceptó la Declaración de Impacto Ambiental. En caso de incumpli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jc w:val="both"/>
        <w:rPr>
          <w:rFonts w:ascii="Arial" w:hAnsi="Arial" w:cs="Arial"/>
          <w:sz w:val="22"/>
        </w:rPr>
      </w:pPr>
      <w:r>
        <w:rPr>
          <w:rFonts w:cs="Arial" w:ascii="Arial" w:hAnsi="Arial"/>
          <w:sz w:val="22"/>
        </w:rPr>
        <w:t>En contra de las resoluciones a que se refiere el inciso anterior, se podrá recurrir, dentro del plazo de diez días, ante el juez, y conforme al procedimiento que señalan los artículos 60 y siguientes de la Ley, previa consignación del equivalente al diez por ciento (10%) del valor de la multa aplicada, en su caso, sin que esto suspenda el cumplimiento de la resolución revocatoria, y sin perjuicio del derecho del afectado a solicitar orden de no innovar ante el mismo juez de la cau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TITULO VII</w:t>
      </w:r>
    </w:p>
    <w:p>
      <w:pPr>
        <w:pStyle w:val="Heading1"/>
        <w:rPr>
          <w:rFonts w:ascii="Arial" w:hAnsi="Arial" w:cs="Arial"/>
          <w:b w:val="false"/>
          <w:b w:val="false"/>
          <w:sz w:val="24"/>
        </w:rPr>
      </w:pPr>
      <w:r>
        <w:rPr>
          <w:rFonts w:cs="Arial"/>
          <w:b w:val="false"/>
          <w:sz w:val="24"/>
        </w:rPr>
      </w:r>
    </w:p>
    <w:p>
      <w:pPr>
        <w:pStyle w:val="Heading1"/>
        <w:rPr/>
      </w:pPr>
      <w:r>
        <w:rPr/>
        <w:t>DE LOS PERMISOS AMBIENTALES SECTORIA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66.-</w:t>
      </w:r>
      <w:r>
        <w:rPr>
          <w:rFonts w:cs="Arial" w:ascii="Arial" w:hAnsi="Arial"/>
          <w:sz w:val="22"/>
        </w:rPr>
        <w:t xml:space="preserve"> En el permiso para arrojar lastre, escombros o basuras y derramar petróleo o sus derivados o residuos, aguas de relaves de minerales u otras materias nocivas o peligrosas de cualquier especie, que ocasionen daños o perjuicios en las aguas sometidas a la jurisdicción nacional, y en puertos, ríos y lagos, a que se refiere el artículo 142 del D.L. 2.222/78, Ley de Navegación,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y normas adecuadas para evitar daños o perjuicios en tales aguas, puertos, ríos y lagos, en consideración a:</w:t>
      </w:r>
    </w:p>
    <w:p>
      <w:pPr>
        <w:pStyle w:val="Blockquote"/>
        <w:ind w:left="720" w:right="720" w:hanging="0"/>
        <w:jc w:val="both"/>
        <w:rPr>
          <w:rFonts w:ascii="Arial" w:hAnsi="Arial" w:cs="Arial"/>
          <w:sz w:val="22"/>
        </w:rPr>
      </w:pPr>
      <w:r>
        <w:rPr>
          <w:rFonts w:cs="Arial" w:ascii="Arial" w:hAnsi="Arial"/>
          <w:sz w:val="22"/>
        </w:rPr>
        <w:t>a) Las pautas señaladas de acuerdo al "Convenio Internacional para Prevenir la Contaminación de las Aguas del Mar por Hidrocarburos de 1954", promulgado por D.S. 474/77 del Ministerio de Relaciones Exteriores, y los textos aprobados de sus enmiendas.</w:t>
      </w:r>
    </w:p>
    <w:p>
      <w:pPr>
        <w:pStyle w:val="Blockquote"/>
        <w:ind w:left="720" w:right="720" w:hanging="0"/>
        <w:jc w:val="both"/>
        <w:rPr>
          <w:rFonts w:ascii="Arial" w:hAnsi="Arial" w:cs="Arial"/>
          <w:sz w:val="22"/>
        </w:rPr>
      </w:pPr>
      <w:r>
        <w:rPr>
          <w:rFonts w:cs="Arial" w:ascii="Arial" w:hAnsi="Arial"/>
          <w:sz w:val="22"/>
        </w:rPr>
        <w:t>b) Las disposiciones contenidas en el "Convenio sobre Prevención de la Contaminación del Mar por Vertimiento de Desechos y otras Materias, con sus Anexos I, II y III, de 1972", promulgado por D.S. 476/77 del Ministerio de Relaciones Exteriores.</w:t>
      </w:r>
    </w:p>
    <w:p>
      <w:pPr>
        <w:pStyle w:val="Blockquote"/>
        <w:ind w:left="720" w:right="72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Artículo 67.-</w:t>
      </w:r>
      <w:r>
        <w:rPr>
          <w:rFonts w:cs="Arial" w:ascii="Arial" w:hAnsi="Arial"/>
          <w:sz w:val="22"/>
        </w:rPr>
        <w:t xml:space="preserve"> En los permisos para efectuar vertimientos en aguas sometidas a jurisdicción nacional o en alta mar, desde naves, aeronaves, artefactos navales, construcciones y obras portuarias, a que se refieren los artículos 108 y 109 del D.S. 1/92 del Ministerio de Defensa Nacional, Reglamento para el Control de la Contaminación Acuátic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en consideración a los factores que figuran en el Anexo III del "Convenio sobre Prevención de la Contaminación del Mar por Vertimiento de Desechos y otras Materias", con sus Anexos I, II y III, de 1972, promulgado por D.S. 476/77 del Ministerio de Relaciones Exteriores, incluyendo los estudios previos de las características del lugar de vertimiento, según se estipula en las secciones B y C de dicho anex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68.-</w:t>
      </w:r>
      <w:r>
        <w:rPr>
          <w:rFonts w:cs="Arial" w:ascii="Arial" w:hAnsi="Arial"/>
          <w:sz w:val="22"/>
        </w:rPr>
        <w:t xml:space="preserve"> En el permiso para emplazar instalaciones terrestres de recepción de mezclas oleosas en puertos y terminales marítimos del país, a que se refiere el artículo 113 del D.S. 1/92 del Ministerio de Defensa Nacional, Reglamento para el Control de la Contaminación Acuátic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 señalar la tecnología de tratamiento y el tiempo necesario para que el efluente resultante y la eliminación de los residuos de hidrocarburos sean satisfactori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69.-</w:t>
      </w:r>
      <w:r>
        <w:rPr>
          <w:rFonts w:cs="Arial" w:ascii="Arial" w:hAnsi="Arial"/>
          <w:sz w:val="22"/>
        </w:rPr>
        <w:t xml:space="preserve"> En el permiso para descargar en aguas sometidas a la jurisdicción nacional, aguas que contengan mezclas oleosas, provenientes de una planta de tratamiento de instalaciones terrestres de recepción de mezclas oleosas, a que se refiere el artículo 116 del D.S. 1/92 del Ministerio de Defensa Nacional, Reglamento para el Control de la Contaminación Acuátic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 considerar y/o señalar, según corresponda:</w:t>
      </w:r>
    </w:p>
    <w:p>
      <w:pPr>
        <w:pStyle w:val="Blockquote"/>
        <w:ind w:left="720" w:right="720" w:hanging="0"/>
        <w:jc w:val="both"/>
        <w:rPr>
          <w:rFonts w:ascii="Arial" w:hAnsi="Arial" w:cs="Arial"/>
          <w:sz w:val="22"/>
        </w:rPr>
      </w:pPr>
      <w:r>
        <w:rPr>
          <w:rFonts w:cs="Arial" w:ascii="Arial" w:hAnsi="Arial"/>
          <w:sz w:val="22"/>
        </w:rPr>
        <w:t>a) El volumen y caudal de las aguas sometidas a los procesos industriales y sus características propias.</w:t>
      </w:r>
    </w:p>
    <w:p>
      <w:pPr>
        <w:pStyle w:val="Blockquote"/>
        <w:ind w:left="720" w:right="720" w:hanging="0"/>
        <w:jc w:val="both"/>
        <w:rPr>
          <w:rFonts w:ascii="Arial" w:hAnsi="Arial" w:cs="Arial"/>
          <w:sz w:val="22"/>
        </w:rPr>
      </w:pPr>
      <w:r>
        <w:rPr>
          <w:rFonts w:cs="Arial" w:ascii="Arial" w:hAnsi="Arial"/>
          <w:sz w:val="22"/>
        </w:rPr>
        <w:t>b) El volumen y caudal de las aguas contaminadas sometidas a tratamiento, y sus características propias tras el tratamiento, las cuales no podrán contener más de 15 partes por millón de hidrocarburos o la norma que al efecto se encuentre vigente.</w:t>
      </w:r>
    </w:p>
    <w:p>
      <w:pPr>
        <w:pStyle w:val="Blockquote"/>
        <w:ind w:left="720" w:right="720" w:hanging="0"/>
        <w:jc w:val="both"/>
        <w:rPr>
          <w:rFonts w:ascii="Arial" w:hAnsi="Arial" w:cs="Arial"/>
          <w:sz w:val="22"/>
        </w:rPr>
      </w:pPr>
      <w:r>
        <w:rPr>
          <w:rFonts w:cs="Arial" w:ascii="Arial" w:hAnsi="Arial"/>
          <w:sz w:val="22"/>
        </w:rPr>
        <w:t>c) Las medidas de vigilancia y control de las descargas de las aguas tratadas, y de aquellas que no precisen un tratamiento previo para ser devueltas a su entorno natural.</w:t>
      </w:r>
    </w:p>
    <w:p>
      <w:pPr>
        <w:pStyle w:val="Blockquote"/>
        <w:ind w:left="720" w:right="720" w:hanging="0"/>
        <w:jc w:val="both"/>
        <w:rPr>
          <w:rFonts w:ascii="Arial" w:hAnsi="Arial" w:cs="Arial"/>
          <w:sz w:val="22"/>
        </w:rPr>
      </w:pPr>
      <w:r>
        <w:rPr>
          <w:rFonts w:cs="Arial" w:ascii="Arial" w:hAnsi="Arial"/>
          <w:sz w:val="22"/>
        </w:rPr>
        <w:t>d) El sistema de eliminación final de los residuos.</w:t>
      </w:r>
    </w:p>
    <w:p>
      <w:pPr>
        <w:pStyle w:val="Normal"/>
        <w:jc w:val="both"/>
        <w:rPr/>
      </w:pPr>
      <w:r>
        <w:rPr>
          <w:rFonts w:cs="Arial" w:ascii="Arial" w:hAnsi="Arial"/>
          <w:b/>
          <w:sz w:val="22"/>
        </w:rPr>
        <w:t>Artículo 70.-</w:t>
      </w:r>
      <w:r>
        <w:rPr>
          <w:rFonts w:cs="Arial" w:ascii="Arial" w:hAnsi="Arial"/>
          <w:sz w:val="22"/>
        </w:rPr>
        <w:t xml:space="preserve"> En los permisos para instalar y operar un terminal marítimo y las cañerías conductoras para el transporte de sustancias contaminantes o que sean susceptibles de contaminar, a que se refiere el artículo 117 del D.S. 1/92 del Ministerio de Defensa Nacional, Reglamento para el Control de la Contaminación Acuátic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de seguridad para prevenir la contaminación, en conformidad al Reglamento a que se refiere el inciso anterio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71.-</w:t>
      </w:r>
      <w:r>
        <w:rPr>
          <w:rFonts w:cs="Arial" w:ascii="Arial" w:hAnsi="Arial"/>
          <w:sz w:val="22"/>
        </w:rPr>
        <w:t xml:space="preserve"> En el permiso para introducir o descargar en aguas sometidas a la jurisdicción nacional, materias, energía o sustancias nocivas o peligrosas de cualquier especie, que no ocasionen daños o perjuicios en las aguas, la flora o la fauna, a que se refiere el artículo 140 del D.S. 1/92 del Ministerio de Defensa Nacional, Reglamento para el Control de la Contaminación Acuátic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para el control de la contaminación acuática, evitando daños o perjuicios en las aguas, la flora o la fauna, de acuerdo a:</w:t>
      </w:r>
    </w:p>
    <w:p>
      <w:pPr>
        <w:pStyle w:val="Blockquote"/>
        <w:ind w:left="720" w:right="720" w:hanging="0"/>
        <w:jc w:val="both"/>
        <w:rPr>
          <w:rFonts w:ascii="Arial" w:hAnsi="Arial" w:cs="Arial"/>
          <w:sz w:val="22"/>
        </w:rPr>
      </w:pPr>
      <w:r>
        <w:rPr>
          <w:rFonts w:cs="Arial" w:ascii="Arial" w:hAnsi="Arial"/>
          <w:sz w:val="22"/>
        </w:rPr>
        <w:t>a) La ubicación del lugar donde serán evacuados los efluentes.</w:t>
      </w:r>
    </w:p>
    <w:p>
      <w:pPr>
        <w:pStyle w:val="Blockquote"/>
        <w:ind w:left="720" w:right="720" w:hanging="0"/>
        <w:jc w:val="both"/>
        <w:rPr>
          <w:rFonts w:ascii="Arial" w:hAnsi="Arial" w:cs="Arial"/>
          <w:sz w:val="22"/>
        </w:rPr>
      </w:pPr>
      <w:r>
        <w:rPr>
          <w:rFonts w:cs="Arial" w:ascii="Arial" w:hAnsi="Arial"/>
          <w:sz w:val="22"/>
        </w:rPr>
        <w:t>b) El tipo del caudal, caracterización y tratamiento del efluente que se evacuará.</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72.-</w:t>
      </w:r>
      <w:r>
        <w:rPr>
          <w:rFonts w:cs="Arial" w:ascii="Arial" w:hAnsi="Arial"/>
          <w:sz w:val="22"/>
        </w:rPr>
        <w:t xml:space="preserve"> En los permisos para realizar actividades de cultivo y producción de recursos hidrobiológicos, a que se refiere el Título VI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mbientales adecuadas para su ejecu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73.-</w:t>
      </w:r>
      <w:r>
        <w:rPr>
          <w:rFonts w:cs="Arial" w:ascii="Arial" w:hAnsi="Arial"/>
          <w:sz w:val="22"/>
        </w:rPr>
        <w:t xml:space="preserve"> En los permisos para realizar trabajos de conservación, reparación o restauración de Monumentos Históricos; para remover objetos que formen parte o pertenezcan a un Monumento Histórico; para destruir, transformar o reparar un Monumento Histórico, o hacer construcciones en sus alrededores; o para excavar o edificar si el Monumento Histórico fuere un lugar o sitio eriazo, a que se refieren los artículos 11 y 12 de la Ley Nº 17.288, sobre Monumentos Nacionales,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propiadas para la conservación y/o protección del Monumento Histórico que se afectará.</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74.-</w:t>
      </w:r>
      <w:r>
        <w:rPr>
          <w:rFonts w:cs="Arial" w:ascii="Arial" w:hAnsi="Arial"/>
          <w:sz w:val="22"/>
        </w:rPr>
        <w:t xml:space="preserve"> En los permisos para hacer excavaciones de carácter o tipo arqueológico, antropológico, paleontológico o antropoarqueológico, a que se refieren los artículos 22 y 23 de la Ley Nº 17.288, sobre Monumentos Nacionales, y su Reglamento sobre Excavaciones y/o Prospecciones Arqueológicas, Antropológicas y Paleontológicas, aprobado por D.S. 484/90, del Ministerio de Educación,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 xml:space="preserve">En el Estudio o Declaración de Impacto Ambiental, según sea el caso, se deberá señalar las medidas apropiadas para la conservación y/o protección de los sitios arqueológicos, antropológicos o paleontológicos que serán afectados, en consideración a: </w:t>
      </w:r>
    </w:p>
    <w:p>
      <w:pPr>
        <w:pStyle w:val="Blockquote"/>
        <w:ind w:left="720" w:right="720" w:hanging="0"/>
        <w:jc w:val="both"/>
        <w:rPr>
          <w:rFonts w:ascii="Arial" w:hAnsi="Arial" w:cs="Arial"/>
          <w:sz w:val="22"/>
        </w:rPr>
      </w:pPr>
      <w:r>
        <w:rPr>
          <w:rFonts w:cs="Arial" w:ascii="Arial" w:hAnsi="Arial"/>
          <w:sz w:val="22"/>
        </w:rPr>
        <w:t xml:space="preserve">a) La identificación y localización del sitio arqueológico, antropológico o paleontológico que pueda resultar afectado. </w:t>
      </w:r>
    </w:p>
    <w:p>
      <w:pPr>
        <w:pStyle w:val="Blockquote"/>
        <w:ind w:left="720" w:right="720" w:hanging="0"/>
        <w:jc w:val="both"/>
        <w:rPr>
          <w:rFonts w:ascii="Arial" w:hAnsi="Arial" w:cs="Arial"/>
          <w:sz w:val="22"/>
        </w:rPr>
      </w:pPr>
      <w:r>
        <w:rPr>
          <w:rFonts w:cs="Arial" w:ascii="Arial" w:hAnsi="Arial"/>
          <w:sz w:val="22"/>
        </w:rPr>
        <w:t>b) Las características del sitio y su propuesta de intervención, según lo señalado en el informe de investigadores acreditados por la Ley Nº 17.288 y su Reglamen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75.-</w:t>
      </w:r>
      <w:r>
        <w:rPr>
          <w:rFonts w:cs="Arial" w:ascii="Arial" w:hAnsi="Arial"/>
          <w:sz w:val="22"/>
        </w:rPr>
        <w:t xml:space="preserve"> En el permiso para hacer construcciones nuevas en una zona declarada típica o pintoresca, o para ejecutar obras de reconstrucción o de mera conservación, a que se refiere el artículo 30 de la Ley Nº 17.288, sobre Monumentos Nacionales,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propiadas para la preservación del estilo arquitectónico general de las zonas típicas o pintorescas que se afectará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76.-</w:t>
      </w:r>
      <w:r>
        <w:rPr>
          <w:rFonts w:cs="Arial" w:ascii="Arial" w:hAnsi="Arial"/>
          <w:sz w:val="22"/>
        </w:rPr>
        <w:t xml:space="preserve"> En el permiso para iniciar trabajos de construcción o excavación, o para desarrollar actividades como pesca, caza, explotación rural o cualquiera otra actividad que pudiera alterar el estado natural de un Santuario de la Naturaleza, a que se refiere el artículo 31 de la Ley Nº 17.288, sobre Monumentos Nacionales,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 señalar las medidas apropiadas de protección y conservación del estado natural del Santuario de la Naturalez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77.-</w:t>
      </w:r>
      <w:r>
        <w:rPr>
          <w:rFonts w:cs="Arial" w:ascii="Arial" w:hAnsi="Arial"/>
          <w:sz w:val="22"/>
        </w:rPr>
        <w:t xml:space="preserve"> En el permiso para efectuar exploraciones de aguas subterráneas en terrenos públicos o privados de zonas que alimenten áreas de vegas y de los llamados bofedales, en las Regiones de Tarapacá y Antofagasta, a que se refiere el inciso tercero del artículo 58 del D.F.L. 1.122/81, Código de Aguas,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para la preservación del bofedal o vega, en consideración a:</w:t>
      </w:r>
    </w:p>
    <w:p>
      <w:pPr>
        <w:pStyle w:val="Blockquote"/>
        <w:ind w:left="720" w:right="720" w:hanging="0"/>
        <w:jc w:val="both"/>
        <w:rPr>
          <w:rFonts w:ascii="Arial" w:hAnsi="Arial" w:cs="Arial"/>
          <w:sz w:val="22"/>
        </w:rPr>
      </w:pPr>
      <w:r>
        <w:rPr>
          <w:rFonts w:cs="Arial" w:ascii="Arial" w:hAnsi="Arial"/>
          <w:sz w:val="22"/>
        </w:rPr>
        <w:t>a) Las características del bofedal o vega.</w:t>
      </w:r>
    </w:p>
    <w:p>
      <w:pPr>
        <w:pStyle w:val="Blockquote"/>
        <w:ind w:left="720" w:right="720" w:hanging="0"/>
        <w:jc w:val="both"/>
        <w:rPr>
          <w:rFonts w:ascii="Arial" w:hAnsi="Arial" w:cs="Arial"/>
          <w:sz w:val="22"/>
        </w:rPr>
      </w:pPr>
      <w:r>
        <w:rPr>
          <w:rFonts w:cs="Arial" w:ascii="Arial" w:hAnsi="Arial"/>
          <w:sz w:val="22"/>
        </w:rPr>
        <w:t>b) El régimen de alimentación del bofedal o vega.</w:t>
      </w:r>
    </w:p>
    <w:p>
      <w:pPr>
        <w:pStyle w:val="Blockquote"/>
        <w:ind w:left="720" w:right="720" w:hanging="0"/>
        <w:jc w:val="both"/>
        <w:rPr>
          <w:rFonts w:ascii="Arial" w:hAnsi="Arial" w:cs="Arial"/>
          <w:sz w:val="22"/>
        </w:rPr>
      </w:pPr>
      <w:r>
        <w:rPr>
          <w:rFonts w:cs="Arial" w:ascii="Arial" w:hAnsi="Arial"/>
          <w:sz w:val="22"/>
        </w:rPr>
        <w:t>c) El caudal máximo de agua que se pretende alumbrar.</w:t>
      </w:r>
    </w:p>
    <w:p>
      <w:pPr>
        <w:pStyle w:val="Blockquote"/>
        <w:ind w:left="720" w:right="720" w:hanging="0"/>
        <w:jc w:val="both"/>
        <w:rPr>
          <w:rFonts w:ascii="Arial" w:hAnsi="Arial" w:cs="Arial"/>
          <w:sz w:val="22"/>
        </w:rPr>
      </w:pPr>
      <w:r>
        <w:rPr>
          <w:rFonts w:cs="Arial" w:ascii="Arial" w:hAnsi="Arial"/>
          <w:sz w:val="22"/>
        </w:rPr>
        <w:t>d) Los aprovechamientos existentes de las aguas superficiales y subterráneas que se encuentran en la zona que se va a explorar.</w:t>
      </w:r>
    </w:p>
    <w:p>
      <w:pPr>
        <w:pStyle w:val="Blockquote"/>
        <w:ind w:left="720" w:right="720" w:hanging="0"/>
        <w:jc w:val="both"/>
        <w:rPr>
          <w:rFonts w:ascii="Arial" w:hAnsi="Arial" w:cs="Arial"/>
          <w:sz w:val="22"/>
        </w:rPr>
      </w:pPr>
      <w:r>
        <w:rPr>
          <w:rFonts w:cs="Arial" w:ascii="Arial" w:hAnsi="Arial"/>
          <w:sz w:val="22"/>
        </w:rPr>
        <w:t>e) La ubicación de los terrenos donde se realizarán los trabajos y la extensión que se desea explorar.</w:t>
      </w:r>
    </w:p>
    <w:p>
      <w:pPr>
        <w:pStyle w:val="Normal"/>
        <w:jc w:val="both"/>
        <w:rPr/>
      </w:pPr>
      <w:r>
        <w:rPr>
          <w:rFonts w:cs="Arial" w:ascii="Arial" w:hAnsi="Arial"/>
          <w:b/>
          <w:sz w:val="22"/>
        </w:rPr>
        <w:t>Artículo 78.-</w:t>
      </w:r>
      <w:r>
        <w:rPr>
          <w:rFonts w:cs="Arial" w:ascii="Arial" w:hAnsi="Arial"/>
          <w:sz w:val="22"/>
        </w:rPr>
        <w:t xml:space="preserve"> En el permiso para realizar nuevas explotaciones o mayores extracciones de aguas subterráneas que las autorizadas, en zonas de prohibición, a que se refiere el artículo 63 del D.F.L. 1.122/81, Código de Aguas,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para la preservación de acuíferos que alimenten vegas y bofedales en las regiones indicadas, de acuerdo a:</w:t>
      </w:r>
    </w:p>
    <w:p>
      <w:pPr>
        <w:pStyle w:val="Blockquote"/>
        <w:ind w:left="720" w:right="720" w:hanging="0"/>
        <w:jc w:val="both"/>
        <w:rPr>
          <w:rFonts w:ascii="Arial" w:hAnsi="Arial" w:cs="Arial"/>
          <w:sz w:val="22"/>
        </w:rPr>
      </w:pPr>
      <w:r>
        <w:rPr>
          <w:rFonts w:cs="Arial" w:ascii="Arial" w:hAnsi="Arial"/>
          <w:sz w:val="22"/>
        </w:rPr>
        <w:t>a) Las características del acuífero.</w:t>
      </w:r>
    </w:p>
    <w:p>
      <w:pPr>
        <w:pStyle w:val="Blockquote"/>
        <w:ind w:left="720" w:right="720" w:hanging="0"/>
        <w:jc w:val="both"/>
        <w:rPr>
          <w:rFonts w:ascii="Arial" w:hAnsi="Arial" w:cs="Arial"/>
          <w:sz w:val="22"/>
        </w:rPr>
      </w:pPr>
      <w:r>
        <w:rPr>
          <w:rFonts w:cs="Arial" w:ascii="Arial" w:hAnsi="Arial"/>
          <w:sz w:val="22"/>
        </w:rPr>
        <w:t>b) El régimen de alimentación del bofedal o vega.</w:t>
      </w:r>
    </w:p>
    <w:p>
      <w:pPr>
        <w:pStyle w:val="Blockquote"/>
        <w:ind w:left="720" w:right="720" w:hanging="0"/>
        <w:jc w:val="both"/>
        <w:rPr>
          <w:rFonts w:ascii="Arial" w:hAnsi="Arial" w:cs="Arial"/>
          <w:sz w:val="22"/>
        </w:rPr>
      </w:pPr>
      <w:r>
        <w:rPr>
          <w:rFonts w:cs="Arial" w:ascii="Arial" w:hAnsi="Arial"/>
          <w:sz w:val="22"/>
        </w:rPr>
        <w:t>c) El caudal máximo de agua que se pretende explotar.</w:t>
      </w:r>
    </w:p>
    <w:p>
      <w:pPr>
        <w:pStyle w:val="Blockquote"/>
        <w:ind w:left="720" w:right="720" w:hanging="0"/>
        <w:jc w:val="both"/>
        <w:rPr>
          <w:rFonts w:ascii="Arial" w:hAnsi="Arial" w:cs="Arial"/>
          <w:sz w:val="22"/>
        </w:rPr>
      </w:pPr>
      <w:r>
        <w:rPr>
          <w:rFonts w:cs="Arial" w:ascii="Arial" w:hAnsi="Arial"/>
          <w:sz w:val="22"/>
        </w:rPr>
        <w:t>d) Los efectos sobre la recarga artificial del acuífer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79.-</w:t>
      </w:r>
      <w:r>
        <w:rPr>
          <w:rFonts w:cs="Arial" w:ascii="Arial" w:hAnsi="Arial"/>
          <w:sz w:val="22"/>
        </w:rPr>
        <w:t xml:space="preserve"> En el permiso para el emplazamiento, construcción, puesta en servicio, operación, cierre y desmantelamiento, en su caso, de las instalaciones, plantas, centros, laboratorios, establecimientos y equipos nucleares, a que se refiere el artículo 4 de la Ley Nº 18.302, Ley de Seguridad Nuclear,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considerar las condiciones que permitan preservar el medio ambiente libre de contamin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0.-</w:t>
      </w:r>
      <w:r>
        <w:rPr>
          <w:rFonts w:cs="Arial" w:ascii="Arial" w:hAnsi="Arial"/>
          <w:sz w:val="22"/>
        </w:rPr>
        <w:t xml:space="preserve"> En el permiso para centrales nucleares de potencia, plantas de enriquecimiento, </w:t>
      </w:r>
    </w:p>
    <w:p>
      <w:pPr>
        <w:pStyle w:val="Normal"/>
        <w:jc w:val="both"/>
        <w:rPr>
          <w:rFonts w:ascii="Arial" w:hAnsi="Arial" w:cs="Arial"/>
          <w:sz w:val="22"/>
        </w:rPr>
      </w:pPr>
      <w:r>
        <w:rPr>
          <w:rFonts w:cs="Arial" w:ascii="Arial" w:hAnsi="Arial"/>
          <w:sz w:val="22"/>
        </w:rPr>
        <w:t>plantas de reprocesamiento y depósitos de almacenamiento permanente de desechos calientes de larga vida, a que se refiere el artículo 4 de la Ley Nº 18.302, Ley de Seguridad Nuclear,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considerar las condiciones que permitan preservar el medio ambiente libre de contamin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1.-</w:t>
      </w:r>
      <w:r>
        <w:rPr>
          <w:rFonts w:cs="Arial" w:ascii="Arial" w:hAnsi="Arial"/>
          <w:sz w:val="22"/>
        </w:rPr>
        <w:t xml:space="preserve"> En el permiso para el transporte de materiales radiactivos en todas las modalidades de transporte por vía terrestre, acuática o aérea, mientras tales materiales radiactivos no formen parte integrante del medio de transporte, a que se refiere el artículo 1 del D.S. 12/85 del Ministerio de Minería, que aprueba Reglamento para el Transporte Seguro de Materiales Radiactivos,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que permitan evitar, durante el transporte, la contaminación por material radiactiv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2.-</w:t>
      </w:r>
      <w:r>
        <w:rPr>
          <w:rFonts w:cs="Arial" w:ascii="Arial" w:hAnsi="Arial"/>
          <w:sz w:val="22"/>
        </w:rPr>
        <w:t xml:space="preserve"> En el permiso para emprender la construcción de tranques de relave, a que se refiere el artículo 47 del D.S. Nº 86/70 del Ministerio de Minería, Reglamento de Construcción y Operación de Tranques de Relaves,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 presentar el diseño adecuado del proyecto, de acuerdo a:</w:t>
      </w:r>
    </w:p>
    <w:p>
      <w:pPr>
        <w:pStyle w:val="Blockquote"/>
        <w:ind w:left="720" w:right="720" w:hanging="0"/>
        <w:jc w:val="both"/>
        <w:rPr>
          <w:rFonts w:ascii="Arial" w:hAnsi="Arial" w:cs="Arial"/>
          <w:sz w:val="22"/>
        </w:rPr>
      </w:pPr>
      <w:r>
        <w:rPr>
          <w:rFonts w:cs="Arial" w:ascii="Arial" w:hAnsi="Arial"/>
          <w:sz w:val="22"/>
        </w:rPr>
        <w:t>a) El subsuelo y las condiciones de fundación.</w:t>
      </w:r>
    </w:p>
    <w:p>
      <w:pPr>
        <w:pStyle w:val="Blockquote"/>
        <w:ind w:left="720" w:right="720" w:hanging="0"/>
        <w:jc w:val="both"/>
        <w:rPr>
          <w:rFonts w:ascii="Arial" w:hAnsi="Arial" w:cs="Arial"/>
          <w:sz w:val="22"/>
        </w:rPr>
      </w:pPr>
      <w:r>
        <w:rPr>
          <w:rFonts w:cs="Arial" w:ascii="Arial" w:hAnsi="Arial"/>
          <w:sz w:val="22"/>
        </w:rPr>
        <w:t>b) Las condiciones de superficie.</w:t>
      </w:r>
    </w:p>
    <w:p>
      <w:pPr>
        <w:pStyle w:val="Blockquote"/>
        <w:ind w:left="720" w:right="720" w:hanging="0"/>
        <w:jc w:val="both"/>
        <w:rPr>
          <w:rFonts w:ascii="Arial" w:hAnsi="Arial" w:cs="Arial"/>
          <w:sz w:val="22"/>
        </w:rPr>
      </w:pPr>
      <w:r>
        <w:rPr>
          <w:rFonts w:cs="Arial" w:ascii="Arial" w:hAnsi="Arial"/>
          <w:sz w:val="22"/>
        </w:rPr>
        <w:t>c) La geología y sismología de la zona.</w:t>
      </w:r>
    </w:p>
    <w:p>
      <w:pPr>
        <w:pStyle w:val="Blockquote"/>
        <w:ind w:left="720" w:right="720" w:hanging="0"/>
        <w:jc w:val="both"/>
        <w:rPr>
          <w:rFonts w:ascii="Arial" w:hAnsi="Arial" w:cs="Arial"/>
          <w:sz w:val="22"/>
        </w:rPr>
      </w:pPr>
      <w:r>
        <w:rPr>
          <w:rFonts w:cs="Arial" w:ascii="Arial" w:hAnsi="Arial"/>
          <w:sz w:val="22"/>
        </w:rPr>
        <w:t>d) La hidrología y pluviometría del lugar.</w:t>
      </w:r>
    </w:p>
    <w:p>
      <w:pPr>
        <w:pStyle w:val="Blockquote"/>
        <w:ind w:left="720" w:right="720" w:hanging="0"/>
        <w:jc w:val="both"/>
        <w:rPr>
          <w:rFonts w:ascii="Arial" w:hAnsi="Arial" w:cs="Arial"/>
          <w:sz w:val="22"/>
        </w:rPr>
      </w:pPr>
      <w:r>
        <w:rPr>
          <w:rFonts w:cs="Arial" w:ascii="Arial" w:hAnsi="Arial"/>
          <w:sz w:val="22"/>
        </w:rPr>
        <w:t>e) El plano de la hoya hidrográfica afecta, en relación a las zonas habitadas.</w:t>
      </w:r>
    </w:p>
    <w:p>
      <w:pPr>
        <w:pStyle w:val="Blockquote"/>
        <w:ind w:left="720" w:right="720" w:hanging="0"/>
        <w:jc w:val="both"/>
        <w:rPr>
          <w:rFonts w:ascii="Arial" w:hAnsi="Arial" w:cs="Arial"/>
          <w:sz w:val="22"/>
        </w:rPr>
      </w:pPr>
      <w:r>
        <w:rPr>
          <w:rFonts w:cs="Arial" w:ascii="Arial" w:hAnsi="Arial"/>
          <w:sz w:val="22"/>
        </w:rPr>
        <w:t>f) El programa gráfico y detallado del desarrollo del proyec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3.-</w:t>
      </w:r>
      <w:r>
        <w:rPr>
          <w:rFonts w:cs="Arial" w:ascii="Arial" w:hAnsi="Arial"/>
          <w:sz w:val="22"/>
        </w:rPr>
        <w:t xml:space="preserve"> En el permiso para ejecutar labores mineras dentro de una ciudad o población, en cementerios, en playas de puertos habilitados y en sitios destinados a la captación de las aguas necesarias para un pueblo; a menor distancia de cincuenta metros (50 m), medidos horizontalmente, de edificios, caminos públicos, ferrocarriles, líneas eléctricas de alta tensión, andariveles, conductos, defensas fluviales, cursos de agua y lagos de uso público, y a menor distancia de doscientos metros (200 m), medidos horizontalmente, de obras de embalse, estaciones de radiocomunicaciones, antenas e instalaciones de telecomunicaciones, a que se refiere el artículo 17 Nº 1 de la Ley Nº 18.248, Código de Minerí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que convenga adoptar en interés de la preservación de los lugares a interveni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4.-</w:t>
      </w:r>
      <w:r>
        <w:rPr>
          <w:rFonts w:cs="Arial" w:ascii="Arial" w:hAnsi="Arial"/>
          <w:sz w:val="22"/>
        </w:rPr>
        <w:t xml:space="preserve"> En el permiso para ejecutar labores mineras en lugares declarados parques nacionales, reservas nacionales o monumentos naturales, a que se refiere el artículo 17 Nº 2 de la Ley Nº 18.248, Código de Minerí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que convenga adoptar en interés de la preservación de los lugares a interveni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5.-</w:t>
      </w:r>
      <w:r>
        <w:rPr>
          <w:rFonts w:cs="Arial" w:ascii="Arial" w:hAnsi="Arial"/>
          <w:sz w:val="22"/>
        </w:rPr>
        <w:t xml:space="preserve"> En el permiso para ejecutar labores mineras en covaderas o en lugares que hayan sido declarados de interés histórico o científico, a que se refiere el artículo 17, Nº 6, de la Ley Nº 18.248, Código de Minerí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que convenga adoptar en interés de la preservación de los lugares a interveni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6.-</w:t>
      </w:r>
      <w:r>
        <w:rPr>
          <w:rFonts w:cs="Arial" w:ascii="Arial" w:hAnsi="Arial"/>
          <w:sz w:val="22"/>
        </w:rPr>
        <w:t xml:space="preserve"> En el permiso para establecer botaderos en las minas a tajo abierto, a que se refiere el artículo 318 del D.S. 72/85 del Ministerio de Minería, Reglamento de Seguridad Minera,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propiadas para el adecuado drenaje natural o artificial, para evitar la combustión espontánea, y/o el arrastre del material depositado, de acuerdo a:</w:t>
      </w:r>
    </w:p>
    <w:p>
      <w:pPr>
        <w:pStyle w:val="Blockquote"/>
        <w:ind w:left="720" w:right="720" w:hanging="0"/>
        <w:jc w:val="both"/>
        <w:rPr>
          <w:rFonts w:ascii="Arial" w:hAnsi="Arial" w:cs="Arial"/>
          <w:sz w:val="22"/>
        </w:rPr>
      </w:pPr>
      <w:r>
        <w:rPr>
          <w:rFonts w:cs="Arial" w:ascii="Arial" w:hAnsi="Arial"/>
          <w:sz w:val="22"/>
        </w:rPr>
        <w:t>a) Las características del entorno: clima, pluviometría, presencia de quebradas, y cursos de aguas.</w:t>
      </w:r>
    </w:p>
    <w:p>
      <w:pPr>
        <w:pStyle w:val="Blockquote"/>
        <w:ind w:left="720" w:right="720" w:hanging="0"/>
        <w:jc w:val="both"/>
        <w:rPr>
          <w:rFonts w:ascii="Arial" w:hAnsi="Arial" w:cs="Arial"/>
          <w:sz w:val="22"/>
        </w:rPr>
      </w:pPr>
      <w:r>
        <w:rPr>
          <w:rFonts w:cs="Arial" w:ascii="Arial" w:hAnsi="Arial"/>
          <w:sz w:val="22"/>
        </w:rPr>
        <w:t>b) La sismología de la zona.</w:t>
      </w:r>
    </w:p>
    <w:p>
      <w:pPr>
        <w:pStyle w:val="Blockquote"/>
        <w:ind w:left="720" w:right="720" w:hanging="0"/>
        <w:jc w:val="both"/>
        <w:rPr>
          <w:rFonts w:ascii="Arial" w:hAnsi="Arial" w:cs="Arial"/>
          <w:sz w:val="22"/>
        </w:rPr>
      </w:pPr>
      <w:r>
        <w:rPr>
          <w:rFonts w:cs="Arial" w:ascii="Arial" w:hAnsi="Arial"/>
          <w:sz w:val="22"/>
        </w:rPr>
        <w:t>c) El análisis del suel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7.-</w:t>
      </w:r>
      <w:r>
        <w:rPr>
          <w:rFonts w:cs="Arial" w:ascii="Arial" w:hAnsi="Arial"/>
          <w:sz w:val="22"/>
        </w:rPr>
        <w:t xml:space="preserve"> En el permiso para la extracción de ripio y arena en los cauces de los ríos y esteros, a que se refiere el artículo 11 de la Ley Nº 11.402,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mbientales adecuadas para la protección de cauces de ríos y esteros, y para evitar la eros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8.-</w:t>
      </w:r>
      <w:r>
        <w:rPr>
          <w:rFonts w:cs="Arial" w:ascii="Arial" w:hAnsi="Arial"/>
          <w:sz w:val="22"/>
        </w:rPr>
        <w:t xml:space="preserve"> En los permisos para la producción y/o distribución de agua potable; o para la recolección y/o disposición de aguas servidas, a que se refiere el D.F.L. Nº 382/88, Ley General de Servicios Sanitarios,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de protección ambiental adecuadas, considerando, en lo que corresponda, lo dispuesto en el número 3 del artículo 18 del D.F.L. Nº 382/88.</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89.-</w:t>
      </w:r>
      <w:r>
        <w:rPr>
          <w:rFonts w:cs="Arial" w:ascii="Arial" w:hAnsi="Arial"/>
          <w:sz w:val="22"/>
        </w:rPr>
        <w:t xml:space="preserve"> En el permiso para vaciar residuos líquidos que contengan sustancias nocivas a la bebida o al riego, provenientes de establecimientos industriales, sean mineros, metalúrgicos, fabriles o de cualquiera otra especie, en los acueductos, cauces artificiales o naturales, que conduzcan aguas o en vertientes, lagos, lagunas o depósitos de agua, a que se refiere el artículo 3 de la Ley Nº 3.133/16, sobre Neutralización de los Residuos Provenientes de Establecimientos Industriales y su Reglamento,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y normas ambientales adecuadas, de acuerdo a:</w:t>
      </w:r>
    </w:p>
    <w:p>
      <w:pPr>
        <w:pStyle w:val="Blockquote"/>
        <w:ind w:left="720" w:right="720" w:hanging="0"/>
        <w:jc w:val="both"/>
        <w:rPr>
          <w:rFonts w:ascii="Arial" w:hAnsi="Arial" w:cs="Arial"/>
          <w:sz w:val="22"/>
        </w:rPr>
      </w:pPr>
      <w:r>
        <w:rPr>
          <w:rFonts w:cs="Arial" w:ascii="Arial" w:hAnsi="Arial"/>
          <w:sz w:val="22"/>
        </w:rPr>
        <w:t>a) El sistema de depuración y neutralización que se proponga adoptar.</w:t>
      </w:r>
    </w:p>
    <w:p>
      <w:pPr>
        <w:pStyle w:val="Blockquote"/>
        <w:ind w:left="720" w:right="720" w:hanging="0"/>
        <w:jc w:val="both"/>
        <w:rPr>
          <w:rFonts w:ascii="Arial" w:hAnsi="Arial" w:cs="Arial"/>
          <w:sz w:val="22"/>
        </w:rPr>
      </w:pPr>
      <w:r>
        <w:rPr>
          <w:rFonts w:cs="Arial" w:ascii="Arial" w:hAnsi="Arial"/>
          <w:sz w:val="22"/>
        </w:rPr>
        <w:t>b) Los residuos industriales líquidos y del efluente tratado, consignando los parámetros en conformidad a las normas vigentes.</w:t>
      </w:r>
    </w:p>
    <w:p>
      <w:pPr>
        <w:pStyle w:val="Blockquote"/>
        <w:ind w:left="720" w:right="720" w:hanging="0"/>
        <w:jc w:val="both"/>
        <w:rPr>
          <w:rFonts w:ascii="Arial" w:hAnsi="Arial" w:cs="Arial"/>
          <w:sz w:val="22"/>
        </w:rPr>
      </w:pPr>
      <w:r>
        <w:rPr>
          <w:rFonts w:cs="Arial" w:ascii="Arial" w:hAnsi="Arial"/>
          <w:sz w:val="22"/>
        </w:rPr>
        <w:t>c) Los planos y especificaciones que se fijen y en forma que no ofrezcan peligro alguno de contaminación de las aguas o terrenos de la región vecina, si el sistema que se adopte contempla la construcción de estanques o depósi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90.-</w:t>
      </w:r>
      <w:r>
        <w:rPr>
          <w:rFonts w:cs="Arial" w:ascii="Arial" w:hAnsi="Arial"/>
          <w:sz w:val="22"/>
        </w:rPr>
        <w:t xml:space="preserve"> En el permiso para la construcción, modificación y ampliación de cualquier obra pública o particular destinada a la provisión o purificación de agua potable de una población, a que se refiere el artículo 71 letra a) del D.F.L. 725/67, Código Sanitario,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Blockquote"/>
        <w:ind w:left="720" w:right="720" w:hanging="0"/>
        <w:jc w:val="both"/>
        <w:rPr>
          <w:rFonts w:ascii="Arial" w:hAnsi="Arial" w:cs="Arial"/>
          <w:sz w:val="22"/>
        </w:rPr>
      </w:pPr>
      <w:r>
        <w:rPr>
          <w:rFonts w:cs="Arial" w:ascii="Arial" w:hAnsi="Arial"/>
          <w:sz w:val="22"/>
        </w:rPr>
        <w:t>a) La fuente de captación de agua.</w:t>
      </w:r>
    </w:p>
    <w:p>
      <w:pPr>
        <w:pStyle w:val="Blockquote"/>
        <w:ind w:left="720" w:right="720" w:hanging="0"/>
        <w:jc w:val="both"/>
        <w:rPr>
          <w:rFonts w:ascii="Arial" w:hAnsi="Arial" w:cs="Arial"/>
          <w:sz w:val="22"/>
        </w:rPr>
      </w:pPr>
      <w:r>
        <w:rPr>
          <w:rFonts w:cs="Arial" w:ascii="Arial" w:hAnsi="Arial"/>
          <w:sz w:val="22"/>
        </w:rPr>
        <w:t>b) Los sistemas de purificación y cloración del agua.</w:t>
      </w:r>
    </w:p>
    <w:p>
      <w:pPr>
        <w:pStyle w:val="Blockquote"/>
        <w:ind w:left="720" w:right="720" w:hanging="0"/>
        <w:jc w:val="both"/>
        <w:rPr>
          <w:rFonts w:ascii="Arial" w:hAnsi="Arial" w:cs="Arial"/>
          <w:sz w:val="22"/>
        </w:rPr>
      </w:pPr>
      <w:r>
        <w:rPr>
          <w:rFonts w:cs="Arial" w:ascii="Arial" w:hAnsi="Arial"/>
          <w:sz w:val="22"/>
        </w:rPr>
        <w:t>c) El contenido de sustancias tóxicas y dañinas, u organismos que puedan afectar la operación y eficiencia del proceso de tratamiento.</w:t>
      </w:r>
    </w:p>
    <w:p>
      <w:pPr>
        <w:pStyle w:val="Blockquote"/>
        <w:ind w:left="720" w:right="720" w:hanging="0"/>
        <w:jc w:val="both"/>
        <w:rPr>
          <w:rFonts w:ascii="Arial" w:hAnsi="Arial" w:cs="Arial"/>
          <w:sz w:val="22"/>
        </w:rPr>
      </w:pPr>
      <w:r>
        <w:rPr>
          <w:rFonts w:cs="Arial" w:ascii="Arial" w:hAnsi="Arial"/>
          <w:sz w:val="22"/>
        </w:rPr>
        <w:t>d) La contaminación de la fuente de agua a través del sistema de captación.</w:t>
      </w:r>
    </w:p>
    <w:p>
      <w:pPr>
        <w:pStyle w:val="Blockquote"/>
        <w:ind w:left="720" w:right="720" w:hanging="0"/>
        <w:jc w:val="both"/>
        <w:rPr>
          <w:rFonts w:ascii="Arial" w:hAnsi="Arial" w:cs="Arial"/>
          <w:sz w:val="22"/>
        </w:rPr>
      </w:pPr>
      <w:r>
        <w:rPr>
          <w:rFonts w:cs="Arial" w:ascii="Arial" w:hAnsi="Arial"/>
          <w:sz w:val="22"/>
        </w:rPr>
        <w:t>e) Las normas de calidad del agua para consumo humano, tanto en cuanto a las características físico-químicas como a las bacteriológicas.</w:t>
      </w:r>
    </w:p>
    <w:p>
      <w:pPr>
        <w:pStyle w:val="Normal"/>
        <w:jc w:val="both"/>
        <w:rPr/>
      </w:pPr>
      <w:r>
        <w:rPr>
          <w:rFonts w:cs="Arial" w:ascii="Arial" w:hAnsi="Arial"/>
          <w:b/>
          <w:sz w:val="22"/>
        </w:rPr>
        <w:t>Artículo 91.-</w:t>
      </w:r>
      <w:r>
        <w:rPr>
          <w:rFonts w:cs="Arial" w:ascii="Arial" w:hAnsi="Arial"/>
          <w:sz w:val="22"/>
        </w:rPr>
        <w:t xml:space="preserve"> En el permiso para la construcción, modificación y ampliación de cualquier obra pública o particular destinada a la evacuación, tratamiento o disposición final de residuos industriales o mineros, a que se refiere el artículo 71 letra b) del D.F.L. 725/67, Código Sanitario,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Blockquote"/>
        <w:ind w:left="720" w:right="720" w:hanging="0"/>
        <w:jc w:val="both"/>
        <w:rPr>
          <w:rFonts w:ascii="Arial" w:hAnsi="Arial" w:cs="Arial"/>
          <w:sz w:val="22"/>
        </w:rPr>
      </w:pPr>
      <w:r>
        <w:rPr>
          <w:rFonts w:cs="Arial" w:ascii="Arial" w:hAnsi="Arial"/>
          <w:sz w:val="22"/>
        </w:rPr>
        <w:t>a) El análisis físico-químico (NCh 1.333) y bacteriológico correspondiente al residuo industrial de que se trate.</w:t>
      </w:r>
    </w:p>
    <w:p>
      <w:pPr>
        <w:pStyle w:val="Blockquote"/>
        <w:ind w:left="720" w:right="720" w:hanging="0"/>
        <w:jc w:val="both"/>
        <w:rPr>
          <w:rFonts w:ascii="Arial" w:hAnsi="Arial" w:cs="Arial"/>
          <w:sz w:val="22"/>
        </w:rPr>
      </w:pPr>
      <w:r>
        <w:rPr>
          <w:rFonts w:cs="Arial" w:ascii="Arial" w:hAnsi="Arial"/>
          <w:sz w:val="22"/>
        </w:rPr>
        <w:t>b) La cuantificación del caudal a tratar.</w:t>
      </w:r>
    </w:p>
    <w:p>
      <w:pPr>
        <w:pStyle w:val="Blockquote"/>
        <w:ind w:left="720" w:right="720" w:hanging="0"/>
        <w:jc w:val="both"/>
        <w:rPr>
          <w:rFonts w:ascii="Arial" w:hAnsi="Arial" w:cs="Arial"/>
          <w:sz w:val="22"/>
        </w:rPr>
      </w:pPr>
      <w:r>
        <w:rPr>
          <w:rFonts w:cs="Arial" w:ascii="Arial" w:hAnsi="Arial"/>
          <w:sz w:val="22"/>
        </w:rPr>
        <w:t>c) La disposición final de los residuos industriales tratados.</w:t>
      </w:r>
    </w:p>
    <w:p>
      <w:pPr>
        <w:pStyle w:val="Blockquote"/>
        <w:ind w:left="720" w:right="720" w:hanging="0"/>
        <w:jc w:val="both"/>
        <w:rPr>
          <w:rFonts w:ascii="Arial" w:hAnsi="Arial" w:cs="Arial"/>
          <w:sz w:val="22"/>
        </w:rPr>
      </w:pPr>
      <w:r>
        <w:rPr>
          <w:rFonts w:cs="Arial" w:ascii="Arial" w:hAnsi="Arial"/>
          <w:sz w:val="22"/>
        </w:rPr>
        <w:t>d) Los mecanismos de control de posibles olores, residuos o vibraciones hacia los sectores colindantes, producidos por la planta y la justificación técnica de los mism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92.-</w:t>
      </w:r>
      <w:r>
        <w:rPr>
          <w:rFonts w:cs="Arial" w:ascii="Arial" w:hAnsi="Arial"/>
          <w:sz w:val="22"/>
        </w:rPr>
        <w:t xml:space="preserve"> En el permiso para la construcción, modificación y ampliación de cualquier obra pública o particular destinada a la evacuación, tratamiento o disposición final de desagües y aguas servidas de cualquier naturaleza, a que se refiere el artículo 71 letra b) del D.F.L. 725/67, Código Sanitario,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Blockquote"/>
        <w:ind w:left="720" w:right="720" w:hanging="0"/>
        <w:jc w:val="both"/>
        <w:rPr>
          <w:rFonts w:ascii="Arial" w:hAnsi="Arial" w:cs="Arial"/>
          <w:sz w:val="22"/>
        </w:rPr>
      </w:pPr>
      <w:r>
        <w:rPr>
          <w:rFonts w:cs="Arial" w:ascii="Arial" w:hAnsi="Arial"/>
          <w:sz w:val="22"/>
        </w:rPr>
        <w:t>a) En caso de disposición de las aguas por infiltración:</w:t>
      </w:r>
    </w:p>
    <w:p>
      <w:pPr>
        <w:pStyle w:val="Blockquote"/>
        <w:ind w:left="1440" w:right="1440" w:hanging="0"/>
        <w:jc w:val="both"/>
        <w:rPr>
          <w:rFonts w:ascii="Arial" w:hAnsi="Arial" w:cs="Arial"/>
          <w:sz w:val="22"/>
        </w:rPr>
      </w:pPr>
      <w:r>
        <w:rPr>
          <w:rFonts w:cs="Arial" w:ascii="Arial" w:hAnsi="Arial"/>
          <w:sz w:val="22"/>
        </w:rPr>
        <w:t>a.1. La profundidad de la napa en su nivel máximo de agua, desde el fondo del pozo filtrante.</w:t>
      </w:r>
    </w:p>
    <w:p>
      <w:pPr>
        <w:pStyle w:val="Blockquote"/>
        <w:ind w:left="1440" w:right="1440" w:hanging="0"/>
        <w:jc w:val="both"/>
        <w:rPr>
          <w:rFonts w:ascii="Arial" w:hAnsi="Arial" w:cs="Arial"/>
          <w:sz w:val="22"/>
        </w:rPr>
      </w:pPr>
      <w:r>
        <w:rPr>
          <w:rFonts w:cs="Arial" w:ascii="Arial" w:hAnsi="Arial"/>
          <w:sz w:val="22"/>
        </w:rPr>
        <w:t>a.2. La calidad del terreno para efectos de determinar el índice de absorción;</w:t>
      </w:r>
    </w:p>
    <w:p>
      <w:pPr>
        <w:pStyle w:val="Blockquote"/>
        <w:ind w:left="1440" w:right="1440" w:hanging="0"/>
        <w:jc w:val="both"/>
        <w:rPr>
          <w:rFonts w:ascii="Arial" w:hAnsi="Arial" w:cs="Arial"/>
          <w:sz w:val="22"/>
        </w:rPr>
      </w:pPr>
      <w:r>
        <w:rPr>
          <w:rFonts w:cs="Arial" w:ascii="Arial" w:hAnsi="Arial"/>
          <w:sz w:val="22"/>
        </w:rPr>
        <w:t>a.3. La cantidad de terreno necesario para filtrar.</w:t>
      </w:r>
    </w:p>
    <w:p>
      <w:pPr>
        <w:pStyle w:val="Blockquote"/>
        <w:ind w:left="720" w:right="720" w:hanging="0"/>
        <w:jc w:val="both"/>
        <w:rPr>
          <w:rFonts w:ascii="Arial" w:hAnsi="Arial" w:cs="Arial"/>
          <w:sz w:val="22"/>
        </w:rPr>
      </w:pPr>
      <w:r>
        <w:rPr>
          <w:rFonts w:cs="Arial" w:ascii="Arial" w:hAnsi="Arial"/>
          <w:sz w:val="22"/>
        </w:rPr>
        <w:t>b) En caso que las aguas sean dispuestas en un cauce superficial:</w:t>
      </w:r>
    </w:p>
    <w:p>
      <w:pPr>
        <w:pStyle w:val="Blockquote"/>
        <w:ind w:left="1440" w:right="1440" w:hanging="0"/>
        <w:jc w:val="both"/>
        <w:rPr>
          <w:rFonts w:ascii="Arial" w:hAnsi="Arial" w:cs="Arial"/>
          <w:sz w:val="22"/>
        </w:rPr>
      </w:pPr>
      <w:r>
        <w:rPr>
          <w:rFonts w:cs="Arial" w:ascii="Arial" w:hAnsi="Arial"/>
          <w:sz w:val="22"/>
        </w:rPr>
        <w:t>b.1. La entrega del efluente sobre la superficie del agua;</w:t>
      </w:r>
    </w:p>
    <w:p>
      <w:pPr>
        <w:pStyle w:val="Blockquote"/>
        <w:ind w:left="1440" w:right="1440" w:hanging="0"/>
        <w:jc w:val="both"/>
        <w:rPr>
          <w:rFonts w:ascii="Arial" w:hAnsi="Arial" w:cs="Arial"/>
          <w:sz w:val="22"/>
        </w:rPr>
      </w:pPr>
      <w:r>
        <w:rPr>
          <w:rFonts w:cs="Arial" w:ascii="Arial" w:hAnsi="Arial"/>
          <w:sz w:val="22"/>
        </w:rPr>
        <w:t>b.2. La forma de disposición de los lodos generados por la planta.</w:t>
      </w:r>
    </w:p>
    <w:p>
      <w:pPr>
        <w:pStyle w:val="Normal"/>
        <w:jc w:val="both"/>
        <w:rPr/>
      </w:pPr>
      <w:r>
        <w:rPr>
          <w:rFonts w:cs="Arial" w:ascii="Arial" w:hAnsi="Arial"/>
          <w:b/>
          <w:sz w:val="22"/>
        </w:rPr>
        <w:t>Artículo 93.-</w:t>
      </w:r>
      <w:r>
        <w:rPr>
          <w:rFonts w:cs="Arial" w:ascii="Arial" w:hAnsi="Arial"/>
          <w:sz w:val="22"/>
        </w:rPr>
        <w:t xml:space="preserve"> En el permiso para ejecutar labores mineras en sitios donde se han alumbrado aguas subterráneas en terrenos particulares o en aquellos lugares cuya explotación pueda afectar el caudal o la calidad natural del agua, a que se refiere el artículo 74 del D.F.L. 725/67, Código Sanitario,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para la preservación y/o protección de la fuente o caudal que se afectará.</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94.-</w:t>
      </w:r>
      <w:r>
        <w:rPr>
          <w:rFonts w:cs="Arial" w:ascii="Arial" w:hAnsi="Arial"/>
          <w:sz w:val="22"/>
        </w:rPr>
        <w:t xml:space="preserve"> En los permisos para la construcción, modificación y ampliación de cualquier planta de tratamiento de basuras y desperdicios de cualquier clase; o para la instalación de todo lugar destinado a la acumulación, selección, industrialización, comercio o disposición final de basuras y desperdicios de cualquier clase, a que se refieren los artículos 79 y 80 del D.F.L. 725/67, Código Sanitario,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Blockquote"/>
        <w:ind w:left="720" w:right="720" w:hanging="0"/>
        <w:jc w:val="both"/>
        <w:rPr>
          <w:rFonts w:ascii="Arial" w:hAnsi="Arial" w:cs="Arial"/>
          <w:sz w:val="22"/>
        </w:rPr>
      </w:pPr>
      <w:r>
        <w:rPr>
          <w:rFonts w:cs="Arial" w:ascii="Arial" w:hAnsi="Arial"/>
          <w:sz w:val="22"/>
        </w:rPr>
        <w:t>a) El tipo de instalación y residuos que se dispondrán.</w:t>
      </w:r>
    </w:p>
    <w:p>
      <w:pPr>
        <w:pStyle w:val="Blockquote"/>
        <w:ind w:left="720" w:right="720" w:hanging="0"/>
        <w:jc w:val="both"/>
        <w:rPr>
          <w:rFonts w:ascii="Arial" w:hAnsi="Arial" w:cs="Arial"/>
          <w:sz w:val="22"/>
        </w:rPr>
      </w:pPr>
      <w:r>
        <w:rPr>
          <w:rFonts w:cs="Arial" w:ascii="Arial" w:hAnsi="Arial"/>
          <w:sz w:val="22"/>
        </w:rPr>
        <w:t>b) Las características del terreno.</w:t>
      </w:r>
    </w:p>
    <w:p>
      <w:pPr>
        <w:pStyle w:val="Blockquote"/>
        <w:ind w:left="720" w:right="720" w:hanging="0"/>
        <w:jc w:val="both"/>
        <w:rPr>
          <w:rFonts w:ascii="Arial" w:hAnsi="Arial" w:cs="Arial"/>
          <w:sz w:val="22"/>
        </w:rPr>
      </w:pPr>
      <w:r>
        <w:rPr>
          <w:rFonts w:cs="Arial" w:ascii="Arial" w:hAnsi="Arial"/>
          <w:sz w:val="22"/>
        </w:rPr>
        <w:t>c) Las medidas de control de emisiones de material particulado en los caminos de acceso e internos que se pretenda implementar.</w:t>
      </w:r>
    </w:p>
    <w:p>
      <w:pPr>
        <w:pStyle w:val="Blockquote"/>
        <w:ind w:left="720" w:right="720" w:hanging="0"/>
        <w:jc w:val="both"/>
        <w:rPr/>
      </w:pPr>
      <w:r>
        <w:rPr>
          <w:rFonts w:cs="Arial" w:ascii="Arial" w:hAnsi="Arial"/>
          <w:sz w:val="22"/>
        </w:rPr>
        <w:t>d) El programa de aprovechamiento del gas o transformación del gas en CO</w:t>
      </w:r>
      <w:r>
        <w:rPr>
          <w:rFonts w:cs="Arial" w:ascii="Arial" w:hAnsi="Arial"/>
          <w:sz w:val="22"/>
          <w:vertAlign w:val="subscript"/>
        </w:rPr>
        <w:t>2</w:t>
      </w:r>
      <w:r>
        <w:rPr>
          <w:rFonts w:cs="Arial" w:ascii="Arial" w:hAnsi="Arial"/>
          <w:sz w:val="22"/>
        </w:rPr>
        <w:t xml:space="preserve"> y vapor de agua que se propone implementar.</w:t>
      </w:r>
    </w:p>
    <w:p>
      <w:pPr>
        <w:pStyle w:val="Blockquote"/>
        <w:ind w:left="720" w:right="720" w:hanging="0"/>
        <w:jc w:val="both"/>
        <w:rPr>
          <w:rFonts w:ascii="Arial" w:hAnsi="Arial" w:cs="Arial"/>
          <w:sz w:val="22"/>
        </w:rPr>
      </w:pPr>
      <w:r>
        <w:rPr>
          <w:rFonts w:cs="Arial" w:ascii="Arial" w:hAnsi="Arial"/>
          <w:sz w:val="22"/>
        </w:rPr>
        <w:t>e) El manejo y control de los líquidos percolados, que eviten la contaminación de aguas superficiales y subterráneas, como también la generación de olores.</w:t>
      </w:r>
    </w:p>
    <w:p>
      <w:pPr>
        <w:pStyle w:val="Blockquote"/>
        <w:ind w:left="720" w:right="720" w:hanging="0"/>
        <w:jc w:val="both"/>
        <w:rPr>
          <w:rFonts w:ascii="Arial" w:hAnsi="Arial" w:cs="Arial"/>
          <w:sz w:val="22"/>
        </w:rPr>
      </w:pPr>
      <w:r>
        <w:rPr>
          <w:rFonts w:cs="Arial" w:ascii="Arial" w:hAnsi="Arial"/>
          <w:sz w:val="22"/>
        </w:rPr>
        <w:t>f) El manejo adecuado de las aguas que puedan ingresar al lugar de disposición.</w:t>
      </w:r>
    </w:p>
    <w:p>
      <w:pPr>
        <w:pStyle w:val="Blockquote"/>
        <w:ind w:left="720" w:right="720" w:hanging="0"/>
        <w:jc w:val="both"/>
        <w:rPr>
          <w:rFonts w:ascii="Arial" w:hAnsi="Arial" w:cs="Arial"/>
          <w:sz w:val="22"/>
        </w:rPr>
      </w:pPr>
      <w:r>
        <w:rPr>
          <w:rFonts w:cs="Arial" w:ascii="Arial" w:hAnsi="Arial"/>
          <w:sz w:val="22"/>
        </w:rPr>
        <w:t>g) El cierre perimetral del rellen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95.-</w:t>
      </w:r>
      <w:r>
        <w:rPr>
          <w:rFonts w:cs="Arial" w:ascii="Arial" w:hAnsi="Arial"/>
          <w:sz w:val="22"/>
        </w:rPr>
        <w:t xml:space="preserve"> En el permiso para la instalación, ampliación o traslado de industrias, a que se refiere el artículo 83 del D.F.L. 725/67, Código Sanitario,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En el Estudio o Declaración de Impacto Ambiental, según sea el caso, se deberán señalar las medidas necesarias para controlar técnicamente todos los riesgos ambientales asociados al funcionamiento de la industria de que se tra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96.-</w:t>
      </w:r>
      <w:r>
        <w:rPr>
          <w:rFonts w:cs="Arial" w:ascii="Arial" w:hAnsi="Arial"/>
          <w:sz w:val="22"/>
        </w:rPr>
        <w:t xml:space="preserve"> En el permiso para el funcionamiento de recintos públicos o privados, ubicados preferentemente en zonas no urbanas, destinados a albergar personas que hacen vida al aire libre con fines de recreación en casas rodantes, carpas u otras instalaciones similares y por períodos determinados, a que se refiere el artículo 3 del Decreto Supremo Nº 301 de 1984, del Ministerio de Salud, Reglamento sobre Condiciones Sanitarias Mínimas de los Campings o Campamentos de Turismo, los requisitos para su otorgamiento y los contenidos técnicos y formales necesarios para acreditar su cumplimiento, serán los que se señalan en este artículo.</w:t>
      </w:r>
    </w:p>
    <w:p>
      <w:pPr>
        <w:pStyle w:val="Normal"/>
        <w:jc w:val="both"/>
        <w:rPr>
          <w:rFonts w:ascii="Arial" w:hAnsi="Arial" w:cs="Arial"/>
          <w:sz w:val="22"/>
        </w:rPr>
      </w:pPr>
      <w:r>
        <w:rPr>
          <w:rFonts w:cs="Arial" w:ascii="Arial" w:hAnsi="Arial"/>
          <w:sz w:val="22"/>
        </w:rPr>
        <w:t xml:space="preserve">En el Estudio o Declaración de Impacto Ambiental, según sea el caso, se deberán señalar las medidas sanitarias y ambientales adecuadas, de acuerdo a: </w:t>
      </w:r>
    </w:p>
    <w:p>
      <w:pPr>
        <w:pStyle w:val="Blockquote"/>
        <w:ind w:left="720" w:right="720" w:hanging="0"/>
        <w:jc w:val="both"/>
        <w:rPr>
          <w:rFonts w:ascii="Arial" w:hAnsi="Arial" w:cs="Arial"/>
          <w:sz w:val="22"/>
        </w:rPr>
      </w:pPr>
      <w:r>
        <w:rPr>
          <w:rFonts w:cs="Arial" w:ascii="Arial" w:hAnsi="Arial"/>
          <w:sz w:val="22"/>
        </w:rPr>
        <w:t>a) Las características del abastecimiento de agua potable, tanto en cuanto a calidad como a cantidad.</w:t>
      </w:r>
    </w:p>
    <w:p>
      <w:pPr>
        <w:pStyle w:val="Blockquote"/>
        <w:ind w:left="720" w:right="720" w:hanging="0"/>
        <w:jc w:val="both"/>
        <w:rPr>
          <w:rFonts w:ascii="Arial" w:hAnsi="Arial" w:cs="Arial"/>
          <w:sz w:val="22"/>
        </w:rPr>
      </w:pPr>
      <w:r>
        <w:rPr>
          <w:rFonts w:cs="Arial" w:ascii="Arial" w:hAnsi="Arial"/>
          <w:sz w:val="22"/>
        </w:rPr>
        <w:t>b) El sistema de tratamiento y disposición final de aguas servidas que se proponga implementar.</w:t>
      </w:r>
    </w:p>
    <w:p>
      <w:pPr>
        <w:pStyle w:val="Blockquote"/>
        <w:ind w:left="720" w:right="720" w:hanging="0"/>
        <w:jc w:val="both"/>
        <w:rPr>
          <w:rFonts w:ascii="Arial" w:hAnsi="Arial" w:cs="Arial"/>
          <w:sz w:val="22"/>
        </w:rPr>
      </w:pPr>
      <w:r>
        <w:rPr>
          <w:rFonts w:cs="Arial" w:ascii="Arial" w:hAnsi="Arial"/>
          <w:sz w:val="22"/>
        </w:rPr>
        <w:t>c) El sistema de recolección, almacenamiento y disposición final de basuras que se proponga implementa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97.-</w:t>
      </w:r>
      <w:r>
        <w:rPr>
          <w:rFonts w:cs="Arial" w:ascii="Arial" w:hAnsi="Arial"/>
          <w:sz w:val="22"/>
        </w:rPr>
        <w:t xml:space="preserve"> En el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a que se refieren los incisos 3º y 4º del artículo 55 del D.F.L. Nº 458/75 del Ministerio de Vivienda y Urbanismo, los requisitos para su otorgamiento y los contenidos técnicos y formales necesarios para acreditar su cumplimiento, serán los que se señalan en este artículo.</w:t>
      </w:r>
    </w:p>
    <w:p>
      <w:pPr>
        <w:pStyle w:val="Normal"/>
        <w:jc w:val="both"/>
        <w:rPr>
          <w:rFonts w:ascii="Arial" w:hAnsi="Arial" w:cs="Arial"/>
        </w:rPr>
      </w:pPr>
      <w:r>
        <w:rPr>
          <w:rFonts w:cs="Arial" w:ascii="Arial" w:hAnsi="Arial"/>
          <w:sz w:val="22"/>
        </w:rPr>
        <w:t>En el Estudio o Declaración de Impacto Ambiental, según sea el caso, se deberán señalar las medidas y/o condiciones ambientales adecuadas que eviten la pérdida y degradación del suelo y que consideren los efectos de la posibilidad de desarrollo de nuevos núcleos urbanos al margen de la planificación urbana-regional.</w:t>
      </w:r>
    </w:p>
    <w:p>
      <w:pPr>
        <w:pStyle w:val="Normal"/>
        <w:jc w:val="both"/>
        <w:rPr>
          <w:rFonts w:ascii="Arial" w:hAnsi="Arial" w:cs="Arial"/>
        </w:rPr>
      </w:pPr>
      <w:r>
        <w:rPr>
          <w:rFonts w:cs="Arial" w:ascii="Arial" w:hAnsi="Arial"/>
        </w:rPr>
      </w:r>
    </w:p>
    <w:p>
      <w:pPr>
        <w:pStyle w:val="Normal"/>
        <w:jc w:val="both"/>
        <w:rPr/>
      </w:pPr>
      <w:r>
        <w:rPr/>
      </w:r>
    </w:p>
    <w:p>
      <w:pPr>
        <w:pStyle w:val="Normal"/>
        <w:jc w:val="center"/>
        <w:rPr>
          <w:rFonts w:ascii="Arial" w:hAnsi="Arial" w:cs="Arial"/>
          <w:b/>
          <w:b/>
          <w:sz w:val="24"/>
        </w:rPr>
      </w:pPr>
      <w:r>
        <w:rPr>
          <w:rFonts w:cs="Arial" w:ascii="Arial" w:hAnsi="Arial"/>
          <w:b/>
          <w:sz w:val="24"/>
        </w:rPr>
        <w:t>TITULO VIII</w:t>
      </w:r>
    </w:p>
    <w:p>
      <w:pPr>
        <w:pStyle w:val="Normal"/>
        <w:jc w:val="center"/>
        <w:rPr>
          <w:rFonts w:ascii="Arial" w:hAnsi="Arial" w:cs="Arial"/>
          <w:b/>
          <w:b/>
          <w:sz w:val="24"/>
        </w:rPr>
      </w:pPr>
      <w:r>
        <w:rPr>
          <w:rFonts w:cs="Arial" w:ascii="Arial" w:hAnsi="Arial"/>
          <w:b/>
          <w:sz w:val="24"/>
        </w:rPr>
      </w:r>
    </w:p>
    <w:p>
      <w:pPr>
        <w:pStyle w:val="Textoindependiente2"/>
        <w:rPr/>
      </w:pPr>
      <w:r>
        <w:rPr/>
        <w:t xml:space="preserve">DEL CONTRATO DE SEGURO POR DAÑO AMBIENTAL </w:t>
        <w:br/>
        <w:t>Y DE LA AUTORIZACIÓN PROVISORI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árrafo 1º</w:t>
      </w:r>
    </w:p>
    <w:p>
      <w:pPr>
        <w:pStyle w:val="Normal"/>
        <w:jc w:val="center"/>
        <w:rPr>
          <w:rFonts w:ascii="Arial" w:hAnsi="Arial" w:cs="Arial"/>
          <w:b/>
          <w:b/>
          <w:sz w:val="24"/>
        </w:rPr>
      </w:pPr>
      <w:r>
        <w:rPr>
          <w:rFonts w:cs="Arial" w:ascii="Arial" w:hAnsi="Arial"/>
          <w:b/>
          <w:sz w:val="24"/>
        </w:rPr>
        <w:t>Del contenido y requisitos</w:t>
      </w:r>
    </w:p>
    <w:p>
      <w:pPr>
        <w:pStyle w:val="Normal"/>
        <w:jc w:val="center"/>
        <w:rPr>
          <w:rFonts w:ascii="Arial" w:hAnsi="Arial" w:cs="Arial"/>
          <w:sz w:val="22"/>
        </w:rPr>
      </w:pPr>
      <w:r>
        <w:rPr>
          <w:rFonts w:cs="Arial" w:ascii="Arial" w:hAnsi="Arial"/>
          <w:b/>
          <w:sz w:val="24"/>
        </w:rPr>
        <w:t>del seguro por riesgo por daño ambient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98.-</w:t>
      </w:r>
      <w:r>
        <w:rPr>
          <w:rFonts w:cs="Arial" w:ascii="Arial" w:hAnsi="Arial"/>
          <w:sz w:val="22"/>
        </w:rPr>
        <w:t xml:space="preserve"> Si el titular del proyecto o actividad, junto con la presentación del Estudio de Impacto Ambiental, presentare una póliza de seguro que cubra el riesgo por daño al medio ambiente, en el plazo a que se refiere el inciso primero del artículo 15 de la Ley, podrá obtener una autorización provisoria para iniciar el proyecto o actividad, bajo su propia responsabilidad, sin perjuicio de lo que la autoridad resuelva en definitiva en conformidad a la Ley y al presente Reglamento. </w:t>
      </w:r>
    </w:p>
    <w:p>
      <w:pPr>
        <w:pStyle w:val="Normal"/>
        <w:jc w:val="both"/>
        <w:rPr>
          <w:rFonts w:ascii="Arial" w:hAnsi="Arial" w:cs="Arial"/>
          <w:sz w:val="22"/>
        </w:rPr>
      </w:pPr>
      <w:r>
        <w:rPr>
          <w:rFonts w:cs="Arial" w:ascii="Arial" w:hAnsi="Arial"/>
          <w:sz w:val="22"/>
        </w:rPr>
        <w:t>Si se ampliare el plazo de ciento veinte días para pronunciarse sobre el Estudio de Impacto Ambiental, la vigencia de la póliza de seguro se entenderá ampliada por el mismo término en que se extendiere el plazo para dictar el pronunciamiento, lo que deberá consignarse en dicha póliz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99.-</w:t>
      </w:r>
      <w:r>
        <w:rPr>
          <w:rFonts w:cs="Arial" w:ascii="Arial" w:hAnsi="Arial"/>
          <w:sz w:val="22"/>
        </w:rPr>
        <w:t xml:space="preserve"> La póliza de seguro que cubra el riesgo por daño ambiental, se regirá por las normas generales del contrato de seguro, sin perjuicio de las normas especiales que establece el presente reglamen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0.-</w:t>
      </w:r>
      <w:r>
        <w:rPr>
          <w:rFonts w:cs="Arial" w:ascii="Arial" w:hAnsi="Arial"/>
          <w:sz w:val="22"/>
        </w:rPr>
        <w:t xml:space="preserve"> Las menciones generales que debe contener la póliza de seguro que cubra el riesgo por daño al medio ambiente, serán, a lo menos, las siguientes:</w:t>
      </w:r>
    </w:p>
    <w:p>
      <w:pPr>
        <w:pStyle w:val="Blockquote"/>
        <w:ind w:left="720" w:right="720" w:hanging="0"/>
        <w:jc w:val="both"/>
        <w:rPr>
          <w:rFonts w:ascii="Arial" w:hAnsi="Arial" w:cs="Arial"/>
          <w:sz w:val="22"/>
        </w:rPr>
      </w:pPr>
      <w:r>
        <w:rPr>
          <w:rFonts w:cs="Arial" w:ascii="Arial" w:hAnsi="Arial"/>
          <w:sz w:val="22"/>
        </w:rPr>
        <w:t>a) La individualización de las partes contratantes.</w:t>
      </w:r>
    </w:p>
    <w:p>
      <w:pPr>
        <w:pStyle w:val="Blockquote"/>
        <w:ind w:left="720" w:right="720" w:hanging="0"/>
        <w:jc w:val="both"/>
        <w:rPr>
          <w:rFonts w:ascii="Arial" w:hAnsi="Arial" w:cs="Arial"/>
          <w:sz w:val="22"/>
        </w:rPr>
      </w:pPr>
      <w:r>
        <w:rPr>
          <w:rFonts w:cs="Arial" w:ascii="Arial" w:hAnsi="Arial"/>
          <w:sz w:val="22"/>
        </w:rPr>
        <w:t>b) La designación de los objetos o cosas aseguradas, indicándose clara y precisamente los elementos naturales y artificiales del medio ambiente que se encuentren en el área de influencia del proyecto o actividad a que se refiere la letra f) del artículo 12 de este Reglamento.</w:t>
      </w:r>
    </w:p>
    <w:p>
      <w:pPr>
        <w:pStyle w:val="Blockquote"/>
        <w:ind w:left="720" w:right="720" w:hanging="0"/>
        <w:jc w:val="both"/>
        <w:rPr>
          <w:rFonts w:ascii="Arial" w:hAnsi="Arial" w:cs="Arial"/>
          <w:sz w:val="22"/>
        </w:rPr>
      </w:pPr>
      <w:r>
        <w:rPr>
          <w:rFonts w:cs="Arial" w:ascii="Arial" w:hAnsi="Arial"/>
          <w:sz w:val="22"/>
        </w:rPr>
        <w:t>c) La cantidad o suma asegurada. Para este efecto, se valorarán los elementos naturales y artificiales del medio ambiente en términos económicos, utilizando la metodología más apropiada.</w:t>
      </w:r>
    </w:p>
    <w:p>
      <w:pPr>
        <w:pStyle w:val="Blockquote"/>
        <w:ind w:left="720" w:right="720" w:hanging="0"/>
        <w:jc w:val="both"/>
        <w:rPr>
          <w:rFonts w:ascii="Arial" w:hAnsi="Arial" w:cs="Arial"/>
          <w:sz w:val="22"/>
        </w:rPr>
      </w:pPr>
      <w:r>
        <w:rPr>
          <w:rFonts w:cs="Arial" w:ascii="Arial" w:hAnsi="Arial"/>
          <w:sz w:val="22"/>
        </w:rPr>
        <w:t xml:space="preserve">d) Los riesgos por los cuales el asegurador responderá. Se indicará expresamente que el asegurador tomará sobre sí todos los riesgos por daños al medio ambiente que sean consecuencia de los actos u omisiones del titular del proyecto o actividad o de las personas de las cuales legalmente responde. En todo caso se señalará que el riesgo podrá provenir de una situación accidental, sea repentina o gradual. </w:t>
      </w:r>
    </w:p>
    <w:p>
      <w:pPr>
        <w:pStyle w:val="Blockquote"/>
        <w:ind w:left="720" w:right="720" w:hanging="0"/>
        <w:jc w:val="both"/>
        <w:rPr>
          <w:rFonts w:ascii="Arial" w:hAnsi="Arial" w:cs="Arial"/>
          <w:sz w:val="22"/>
        </w:rPr>
      </w:pPr>
      <w:r>
        <w:rPr>
          <w:rFonts w:cs="Arial" w:ascii="Arial" w:hAnsi="Arial"/>
          <w:sz w:val="22"/>
        </w:rPr>
        <w:t xml:space="preserve">e) La época en que principia y concluye el riesgo para el asegurador. </w:t>
      </w:r>
    </w:p>
    <w:p>
      <w:pPr>
        <w:pStyle w:val="Blockquote"/>
        <w:ind w:left="720" w:right="720" w:hanging="0"/>
        <w:jc w:val="both"/>
        <w:rPr>
          <w:rFonts w:ascii="Arial" w:hAnsi="Arial" w:cs="Arial"/>
          <w:sz w:val="22"/>
        </w:rPr>
      </w:pPr>
      <w:r>
        <w:rPr>
          <w:rFonts w:cs="Arial" w:ascii="Arial" w:hAnsi="Arial"/>
          <w:sz w:val="22"/>
        </w:rPr>
        <w:t>f) La prima del seguro, y el tiempo, lugar y forma en que haya de ser pagada.</w:t>
      </w:r>
    </w:p>
    <w:p>
      <w:pPr>
        <w:pStyle w:val="Blockquote"/>
        <w:ind w:left="720" w:right="720" w:hanging="0"/>
        <w:jc w:val="both"/>
        <w:rPr>
          <w:rFonts w:ascii="Arial" w:hAnsi="Arial" w:cs="Arial"/>
          <w:sz w:val="22"/>
        </w:rPr>
      </w:pPr>
      <w:r>
        <w:rPr>
          <w:rFonts w:cs="Arial" w:ascii="Arial" w:hAnsi="Arial"/>
          <w:sz w:val="22"/>
        </w:rPr>
        <w:t>g) La fecha, con expresión de la vigencia de la póliza de seguro. Además, se deberá considerar lo establecido en el inciso segundo del artículo 98 de este Reglamento.</w:t>
      </w:r>
    </w:p>
    <w:p>
      <w:pPr>
        <w:pStyle w:val="Blockquote"/>
        <w:ind w:left="720" w:right="720" w:hanging="0"/>
        <w:jc w:val="both"/>
        <w:rPr>
          <w:rFonts w:ascii="Arial" w:hAnsi="Arial" w:cs="Arial"/>
          <w:sz w:val="22"/>
        </w:rPr>
      </w:pPr>
      <w:r>
        <w:rPr>
          <w:rFonts w:cs="Arial" w:ascii="Arial" w:hAnsi="Arial"/>
          <w:sz w:val="22"/>
        </w:rPr>
        <w:t>h) La obligación del asegurado de informar permanentemente al asegurador sobre el estado y situación del medio ambiente o de uno o más de sus elementos naturales o artificiales comprendidos en el área de influencia del proyecto o actividad. El no cumplimiento de esta obligación dará derecho al asegurador para poner término al contrato de seguro.</w:t>
      </w:r>
    </w:p>
    <w:p>
      <w:pPr>
        <w:pStyle w:val="Normal"/>
        <w:jc w:val="both"/>
        <w:rPr>
          <w:rFonts w:ascii="Arial" w:hAnsi="Arial" w:cs="Arial"/>
          <w:sz w:val="22"/>
        </w:rPr>
      </w:pPr>
      <w:r>
        <w:rPr>
          <w:rFonts w:cs="Arial" w:ascii="Arial" w:hAnsi="Arial"/>
          <w:sz w:val="22"/>
        </w:rPr>
        <w:t>El asegurador podrá solicitar al asegurado que tome las medidas tendientes a prevenir cualquier riesgo al medio ambiente. Si éste último no lo hiciere, dará derecho al asegurador para poner término al contra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1.-</w:t>
      </w:r>
      <w:r>
        <w:rPr>
          <w:rFonts w:cs="Arial" w:ascii="Arial" w:hAnsi="Arial"/>
          <w:sz w:val="22"/>
        </w:rPr>
        <w:t xml:space="preserve"> El seguro por daño ambiental será contratado en beneficio de la Comisión Nacional del Medio Ambiente, y la cantidad o suma asegurada ingresará al Fondo de Protección Ambiental, para reparar el daño al medio ambiente causado por el siniestr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2.-</w:t>
      </w:r>
      <w:r>
        <w:rPr>
          <w:rFonts w:cs="Arial" w:ascii="Arial" w:hAnsi="Arial"/>
          <w:sz w:val="22"/>
        </w:rPr>
        <w:t xml:space="preserve"> No obstante lo señalado en el artículo anterior, el asegurador podrá eximirse de la entrega de la cantidad o suma asegurada al beneficiario, haciéndose cargo por sí mismo o por terceros debidamente mandatados, de la reparación del daño al medio ambiente. En todo caso, el asegurador deberá ejecutar las medidas y acciones inmediatas tendientes a evitar la propagación del daño al medio ambiente y a controlar el siniestro.</w:t>
      </w:r>
    </w:p>
    <w:p>
      <w:pPr>
        <w:pStyle w:val="Normal"/>
        <w:jc w:val="both"/>
        <w:rPr>
          <w:rFonts w:ascii="Arial" w:hAnsi="Arial" w:cs="Arial"/>
          <w:sz w:val="22"/>
        </w:rPr>
      </w:pPr>
      <w:r>
        <w:rPr>
          <w:rFonts w:cs="Arial" w:ascii="Arial" w:hAnsi="Arial"/>
          <w:sz w:val="22"/>
        </w:rPr>
        <w:t>La reparación deberá efectuarse en coordinación con el beneficiario y con los órganos de la administración del Estado con competencia ambiental en la materia de que se tra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3.-</w:t>
      </w:r>
      <w:r>
        <w:rPr>
          <w:rFonts w:cs="Arial" w:ascii="Arial" w:hAnsi="Arial"/>
          <w:sz w:val="22"/>
        </w:rPr>
        <w:t xml:space="preserve"> Si el contrato de seguro quedare sin efecto por anulación, resolución, caducidad, voluntad de las partes o cualquier otra causa, el asegurador comunicará tal situación a la Comisión Regional del Medio Ambiente respectiva o a la Dirección Ejecutiva de la Comisión Nacional del Medio Ambiente, según sea el caso.</w:t>
      </w:r>
    </w:p>
    <w:p>
      <w:pPr>
        <w:pStyle w:val="Normal"/>
        <w:jc w:val="both"/>
        <w:rPr>
          <w:rFonts w:ascii="Arial" w:hAnsi="Arial" w:cs="Arial"/>
          <w:sz w:val="22"/>
        </w:rPr>
      </w:pPr>
      <w:r>
        <w:rPr>
          <w:rFonts w:cs="Arial" w:ascii="Arial" w:hAnsi="Arial"/>
          <w:sz w:val="22"/>
        </w:rPr>
        <w:t xml:space="preserve">Sin perjuicio de lo anterior, si una de las partes iniciara acciones para poner término al contrato de seguro, por cualquier causa, o bien operara una de las cláusulas estipuladas en dicho contrato para su conclusión, deberá comunicarse tal situación a la Comisión Regional del Medio Ambiente respectiva o a la Dirección Ejecutiva de la Comisión Nacional del Medio Ambiente, según sea el caso, dentro del plazo de tres días de iniciada la acción o de ocurrida la situación estipulada. </w:t>
      </w:r>
    </w:p>
    <w:p>
      <w:pPr>
        <w:pStyle w:val="Normal"/>
        <w:jc w:val="both"/>
        <w:rPr>
          <w:rFonts w:ascii="Arial" w:hAnsi="Arial" w:cs="Arial"/>
          <w:sz w:val="22"/>
        </w:rPr>
      </w:pPr>
      <w:r>
        <w:rPr>
          <w:rFonts w:cs="Arial" w:ascii="Arial" w:hAnsi="Arial"/>
          <w:sz w:val="22"/>
        </w:rPr>
        <w:t>Recibida la comunicación a que se refieren los incisos precedentes de este artículo, se entenderá revocada, para todos los efectos legales, la autorización provisoria.</w:t>
      </w:r>
    </w:p>
    <w:p>
      <w:pPr>
        <w:pStyle w:val="Normal"/>
        <w:jc w:val="both"/>
        <w:rPr>
          <w:rStyle w:val="StrongEmphasis"/>
          <w:rFonts w:ascii="Arial" w:hAnsi="Arial" w:cs="Arial"/>
          <w:sz w:val="24"/>
        </w:rPr>
      </w:pPr>
      <w:r>
        <w:rPr>
          <w:rFonts w:cs="Arial" w:ascii="Arial" w:hAnsi="Arial"/>
          <w:sz w:val="22"/>
        </w:rPr>
      </w:r>
    </w:p>
    <w:p>
      <w:pPr>
        <w:pStyle w:val="Heading1"/>
        <w:rPr/>
      </w:pPr>
      <w:r>
        <w:rPr>
          <w:rStyle w:val="StrongEmphasis"/>
          <w:b w:val="false"/>
        </w:rPr>
        <w:t>Párrafo 2º</w:t>
      </w:r>
    </w:p>
    <w:p>
      <w:pPr>
        <w:pStyle w:val="Normal"/>
        <w:jc w:val="center"/>
        <w:rPr>
          <w:rFonts w:ascii="Arial" w:hAnsi="Arial" w:cs="Arial"/>
          <w:b/>
          <w:b/>
          <w:sz w:val="24"/>
        </w:rPr>
      </w:pPr>
      <w:r>
        <w:rPr>
          <w:rStyle w:val="StrongEmphasis"/>
          <w:rFonts w:cs="Arial" w:ascii="Arial" w:hAnsi="Arial"/>
          <w:sz w:val="24"/>
        </w:rPr>
        <w:t>De la autorización provisori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4.-</w:t>
      </w:r>
      <w:r>
        <w:rPr>
          <w:rFonts w:cs="Arial" w:ascii="Arial" w:hAnsi="Arial"/>
          <w:sz w:val="22"/>
        </w:rPr>
        <w:t xml:space="preserve"> Dentro del plazo de cinco días contados desde la presentación del Estudio de Impacto Ambiental, la Comisión Regional del Medio Ambiente respectiva o la Dirección Ejecutiva de la Comisión Nacional del Medio Ambiente, según sea el caso, efectuará un examen de la documentación acompañada por el titular del proyecto o actividad para obtener una autorización provisoria para iniciar el proyecto o actividad.</w:t>
      </w:r>
    </w:p>
    <w:p>
      <w:pPr>
        <w:pStyle w:val="Normal"/>
        <w:jc w:val="both"/>
        <w:rPr>
          <w:rFonts w:ascii="Arial" w:hAnsi="Arial" w:cs="Arial"/>
          <w:sz w:val="22"/>
        </w:rPr>
      </w:pPr>
      <w:r>
        <w:rPr>
          <w:rFonts w:cs="Arial" w:ascii="Arial" w:hAnsi="Arial"/>
          <w:sz w:val="22"/>
        </w:rPr>
        <w:t>Mediante resolución de la Comisión Regional del Medio Ambiente respectiva o de la Dirección Ejecutiva de la Comisión Nacional del Medio Ambiente, según sea el caso, se otorgará o denegará la autorización a que se refiere el inciso anterior.</w:t>
      </w:r>
    </w:p>
    <w:p>
      <w:pPr>
        <w:pStyle w:val="Normal"/>
        <w:jc w:val="both"/>
        <w:rPr>
          <w:rFonts w:ascii="Arial" w:hAnsi="Arial" w:cs="Arial"/>
          <w:sz w:val="22"/>
        </w:rPr>
      </w:pPr>
      <w:r>
        <w:rPr>
          <w:rFonts w:cs="Arial" w:ascii="Arial" w:hAnsi="Arial"/>
          <w:sz w:val="22"/>
        </w:rPr>
        <w:t>Dicha resolución será notificada, por carta certificada, al titular del proyecto o actividad. Asimismo, una copia de aquella será remitida a los órganos de la administración del Estado con competencia ambiental y a las municipalidades de las comunas donde se ejecutará el proyecto o actividad.</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5.-</w:t>
      </w:r>
      <w:r>
        <w:rPr>
          <w:rFonts w:cs="Arial" w:ascii="Arial" w:hAnsi="Arial"/>
          <w:sz w:val="22"/>
        </w:rPr>
        <w:t xml:space="preserve"> La autorización provisoria a que se refiere el artículo anterior, no eximirá al titular del proyecto o actividad de las demás obligaciones impuestas por la Ley, por el presente Reglamento y por la normativa de carácter ambiental que corresponda.</w:t>
      </w:r>
    </w:p>
    <w:p>
      <w:pPr>
        <w:pStyle w:val="Heading1"/>
        <w:jc w:val="both"/>
        <w:rPr>
          <w:rFonts w:ascii="Arial" w:hAnsi="Arial" w:cs="Arial"/>
          <w:sz w:val="22"/>
        </w:rPr>
      </w:pPr>
      <w:r>
        <w:rPr>
          <w:rFonts w:cs="Arial"/>
          <w:sz w:val="22"/>
        </w:rPr>
      </w:r>
    </w:p>
    <w:p>
      <w:pPr>
        <w:pStyle w:val="Heading1"/>
        <w:rPr/>
      </w:pPr>
      <w:r>
        <w:rPr/>
        <w:t>TITULO FIN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6.-</w:t>
      </w:r>
      <w:r>
        <w:rPr>
          <w:rFonts w:cs="Arial" w:ascii="Arial" w:hAnsi="Arial"/>
          <w:sz w:val="22"/>
        </w:rPr>
        <w:t xml:space="preserve"> Todos los plazos establecidos en el presente Reglamento serán de días hábil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7.-</w:t>
      </w:r>
      <w:r>
        <w:rPr>
          <w:rFonts w:cs="Arial" w:ascii="Arial" w:hAnsi="Arial"/>
          <w:sz w:val="22"/>
        </w:rPr>
        <w:t xml:space="preserve"> Para los efectos de lo establecido en el presente Reglamento, las notificaciones que deban practicarse por carta certificada, serán dirigidas al domicilio indicado en la primera presentación o solicitud que efectúe el titular del proyecto o actividad o su representante, dejándose constancia de su despacho mediante la agregación en el expediente del correspondiente recibo de correos.</w:t>
      </w:r>
    </w:p>
    <w:p>
      <w:pPr>
        <w:pStyle w:val="Normal"/>
        <w:jc w:val="both"/>
        <w:rPr>
          <w:rFonts w:ascii="Arial" w:hAnsi="Arial" w:cs="Arial"/>
          <w:sz w:val="22"/>
        </w:rPr>
      </w:pPr>
      <w:r>
        <w:rPr>
          <w:rFonts w:cs="Arial" w:ascii="Arial" w:hAnsi="Arial"/>
          <w:sz w:val="22"/>
        </w:rPr>
        <w:t>Salvo disposición expresa en contrario, en estos casos los plazos empezarán a correr después de tres días de haber sido recepcionadas por la empresa de correos dichas notificaciones.</w:t>
      </w:r>
    </w:p>
    <w:p>
      <w:pPr>
        <w:pStyle w:val="Normal"/>
        <w:jc w:val="both"/>
        <w:rPr>
          <w:rFonts w:ascii="Arial" w:hAnsi="Arial" w:cs="Arial"/>
          <w:sz w:val="22"/>
        </w:rPr>
      </w:pPr>
      <w:r>
        <w:rPr>
          <w:rFonts w:cs="Arial" w:ascii="Arial" w:hAnsi="Arial"/>
          <w:sz w:val="22"/>
        </w:rPr>
        <w:t>Asimismo, los titulares de los proyectos o actividades, o sus representantes, deberán informar a la Comisión Regional del Medio Ambiente respectiva o a la Dirección Ejecutiva de la Comisión Nacional del Medio Ambiente, según sea el caso, de los cambios de sus domicilios. Además, deberán informar de los cambios en la titularidad de dichos proyectos o actividades, y/o de su representación.</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08.-</w:t>
      </w:r>
      <w:r>
        <w:rPr>
          <w:rFonts w:cs="Arial" w:ascii="Arial" w:hAnsi="Arial"/>
          <w:sz w:val="22"/>
        </w:rPr>
        <w:t xml:space="preserve"> El titular que someta voluntariamente un proyecto o actividad al Sistema de Evaluación de Impacto Ambiental, quedará sujeto a las cargas y obligaciones que se establecen en la Ley y en el presente Reglamento.</w:t>
      </w:r>
    </w:p>
    <w:p>
      <w:pPr>
        <w:pStyle w:val="Normal"/>
        <w:jc w:val="both"/>
        <w:rPr>
          <w:rFonts w:ascii="Arial" w:hAnsi="Arial" w:cs="Arial"/>
          <w:b/>
          <w:b/>
          <w:sz w:val="22"/>
        </w:rPr>
      </w:pPr>
      <w:r>
        <w:rPr>
          <w:rFonts w:cs="Arial" w:ascii="Arial" w:hAnsi="Arial"/>
          <w:b/>
          <w:sz w:val="22"/>
        </w:rPr>
      </w:r>
    </w:p>
    <w:p>
      <w:pPr>
        <w:pStyle w:val="Heading1"/>
        <w:jc w:val="both"/>
        <w:rPr/>
      </w:pPr>
      <w:r>
        <w:rPr/>
        <w:t>ARTÍCULOS TRANSITORI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ículo 1º transitorio.-</w:t>
      </w:r>
      <w:r>
        <w:rPr>
          <w:rFonts w:cs="Arial" w:ascii="Arial" w:hAnsi="Arial"/>
          <w:sz w:val="22"/>
        </w:rPr>
        <w:t xml:space="preserve"> Aquellos proyectos o actividades cuya evaluación de impacto ambiental se encuentre en trámite a la fecha de entrada en vigencia del presente Reglamento, continuarán tramitándose de acuerdo al procedimiento contemplado en la Ley y en el presente Regl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ótese, tómese razón y publíquese.- EDUARDO FREI RUIZ-TAGLE; Presidente de la República.- Juan Villarzú Rohde, Ministro Secretario General de la Presidencia.</w:t>
      </w:r>
    </w:p>
    <w:p>
      <w:pPr>
        <w:pStyle w:val="Normal"/>
        <w:jc w:val="both"/>
        <w:rPr>
          <w:rFonts w:ascii="Arial" w:hAnsi="Arial" w:cs="Arial"/>
          <w:sz w:val="22"/>
        </w:rPr>
      </w:pPr>
      <w:r>
        <w:rPr>
          <w:rFonts w:cs="Arial" w:ascii="Arial" w:hAnsi="Arial"/>
          <w:sz w:val="22"/>
        </w:rPr>
        <w:t>Lo que transcribo a Ud., para su conocimiento.- Saluda Atte. a Ud., Segio Galilea Ocon, Subsecretario General de la Presidencia de la República.</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3z0">
    <w:name w:val="WW8Num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Textoindependiente2">
    <w:name w:val="Texto independiente 2"/>
    <w:basedOn w:val="Normal"/>
    <w:qFormat/>
    <w:pPr>
      <w:jc w:val="center"/>
    </w:pPr>
    <w:rPr>
      <w:rFonts w:ascii="Arial" w:hAnsi="Arial" w:cs="Arial"/>
      <w:b/>
      <w:sz w:val="24"/>
    </w:rPr>
  </w:style>
  <w:style w:type="paragraph" w:styleId="Sangra2detindependiente">
    <w:name w:val="Sangría 2 de t. independiente"/>
    <w:basedOn w:val="Normal"/>
    <w:qFormat/>
    <w:pPr>
      <w:ind w:left="708" w:hanging="0"/>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Blockquote">
    <w:name w:val="Blockquote"/>
    <w:basedOn w:val="Normal"/>
    <w:qFormat/>
    <w:pPr>
      <w:spacing w:before="100" w:after="100"/>
      <w:ind w:left="360" w:right="360" w:hanging="0"/>
    </w:pPr>
    <w:rPr>
      <w:sz w:val="24"/>
      <w:lang w:val="es-MX"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426" w:hanging="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2:41:00Z</dcterms:created>
  <dc:creator/>
  <dc:description/>
  <dc:language>en-US</dc:language>
  <cp:lastModifiedBy>Ricardo González V.</cp:lastModifiedBy>
  <cp:lastPrinted>1999-06-30T19:37:00Z</cp:lastPrinted>
  <dcterms:modified xsi:type="dcterms:W3CDTF">2001-04-16T23:39:00Z</dcterms:modified>
  <cp:revision>4</cp:revision>
  <dc:subject/>
  <dc:title>TITULO I</dc:title>
</cp:coreProperties>
</file>