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  <w:t>JERARQUIZACION DE VIAS URBANAS.</w:t>
      </w:r>
    </w:p>
    <w:p>
      <w:pPr>
        <w:pStyle w:val="Normal"/>
        <w:jc w:val="both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Normal"/>
        <w:jc w:val="both"/>
        <w:rPr/>
      </w:pPr>
      <w:r>
        <w:rPr>
          <w:sz w:val="22"/>
          <w:lang w:val="es-ES_tradnl"/>
        </w:rPr>
        <w:t>La articulación de todos los factores del diseño vial urbano hace que el resultado tienda a ser siempre único, si se intenta considerar cada uno de ellos. Para subsanar esta dificultad se puede intentar una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>clasificación para aclarar la forma en que estos factores interactúan en una primera aproximación al problema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La clasificación que se presenta se basa en algunas características de la demanda consideradas como fundamentales y la forma cómo dicha demanda se relaciona con las actividades propias de la vía a lo largo de su trazado. De esta forma, las vías urbanas pueden clasificarse en las siguientes con sus respectivas características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5" w:leader="none"/>
          <w:tab w:val="right" w:pos="2422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w:t>Vías Expresas:</w:t>
      </w:r>
    </w:p>
    <w:p>
      <w:pPr>
        <w:pStyle w:val="Normal"/>
        <w:tabs>
          <w:tab w:val="clear" w:pos="708"/>
          <w:tab w:val="left" w:pos="735" w:leader="none"/>
          <w:tab w:val="right" w:pos="2422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ind w:left="786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Autopistas:</w:t>
      </w:r>
    </w:p>
    <w:p>
      <w:pPr>
        <w:pStyle w:val="Normal"/>
        <w:tabs>
          <w:tab w:val="clear" w:pos="708"/>
          <w:tab w:val="right" w:pos="352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Velocidades de diseño entre 80 y 100 km./h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Ausencia de interrupciones o detencione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Flujo predominante de automóvile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Restricción a vehículos de tracción humana y animal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Segregación funcional completa del entorn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Continuidad funcional recomendable de 10 Km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Conexión con autopistas, autovías y vías troncales mediante enlaces controlado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Cruces a desnivel para vehículos y peatone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Calzadas independiente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Vías paralelas para tráfico local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Segregación física del entorn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Servicios anexos prohibidos sin acceso especial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5" w:leader="none"/>
          <w:tab w:val="left" w:pos="786" w:leader="none"/>
          <w:tab w:val="right" w:pos="1642" w:leader="none"/>
        </w:tabs>
        <w:ind w:left="786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Autovías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mismas características generales que autopistas, pero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Flujo ocasional de buses expresos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Ausencia de paradas de buses sobre la calzada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1" w:leader="none"/>
        </w:tabs>
        <w:ind w:left="1211" w:hanging="360"/>
        <w:jc w:val="both"/>
        <w:rPr/>
      </w:pPr>
      <w:r>
        <w:rPr>
          <w:sz w:val="22"/>
          <w:lang w:val="es-ES_tradnl"/>
        </w:rPr>
        <w:t xml:space="preserve">Segregación funcional selectiva </w:t>
      </w:r>
      <w:r>
        <w:rPr>
          <w:i/>
          <w:sz w:val="22"/>
          <w:lang w:val="es-ES_tradnl"/>
        </w:rPr>
        <w:t xml:space="preserve">del </w:t>
      </w:r>
      <w:r>
        <w:rPr>
          <w:sz w:val="22"/>
          <w:lang w:val="es-ES_tradnl"/>
        </w:rPr>
        <w:t xml:space="preserve">entorno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continuidad funcional recomendable de 8 Km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Vías Troncales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Velocidad de diseño entre 50 y 80 km./h. 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Interrupciones ocasionales en semáforos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Estrategia de control de tránsito coherente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Flujos de automóviles y locomoción colectiva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Restricción sobre vehículos de tracción animal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Segregación funcional parcial del entorno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Separación entre paradas de buses sobre 500 m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Estacionamientos, ferias y otros usos eventuales indeseables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Continuidad funcional recomendable 8 Km, mínim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Conexión con autopistas y autovías mediante accesos controlados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Conexión con vías troncales, colectoras y de servicios mediante cruces semaforizados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Uno o dos sentidos de circulación, o bien sentido reversibl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Calzadas independientes para flujos medianos con un mínimo de dos pistas por sentido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Servicios anexos sólo con acceso normalizados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Vías Colectoras </w:t>
        <w:noBreakHyphen/>
        <w:t xml:space="preserve"> Distribuidoras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Velocidad de diseño entre 40 y 50 km./h. 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Semáforos dependientes sincronizados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Preferencia en intersecciones prioritarias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Flujo predominante de automóviles, restringido tracción animal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Ausencia de todo tipo de segregación con el entorno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Estacionamientos, ferias y otros usos eventuales restringidos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Continuidad funcional recomendable de 3 Km, mínimo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Conexión con vías troncales y colectoras </w:t>
        <w:noBreakHyphen/>
        <w:t xml:space="preserve"> distribuidoras mediante cruces semaforizados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Conexión con vías locales mediante intersecciones prioritarias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Una o dos calzadas con posibilidad de uno o dos sentidos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Vías de Servicio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1" w:leader="none"/>
        </w:tabs>
        <w:ind w:left="1211" w:hanging="360"/>
        <w:jc w:val="both"/>
        <w:rPr/>
      </w:pPr>
      <w:r>
        <w:rPr>
          <w:sz w:val="22"/>
          <w:lang w:val="es-ES_tradnl"/>
        </w:rPr>
        <w:t>Velocidad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 xml:space="preserve">de diseño entre 30 y 40 km./h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Semáforos dependientes sincronizados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Preferencia en intersecciones prioritarias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Servicio de locomoción colectiva predominante, restricción sobre tracción animal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Ausencia de todo tipo de segregación con el entorn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Ferias y otros usos eventuales restringidos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Estacionamientos restringidos, de preferencia en bandas especiales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Operación con prioridad al transporte públic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Separación entre paradas de buses entre 300 y 500 m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Continuidad funcional recomendable de 3 Km, mínim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Conexión con vías troncales, colectoras </w:t>
        <w:noBreakHyphen/>
        <w:t xml:space="preserve"> distribuidores y de servicios mediante intersecciones semaforizadas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Conexión con vías locales mediante intersecciones prioritarias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Una o dos calzadas con posibilidad de uno o dos sentidos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Vías Locales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Velocidad máxima de diseño 30 km./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Flujos de automóviles, bicicletas y vías peatonales o semipeatonales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Usos alternativos eventuales: recreación, ferias, competencias, etc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Posibilidad de estacionamiento en la calzada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Conexión con vías colectoras</w:t>
        <w:noBreakHyphen/>
        <w:t xml:space="preserve">distribuidoras, de servicio y locales mediante intersecciones de prioridad en favor de las dos primeras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Trazados que desincentiven la velocidad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Ausencia de continuidad funcional para servicios de transporte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Una o dos calzadas con posibilidad de uno o dos sentidos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19:26:00Z</dcterms:created>
  <dc:creator>Pentium 233-MMX</dc:creator>
  <dc:description/>
  <dc:language>en-US</dc:language>
  <cp:lastModifiedBy>Mariela Salazar</cp:lastModifiedBy>
  <dcterms:modified xsi:type="dcterms:W3CDTF">2002-09-11T14:11:00Z</dcterms:modified>
  <cp:revision>3</cp:revision>
  <dc:subject/>
  <dc:title>JERARQUIZACION DE VIAS URBAN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0027140</vt:r8>
  </property>
  <property fmtid="{D5CDD505-2E9C-101B-9397-08002B2CF9AE}" pid="3" name="_AuthorEmail">
    <vt:lpwstr>evalenza@ing.uchile.cl</vt:lpwstr>
  </property>
  <property fmtid="{D5CDD505-2E9C-101B-9397-08002B2CF9AE}" pid="4" name="_AuthorEmailDisplayName">
    <vt:lpwstr>Eduardo Valenzuela Freraut</vt:lpwstr>
  </property>
  <property fmtid="{D5CDD505-2E9C-101B-9397-08002B2CF9AE}" pid="5" name="_EmailSubject">
    <vt:lpwstr>aqui van mas apuntes para subir a la web</vt:lpwstr>
  </property>
</Properties>
</file>