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u w:val="single"/>
          <w:lang w:val="es-ES_tradnl"/>
        </w:rPr>
        <w:t>INTERSECCIONES CON SEÑAL DE PRIORIDAD.</w:t>
      </w:r>
    </w:p>
    <w:p>
      <w:pPr>
        <w:pStyle w:val="Normal"/>
        <w:jc w:val="both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s señales de prioridad son aquellas que regulan el derecho preferente de paso y comprendes los siguiente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PARE (detención obligada)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EDA EL PASO (detención condicionada por flujo prioritario)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ALTO NIÑOS (detención obligada mientras sea mostrada)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 señal PARE 0 CEDA EL PASO se deben utilizar en todas las vías de la red vial primaria y secundaria, cuando no exista la necesidad de instalar semáforos; además de las vías de la red vial local (o de acceso) cuando el volumen vehicular total que converge a la intersección por todas las ramas sea mayor a 250 veq/h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La discriminación entre el uso de la señal PARE o de la CEDA EL PASO se basará en el criterio de </w:t>
      </w:r>
      <w:r>
        <w:rPr>
          <w:sz w:val="22"/>
          <w:u w:val="single"/>
          <w:lang w:val="es-ES_tradnl"/>
        </w:rPr>
        <w:t xml:space="preserve">visibilidad </w:t>
      </w:r>
      <w:r>
        <w:rPr>
          <w:sz w:val="22"/>
          <w:lang w:val="es-ES_tradnl"/>
        </w:rPr>
        <w:t>del cruce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Una intersección tendrá "buena" visibilidad si el vehículo que circula por la calle secundaria puede distinguir fácilmente a un vehículo que se aproxima por la vía principal y alcance a detenerse para ceder el paso. En este caso la regulación del cruce será con señal CEDA EL PASO; en caso contrario, debe usarse el PARE (Fig. l)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lang w:val="es-ES_tradnl"/>
        </w:rPr>
        <w:t>La señal PARE debe emplearse en pocas ocasiones, ya que su uso indiscriminado la hace perder importancia y, cuando realmente se requiera, en vez de ayudar a la seguridad del cruce contribuirá a deteriorarla.</w:t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3605</wp:posOffset>
                </wp:positionH>
                <wp:positionV relativeFrom="paragraph">
                  <wp:posOffset>-7620</wp:posOffset>
                </wp:positionV>
                <wp:extent cx="3606800" cy="2885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2885400"/>
                          <a:chOff x="0" y="0"/>
                          <a:chExt cx="3606840" cy="2885400"/>
                        </a:xfrm>
                      </wpg:grpSpPr>
                      <wps:wsp>
                        <wps:cNvSpPr/>
                        <wps:spPr>
                          <a:xfrm>
                            <a:off x="144288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428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428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-0.6pt;width:283.95pt;height:227.2pt" coordorigin="1423,-12" coordsize="5679,4544">
                <v:line id="shape_0" from="3695,-12" to="3695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1,-12" to="4831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2260" to="3695,4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1,2260" to="4831,4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2260" to="3694,2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1124" to="3694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1,1124" to="7102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7005</wp:posOffset>
                </wp:positionH>
                <wp:positionV relativeFrom="paragraph">
                  <wp:posOffset>121920</wp:posOffset>
                </wp:positionV>
                <wp:extent cx="0" cy="9918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9.6pt" to="213.15pt,87.6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8365</wp:posOffset>
                </wp:positionH>
                <wp:positionV relativeFrom="paragraph">
                  <wp:posOffset>110490</wp:posOffset>
                </wp:positionV>
                <wp:extent cx="270510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8.7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3605</wp:posOffset>
                </wp:positionH>
                <wp:positionV relativeFrom="paragraph">
                  <wp:posOffset>110490</wp:posOffset>
                </wp:positionV>
                <wp:extent cx="1352550" cy="270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Vía prin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1.3pt;mso-wrap-distance-left:9.05pt;mso-wrap-distance-right:9.05pt;mso-wrap-distance-top:0pt;mso-wrap-distance-bottom:0pt;margin-top:8.7pt;mso-position-vertical-relative:text;margin-left: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Vía 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7005</wp:posOffset>
                </wp:positionH>
                <wp:positionV relativeFrom="paragraph">
                  <wp:posOffset>-10795</wp:posOffset>
                </wp:positionV>
                <wp:extent cx="0" cy="72136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-0.85pt" to="213.15pt,55.9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7005</wp:posOffset>
                </wp:positionH>
                <wp:positionV relativeFrom="paragraph">
                  <wp:posOffset>-10795</wp:posOffset>
                </wp:positionV>
                <wp:extent cx="1442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-0.85pt" to="326.7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1630</wp:posOffset>
                </wp:positionH>
                <wp:positionV relativeFrom="paragraph">
                  <wp:posOffset>-10795</wp:posOffset>
                </wp:positionV>
                <wp:extent cx="360680" cy="0"/>
                <wp:effectExtent l="3810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-0.85pt" to="355.25pt,-0.8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7005</wp:posOffset>
                </wp:positionH>
                <wp:positionV relativeFrom="paragraph">
                  <wp:posOffset>-10795</wp:posOffset>
                </wp:positionV>
                <wp:extent cx="1442720" cy="72136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-0.85pt" to="326.7pt,5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8195</wp:posOffset>
                </wp:positionH>
                <wp:positionV relativeFrom="paragraph">
                  <wp:posOffset>118745</wp:posOffset>
                </wp:positionV>
                <wp:extent cx="1082040" cy="721360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82160" cy="721440"/>
                        </a:xfrm>
                        <a:prstGeom prst="rtTriangl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f" o:allowincell="f" style="position:absolute;margin-left:262.85pt;margin-top:9.35pt;width:85.15pt;height:56.75pt;flip:x;mso-wrap-style:none;v-text-anchor:middle;rotation:180" type="_x0000_t6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8195</wp:posOffset>
                </wp:positionH>
                <wp:positionV relativeFrom="paragraph">
                  <wp:posOffset>118745</wp:posOffset>
                </wp:positionV>
                <wp:extent cx="0" cy="721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9.35pt" to="262.85pt,6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8195</wp:posOffset>
                </wp:positionH>
                <wp:positionV relativeFrom="paragraph">
                  <wp:posOffset>118745</wp:posOffset>
                </wp:positionV>
                <wp:extent cx="1082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9.35pt" to="348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7005</wp:posOffset>
                </wp:positionH>
                <wp:positionV relativeFrom="paragraph">
                  <wp:posOffset>67945</wp:posOffset>
                </wp:positionV>
                <wp:extent cx="0" cy="4508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5.35pt" to="213.15pt,40.8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7005</wp:posOffset>
                </wp:positionH>
                <wp:positionV relativeFrom="paragraph">
                  <wp:posOffset>36830</wp:posOffset>
                </wp:positionV>
                <wp:extent cx="0" cy="27051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.9pt" to="213.15pt,2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285" w:leader="none"/>
        </w:tabs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right" w:pos="4080" w:leader="none"/>
        </w:tabs>
        <w:jc w:val="center"/>
        <w:rPr>
          <w:sz w:val="22"/>
          <w:lang w:val="es-ES_tradnl"/>
        </w:rPr>
      </w:pPr>
      <w:r>
        <w:rPr>
          <w:sz w:val="22"/>
          <w:lang w:val="es-ES_tradnl"/>
        </w:rPr>
        <w:t>Fig. 1: Triángulo mínimo de visibilidad en intersecciones prioritarias.</w:t>
      </w:r>
    </w:p>
    <w:p>
      <w:pPr>
        <w:pStyle w:val="Normal"/>
        <w:tabs>
          <w:tab w:val="clear" w:pos="708"/>
          <w:tab w:val="right" w:pos="960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En la Fig. 1, la distancia mínima de visibilidad Y es función de la velocidad límite de la vía principal. La velocidad límite se entiende que es aquella en la que el 85% de una muestra de vehículos alcanza una velocidad igual o menor que ella (Tabla l)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Tabla 1: Distancia de visibilidad Y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5529" w:type="dxa"/>
        <w:jc w:val="left"/>
        <w:tblInd w:w="1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8"/>
        <w:gridCol w:w="2811"/>
      </w:tblGrid>
      <w:tr>
        <w:trPr/>
        <w:tc>
          <w:tcPr>
            <w:tcW w:w="27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Veloc. Límite</w:t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(Km/H)</w:t>
            </w:r>
          </w:p>
        </w:tc>
        <w:tc>
          <w:tcPr>
            <w:tcW w:w="2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Y</w:t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(m)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80</w:t>
            </w:r>
          </w:p>
        </w:tc>
        <w:tc>
          <w:tcPr>
            <w:tcW w:w="281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52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65</w:t>
            </w:r>
          </w:p>
        </w:tc>
        <w:tc>
          <w:tcPr>
            <w:tcW w:w="281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20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0</w:t>
            </w:r>
          </w:p>
        </w:tc>
        <w:tc>
          <w:tcPr>
            <w:tcW w:w="281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90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0</w:t>
            </w:r>
          </w:p>
        </w:tc>
        <w:tc>
          <w:tcPr>
            <w:tcW w:w="281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60 (*)</w:t>
            </w:r>
          </w:p>
        </w:tc>
      </w:tr>
    </w:tbl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right" w:pos="2873" w:leader="none"/>
        </w:tabs>
        <w:ind w:left="1701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  <w:t>(*) calles acceso y/o servicio,</w:t>
      </w:r>
    </w:p>
    <w:p>
      <w:pPr>
        <w:pStyle w:val="Normal"/>
        <w:tabs>
          <w:tab w:val="clear" w:pos="708"/>
          <w:tab w:val="right" w:pos="2873" w:leader="none"/>
        </w:tabs>
        <w:ind w:left="1701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right" w:pos="2873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En consecuencia, se instalará señal CEDA EL PASO cuando desde cualquier punto de la línea </w:t>
      </w:r>
      <w:r>
        <w:rPr>
          <w:sz w:val="22"/>
          <w:u w:val="single"/>
          <w:lang w:val="es-ES_tradnl"/>
        </w:rPr>
        <w:t xml:space="preserve">a </w:t>
      </w:r>
      <w:r>
        <w:rPr>
          <w:sz w:val="22"/>
          <w:lang w:val="es-ES_tradnl"/>
        </w:rPr>
        <w:t xml:space="preserve">se tenga visibilidad, no interrumpida por tramos de más de 1 m, sobre la línea </w:t>
      </w:r>
      <w:r>
        <w:rPr>
          <w:b/>
          <w:sz w:val="22"/>
          <w:lang w:val="es-ES_tradnl"/>
        </w:rPr>
        <w:t>Y</w:t>
      </w:r>
      <w:r>
        <w:rPr>
          <w:sz w:val="22"/>
          <w:lang w:val="es-ES_tradnl"/>
        </w:rPr>
        <w:t>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Obviamente, este requisito de visibilidad plantea exigencias para no abusar de la señal PARE, como por ejemplo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es-ES_tradnl"/>
        </w:rPr>
        <w:t>Eliminar obstrucciones que interrumpan la línea de visibilidad sobre la vereda (quioscos, propaganda, vegetación, refugios de paradas de L.C., etc.)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es-ES_tradnl"/>
        </w:rPr>
        <w:t>Prohibir estacionamientos y paradas de L.C. en la calzada de la vía principal y/o secundaria que la interrumpan, asegurando su respeto. (fiscalización periódica, diseño geométrico, etc.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Si la intersección prioritaria tiene doble sentido de tránsito, se deberá construir el triángulo de visibilidad para cada sentido y se tiene que cumplir el criterio para ambos triángulos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anto la señal PARE como CEDA EL PASO se deberán complementar con demarcación de las líneas de detención y de las leyendas correspondientes (Ver Manual de Señalización de Tránsito)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5:02:00Z</dcterms:created>
  <dc:creator>Pentium 233-MMX</dc:creator>
  <dc:description/>
  <dc:language>en-US</dc:language>
  <cp:lastModifiedBy>Mariela Salazar</cp:lastModifiedBy>
  <dcterms:modified xsi:type="dcterms:W3CDTF">2002-09-11T14:10:00Z</dcterms:modified>
  <cp:revision>5</cp:revision>
  <dc:subject/>
  <dc:title>INTERSECCIONES CON SEÑAL DE PRIOR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7924571</vt:r8>
  </property>
  <property fmtid="{D5CDD505-2E9C-101B-9397-08002B2CF9AE}" pid="3" name="_AuthorEmail">
    <vt:lpwstr>evalenza@ing.uchile.cl</vt:lpwstr>
  </property>
  <property fmtid="{D5CDD505-2E9C-101B-9397-08002B2CF9AE}" pid="4" name="_AuthorEmailDisplayName">
    <vt:lpwstr>Eduardo Valenzuela Freraut</vt:lpwstr>
  </property>
  <property fmtid="{D5CDD505-2E9C-101B-9397-08002B2CF9AE}" pid="5" name="_EmailSubject">
    <vt:lpwstr>aqui van mas apuntes para subir a la web</vt:lpwstr>
  </property>
</Properties>
</file>