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CANALIZACION DE MOVIMIENTOS.</w:t>
      </w:r>
    </w:p>
    <w:p>
      <w:pPr>
        <w:pStyle w:val="Normal"/>
        <w:jc w:val="both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canalización de movimientos en Intersecciones es una de las formas más usadas para controlar sus puntos conflictivos asignándoles áreas específicas de la calzad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mo herramientas para la canalización de movimientos existen dos alternativas o combinaciones de amb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es-ES_tradnl"/>
        </w:rPr>
        <w:t>Demarcación de la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vía (pintura, elementos reflectantes, etc.);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egregación física (medianas, islas, soleras, etc.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segregación física tiene mayor costo pero incorpora como ventajas una mejor visibilidad, un mayor índice de respeto, sirven de refugios peatonales y para instalación de señales. Son dispositivos menos flexibles para adecuarse a cambios en la demanda y requieren de un buen diseño geométric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objetivo general perseguido por la canalización es imponer en forma indirecta un comportamiento deseado de los usuarios, sin hacer uso de señalización restrictiv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mo objetivos específicos derivados de la canalización de Intersecciones se pueden mencionar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  <w:tab w:val="right" w:pos="87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Segregar corrientes de tráfico según dirección para facilitar su tratamiento diferenciado;</w:t>
      </w:r>
    </w:p>
    <w:p>
      <w:pPr>
        <w:pStyle w:val="Normal"/>
        <w:tabs>
          <w:tab w:val="clear" w:pos="708"/>
          <w:tab w:val="left" w:pos="735" w:leader="none"/>
          <w:tab w:val="right" w:pos="87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  <w:tab w:val="right" w:pos="8585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Garantizar áreas de espera seguras en la calzada tanto a vehículos como a peatones;</w:t>
      </w:r>
    </w:p>
    <w:p>
      <w:pPr>
        <w:pStyle w:val="Normal"/>
        <w:tabs>
          <w:tab w:val="clear" w:pos="708"/>
          <w:tab w:val="left" w:pos="735" w:leader="none"/>
          <w:tab w:val="right" w:pos="8585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umentar la visibilidad de la intersección a movimientos secundarios o desprotegidos;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  <w:tab w:val="right" w:pos="6905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trolar ángulos y velocidades de aproximación a la intersección;</w:t>
      </w:r>
    </w:p>
    <w:p>
      <w:pPr>
        <w:pStyle w:val="Normal"/>
        <w:tabs>
          <w:tab w:val="clear" w:pos="708"/>
          <w:tab w:val="left" w:pos="735" w:leader="none"/>
          <w:tab w:val="right" w:pos="6905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50" w:leader="none"/>
        </w:tabs>
        <w:jc w:val="both"/>
        <w:rPr/>
      </w:pPr>
      <w:r>
        <w:rPr>
          <w:sz w:val="22"/>
          <w:lang w:val="es-ES_tradnl"/>
        </w:rPr>
        <w:t>Prevenir la realización d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movimientos (o detenciones) prohibidas en la Intersección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omo beneficios esperados de la canalización de movimientos en intersecciones se pueden mencionar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Mejor uso de la capacidad de la intersección;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Mayor seguridad a los usuario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 obstante, por sus dimensiones físicas la canalización implica ya sea una reducción del área útil de la calzada y/o un consumo de otra área del perfil de la calle (veredas, áreas verdes, etc.)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lgunos ejemplos de los objetivos específicos logrados por la canalización al reducir conflictos son los que se muestran a continuación (Fig. 1)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4455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.55pt" to="106.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egregación de corrientes según dirección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40640</wp:posOffset>
                </wp:positionV>
                <wp:extent cx="2434590" cy="1893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893600"/>
                          <a:chOff x="0" y="0"/>
                          <a:chExt cx="2434680" cy="1893600"/>
                        </a:xfrm>
                      </wpg:grpSpPr>
                      <wps:wsp>
                        <wps:cNvSpPr/>
                        <wps:spPr>
                          <a:xfrm>
                            <a:off x="81144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468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9018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3525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3525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52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35252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9018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63108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8216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31080"/>
                              <a:ext cx="5410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710">
                                  <a:moveTo>
                                    <a:pt x="0" y="710"/>
                                  </a:moveTo>
                                  <a:cubicBezTo>
                                    <a:pt x="284" y="698"/>
                                    <a:pt x="568" y="686"/>
                                    <a:pt x="710" y="568"/>
                                  </a:cubicBezTo>
                                  <a:cubicBezTo>
                                    <a:pt x="852" y="450"/>
                                    <a:pt x="828" y="95"/>
                                    <a:pt x="85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9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240" y="81144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811440"/>
                              <a:ext cx="54108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852">
                                  <a:moveTo>
                                    <a:pt x="852" y="0"/>
                                  </a:moveTo>
                                  <a:cubicBezTo>
                                    <a:pt x="698" y="35"/>
                                    <a:pt x="544" y="71"/>
                                    <a:pt x="426" y="142"/>
                                  </a:cubicBezTo>
                                  <a:cubicBezTo>
                                    <a:pt x="308" y="213"/>
                                    <a:pt x="213" y="308"/>
                                    <a:pt x="142" y="426"/>
                                  </a:cubicBezTo>
                                  <a:cubicBezTo>
                                    <a:pt x="71" y="544"/>
                                    <a:pt x="24" y="781"/>
                                    <a:pt x="0" y="8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10821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35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262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1800" y="1262520"/>
                            <a:ext cx="27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84">
                                <a:moveTo>
                                  <a:pt x="0" y="0"/>
                                </a:moveTo>
                                <a:cubicBezTo>
                                  <a:pt x="106" y="47"/>
                                  <a:pt x="213" y="95"/>
                                  <a:pt x="284" y="142"/>
                                </a:cubicBezTo>
                                <a:cubicBezTo>
                                  <a:pt x="355" y="189"/>
                                  <a:pt x="402" y="260"/>
                                  <a:pt x="426" y="2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.2pt;width:191.65pt;height:149.05pt" coordorigin="3,64" coordsize="3833,2981">
                <v:line id="shape_0" from="1281,1626" to="1281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,1626" to="1280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;top:64;width:3833;height:2981">
                  <v:line id="shape_0" from="1423,64" to="1423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64" to="2417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194" to="1423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194" to="2417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916" to="1422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2194" to="1422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194" to="3836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916" to="3836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9,916" to="2559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9,1484" to="3836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058" to="3694,1058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,1768" to="1990,17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852,710" path="m0,710c284,698,568,686,710,568c852,450,828,95,852,0e" stroked="t" o:allowincell="f" style="position:absolute;left:1281;top:1058;width:851;height:709;mso-wrap-style:none;v-text-anchor:middle">
                    <v:fill o:detectmouseclick="t" on="false"/>
                    <v:stroke color="black" weight="9360" dashstyle="dash" startarrow="oval" startarrowwidth="medium" startarrowlength="medium" joinstyle="round" endcap="flat"/>
                    <w10:wrap type="none"/>
                  </v:shape>
                  <v:line id="shape_0" from="2133,206" to="2133,1057" stroked="t" o:allowincell="f" style="position:absolute;flip:y">
                    <v:stroke color="black" weight="9360" dashstyle="dash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01,1342" to="3694,13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852,852" path="m852,0c698,35,544,71,426,142c308,213,213,308,142,426c71,544,24,781,0,852e" stroked="t" o:allowincell="f" style="position:absolute;left:1849;top:1342;width:851;height:851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1991,1768" to="2416,1768" stroked="t" o:allowincell="f" style="position:absolute">
                    <v:stroke color="black" weight="9360" dashstyle="dash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49,2194" to="1849,276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,2052" to="1422,20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coordsize="426,284" path="m0,0c106,47,213,95,284,142c355,189,402,260,426,284e" stroked="t" o:allowincell="f" style="position:absolute;left:1423;top:2052;width:425;height:283;mso-wrap-style:none;v-text-anchor:middle">
                  <v:fill o:detectmouseclick="t" on="false"/>
                  <v:stroke color="black" weight="9360" dashstyle="dash" endarrow="oval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40640</wp:posOffset>
                </wp:positionV>
                <wp:extent cx="2434590" cy="189357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893600"/>
                          <a:chOff x="0" y="0"/>
                          <a:chExt cx="2434680" cy="189360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18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114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13525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360" cy="27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720" y="135252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8114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27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84">
                                <a:moveTo>
                                  <a:pt x="0" y="284"/>
                                </a:moveTo>
                                <a:cubicBezTo>
                                  <a:pt x="35" y="236"/>
                                  <a:pt x="71" y="189"/>
                                  <a:pt x="142" y="142"/>
                                </a:cubicBezTo>
                                <a:cubicBezTo>
                                  <a:pt x="213" y="95"/>
                                  <a:pt x="379" y="24"/>
                                  <a:pt x="4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2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60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6">
                                <a:moveTo>
                                  <a:pt x="0" y="76"/>
                                </a:moveTo>
                                <a:cubicBezTo>
                                  <a:pt x="25" y="70"/>
                                  <a:pt x="56" y="73"/>
                                  <a:pt x="76" y="57"/>
                                </a:cubicBezTo>
                                <a:cubicBezTo>
                                  <a:pt x="92" y="44"/>
                                  <a:pt x="95" y="0"/>
                                  <a:pt x="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264320"/>
                            <a:ext cx="216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33">
                                <a:moveTo>
                                  <a:pt x="0" y="0"/>
                                </a:moveTo>
                                <a:cubicBezTo>
                                  <a:pt x="116" y="29"/>
                                  <a:pt x="252" y="44"/>
                                  <a:pt x="341" y="1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14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81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819000"/>
                            <a:ext cx="236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70">
                                <a:moveTo>
                                  <a:pt x="372" y="265"/>
                                </a:moveTo>
                                <a:cubicBezTo>
                                  <a:pt x="269" y="231"/>
                                  <a:pt x="149" y="270"/>
                                  <a:pt x="50" y="227"/>
                                </a:cubicBezTo>
                                <a:cubicBezTo>
                                  <a:pt x="0" y="205"/>
                                  <a:pt x="12" y="32"/>
                                  <a:pt x="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878760"/>
                            <a:ext cx="252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14">
                                <a:moveTo>
                                  <a:pt x="398" y="20"/>
                                </a:moveTo>
                                <a:cubicBezTo>
                                  <a:pt x="278" y="0"/>
                                  <a:pt x="175" y="0"/>
                                  <a:pt x="57" y="39"/>
                                </a:cubicBezTo>
                                <a:cubicBezTo>
                                  <a:pt x="38" y="64"/>
                                  <a:pt x="0" y="114"/>
                                  <a:pt x="0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3.2pt;width:191.65pt;height:149.1pt" coordorigin="4973,64" coordsize="3833,2982">
                <v:line id="shape_0" from="6393,64" to="6393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64" to="7387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2194" to="7387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916" to="6392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2194" to="5540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2194" to="8806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916" to="88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916" to="7529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3,1626" to="8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1626" to="5256,1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3,1342" to="6393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67;top:2194;width:426;height:426">
                  <v:line id="shape_0" from="6393,2194" to="6393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67;top:2194;width:426;height:426">
                    <v:line id="shape_0" from="5967,2194" to="6392,21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967;top:2194;width:425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rect id="shape_0" coordsize="10800,10800" path="l0,21600xee" stroked="t" o:allowincell="f" style="position:absolute;left:5541;top:2194;width:851;height:8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73,1910" to="6392,19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83,1342" to="6392,1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26,284" path="m0,284c35,236,71,189,142,142c213,95,379,24,426,0e" stroked="t" o:allowincell="f" style="position:absolute;left:5257;top:1342;width:425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99,1626" to="6392,16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9,1768" to="6108,1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052" to="6108,2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1484" to="5966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76" path="m0,76c25,70,56,73,76,57c92,44,95,0,95,0e" stroked="t" o:allowincell="f" style="position:absolute;left:5967;top:1342;width:94;height: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1,133" path="m0,0c116,29,252,44,341,133e" stroked="t" o:allowincell="f" style="position:absolute;left:5594;top:2055;width:340;height:13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813,1342" to="8806,13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7,1342" to="7812,1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72,270" path="m372,265c269,231,149,270,50,227c0,205,12,32,12,0e" stroked="t" o:allowincell="f" style="position:absolute;left:7420;top:1354;width:371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71,1342" to="7954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5,1058" to="8380,1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8,114" path="m398,20c278,0,175,0,57,39c38,64,0,114,0,114e" stroked="t" o:allowincell="f" style="position:absolute;left:7981;top:1448;width:397;height:1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1255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.85pt" to="390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áreas de espera seguras en la calzada:</w:t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025</wp:posOffset>
                </wp:positionH>
                <wp:positionV relativeFrom="paragraph">
                  <wp:posOffset>65405</wp:posOffset>
                </wp:positionV>
                <wp:extent cx="2524760" cy="2434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434680"/>
                          <a:chOff x="0" y="0"/>
                          <a:chExt cx="2524680" cy="2434680"/>
                        </a:xfrm>
                      </wpg:grpSpPr>
                      <wps:wsp>
                        <wps:cNvSpPr/>
                        <wps:spPr>
                          <a:xfrm>
                            <a:off x="0" y="117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9360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3600" y="63108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080" y="54108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4108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252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60360" y="991800"/>
                            <a:ext cx="180360" cy="36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11440" y="1082160"/>
                            <a:ext cx="180360" cy="180360"/>
                          </a:xfrm>
                          <a:prstGeom prst="flowChartOffpageConnector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240" y="144288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2880" y="1083960"/>
                            <a:ext cx="90180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93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625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625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625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163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983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5.15pt;width:198.75pt;height:191.65pt" coordorigin="5115,103" coordsize="3975,3833">
                <v:line id="shape_0" from="5115,1949" to="554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103" to="6535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103" to="7529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3085" to="7529,3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955" to="6534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3085" to="6534,3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3085" to="9090,3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955" to="9090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7,955" to="8097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955" to="7671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955" to="7955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97;top:1097;width:851;height:567">
                  <v:line id="shape_0" from="8097,1381" to="8948,138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097,1665" to="8948,166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097,1097" to="8948,109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6109,955" to="6109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955" to="6393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1949" to="5967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15;top:2233;width:851;height:567">
                  <v:line id="shape_0" from="5115,2517" to="5966,251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115,2801" to="5966,280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115,2233" to="5966,223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683;top:1666;width:283;height:567;mso-wrap-style:none;v-text-anchor:middle;rotation:270" type="_x0000_t5">
                  <v:imagedata r:id="rId5" o:detectmouseclick="t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stroked="t" o:allowincell="f" style="position:absolute;left:6393;top:1807;width:283;height:283;mso-wrap-style:none;v-text-anchor:middle;rotation:270" type="_x0000_t177">
                  <v:imagedata r:id="rId6" o:detectmouseclick="t"/>
                  <v:stroke color="black" weight="9360" joinstyle="miter" endcap="flat"/>
                  <w10:wrap type="none"/>
                </v:shape>
                <v:group id="shape_0" style="position:absolute;left:7671;top:2375;width:851;height:566">
                  <v:line id="shape_0" from="7671,2659" to="8522,265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671,2943" to="8522,294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671,2375" to="8522,237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7529;top:1810;width:1419;height:283;mso-wrap-style:none;v-text-anchor:middle">
                  <v:imagedata r:id="rId7" o:detectmouseclick="t"/>
                  <v:stroke color="black" weight="9360" joinstyle="miter" endcap="flat"/>
                  <w10:wrap type="none"/>
                </v:roundrect>
                <v:line id="shape_0" from="6535,3085" to="6535,3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091" to="8523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2091" to="8665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2091" to="8949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3511" to="7671,3794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71,3227" to="7671,3510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671,3227" to="8096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7,3227" to="8522,322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2434590" cy="1893570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893600"/>
                          <a:chOff x="0" y="0"/>
                          <a:chExt cx="2434680" cy="1893600"/>
                        </a:xfrm>
                      </wpg:grpSpPr>
                      <wps:wsp>
                        <wps:cNvSpPr/>
                        <wps:spPr>
                          <a:xfrm>
                            <a:off x="901800" y="1623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468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0" y="9018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62324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6232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7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7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9918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3240" y="90000"/>
                              <a:ext cx="180360" cy="171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18036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450720"/>
                              <a:ext cx="54108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90000"/>
                              <a:ext cx="180360" cy="171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1080" y="9018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2160"/>
                              <a:ext cx="54108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7400" y="1352520"/>
                              <a:ext cx="3758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852">
                                  <a:moveTo>
                                    <a:pt x="24" y="852"/>
                                  </a:moveTo>
                                  <a:cubicBezTo>
                                    <a:pt x="12" y="698"/>
                                    <a:pt x="0" y="544"/>
                                    <a:pt x="24" y="426"/>
                                  </a:cubicBezTo>
                                  <a:cubicBezTo>
                                    <a:pt x="48" y="308"/>
                                    <a:pt x="71" y="213"/>
                                    <a:pt x="166" y="142"/>
                                  </a:cubicBezTo>
                                  <a:cubicBezTo>
                                    <a:pt x="261" y="71"/>
                                    <a:pt x="521" y="24"/>
                                    <a:pt x="5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13525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01200"/>
                              <a:ext cx="375840" cy="12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035">
                                  <a:moveTo>
                                    <a:pt x="0" y="47"/>
                                  </a:moveTo>
                                  <a:cubicBezTo>
                                    <a:pt x="165" y="23"/>
                                    <a:pt x="331" y="0"/>
                                    <a:pt x="426" y="47"/>
                                  </a:cubicBezTo>
                                  <a:cubicBezTo>
                                    <a:pt x="521" y="94"/>
                                    <a:pt x="544" y="0"/>
                                    <a:pt x="568" y="331"/>
                                  </a:cubicBezTo>
                                  <a:cubicBezTo>
                                    <a:pt x="592" y="662"/>
                                    <a:pt x="568" y="1751"/>
                                    <a:pt x="568" y="20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.15pt;width:191.65pt;height:149.1pt" coordorigin="3,23" coordsize="3833,2982">
                <v:line id="shape_0" from="1423,2580" to="1423,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;top:23;width:3833;height:2982">
                  <v:line id="shape_0" from="3,1443" to="854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3" to="1423,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3" to="2417,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580" to="2417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449" to="1422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2580" to="1422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580" to="3836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449" to="3836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449" to="2985,1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1585" to="3836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59;top:165;width:282;height:2697">
                    <v:line id="shape_0" from="2701,165" to="2701,2862" stroked="t" o:allowincell="f" style="position:absolute">
                      <v:stroke color="black" weight="93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559,449" to="2559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3,449" to="2843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5;top:733;width:851;height:567">
                    <v:line id="shape_0" from="2985,1017" to="3836,1017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985,1301" to="3836,1301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985,733" to="3836,733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997;top:165;width:283;height:2697">
                    <v:line id="shape_0" from="1139,165" to="1139,2862" stroked="t" o:allowincell="f" style="position:absolute">
                      <v:stroke color="black" weight="93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997,449" to="997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1,449" to="1281,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55,1443" to="855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;top:1727;width:851;height:567">
                    <v:line id="shape_0" from="3,2011" to="854,2011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,2295" to="854,229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,1727" to="854,1727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shape id="shape_0" coordsize="592,852" path="m24,852c12,698,0,544,24,426c48,308,71,213,166,142c261,71,521,24,592,0e" stroked="t" o:allowincell="f" style="position:absolute;left:2109;top:2153;width:591;height:851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2701,2153" to="3268,2153" stroked="t" o:allowincell="f" style="position:absolute">
                    <v:stroke color="black" weight="9360" dashstyle="longdash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1,1017" to="1138,1017" stroked="t" o:allowincell="f" style="position:absolute;flip:x">
                    <v:stroke color="black" weight="9360" dashstyle="longdash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592,2035" path="m0,47c165,23,331,0,426,47c521,94,544,0,568,331c592,662,568,1751,568,2035e" stroked="t" o:allowincell="f" style="position:absolute;left:1139;top:970;width:591;height:2034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085</wp:posOffset>
                </wp:positionH>
                <wp:positionV relativeFrom="paragraph">
                  <wp:posOffset>1136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8.95pt" to="383.5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aumento de visibilidad en la intersección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u w:val="single"/>
          <w:lang w:val="es-ES_tradnl"/>
        </w:rPr>
      </w:pPr>
      <w:r>
        <w:rPr>
          <w:sz w:val="22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30175</wp:posOffset>
                </wp:positionV>
                <wp:extent cx="2705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25pt" to="213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855</wp:posOffset>
                </wp:positionH>
                <wp:positionV relativeFrom="paragraph">
                  <wp:posOffset>130175</wp:posOffset>
                </wp:positionV>
                <wp:extent cx="261493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25pt" to="454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8890</wp:posOffset>
                </wp:positionV>
                <wp:extent cx="2705100" cy="1532890"/>
                <wp:effectExtent l="5080" t="317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532880"/>
                          <a:chOff x="0" y="0"/>
                          <a:chExt cx="2705040" cy="1532880"/>
                        </a:xfrm>
                      </wpg:grpSpPr>
                      <wps:wsp>
                        <wps:cNvSpPr/>
                        <wps:spPr>
                          <a:xfrm>
                            <a:off x="1713240" y="9918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180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918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2520" y="126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450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63108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541080"/>
                            <a:ext cx="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0"/>
                            <a:ext cx="99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2880" y="0"/>
                            <a:ext cx="63108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4200">
                            <a:off x="1042920" y="284760"/>
                            <a:ext cx="62784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51" h="13977">
                                <a:moveTo>
                                  <a:pt x="6548" y="872"/>
                                </a:moveTo>
                                <a:arcTo wR="10800" hR="10800" stAng="-6790945" swAng="78176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51" h="13977">
                                <a:moveTo>
                                  <a:pt x="6548" y="872"/>
                                </a:moveTo>
                                <a:arcTo wR="10800" hR="10800" stAng="-6790945" swAng="78176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593640"/>
                            <a:ext cx="255240" cy="255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25280"/>
                              <a:ext cx="1249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93960"/>
                              <a:ext cx="1249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31320"/>
                              <a:ext cx="1249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320" y="0"/>
                              <a:ext cx="1249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" y="130320"/>
                              <a:ext cx="1303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03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pt;width:212.95pt;height:120.65pt" coordorigin="3,14" coordsize="4259,2413">
                <v:line id="shape_0" from="2701,1576" to="2701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,1576" to="1706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1,1576" to="4262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1576" to="1707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1718" to="2700,17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07,1860" to="2700,1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133;top:2002;width:283;height:283">
                  <v:line id="shape_0" from="2133,2002" to="2416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073" to="2416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215" to="2416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286" to="2416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002" to="2133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02" to="2417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1;top:1150;width:284;height:283">
                  <v:line id="shape_0" from="1281,1150" to="1281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1150" to="1352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1150" to="1494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1150" to="1565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434" to="1564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150" to="1564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1150;width:283;height:283">
                  <v:line id="shape_0" from="855,1150" to="855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150" to="926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,1150" to="1068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1150" to="1139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1434" to="1138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1150" to="1138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;top:1150;width:283;height:283">
                  <v:line id="shape_0" from="429,1150" to="429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,1150" to="50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1150" to="642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,1150" to="713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1434" to="712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1150" to="712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;top:1150;width:283;height:283">
                  <v:line id="shape_0" from="3,1150" to="3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,1150" to="74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150" to="216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,1150" to="287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,1434" to="286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1150" to="286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1;top:724;width:567;height:283">
                  <v:line id="shape_0" from="571,724" to="571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,724" to="713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724" to="997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,724" to="1139,1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1008" to="1138,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724" to="1138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,1008" to="428,10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5,866" to="428,8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7,724" to="428,7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3,14" to="2274,200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701;top:1150;width:283;height:283">
                  <v:line id="shape_0" from="2701,1150" to="2701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150" to="2772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1150" to="2914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1150" to="2985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434" to="2984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1150" to="2984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75,14" to="3268,200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5051,13977" path="l0,21600xee" stroked="t" o:allowincell="f" style="position:absolute;left:1645;top:462;width:988;height:918;mso-wrap-style:none;v-text-anchor:middle;rotation:318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group id="shape_0" style="position:absolute;left:3068;top:949;width:401;height:401">
                  <v:line id="shape_0" from="3068,1146" to="3264,13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1097" to="3315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998" to="3418,12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3,949" to="3469,1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5,1154" to="3469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8,949" to="3272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9;top:1150;width:284;height:283">
                  <v:line id="shape_0" from="3979,1150" to="3979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0,1150" to="405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2,1150" to="4192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3,1150" to="4263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1434" to="4262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1150" to="4262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53;top:1150;width:283;height:283">
                  <v:line id="shape_0" from="3553,1150" to="3553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1150" to="3624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150" to="3766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50" to="3837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3,1434" to="3836,1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3,1150" to="3836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685</wp:posOffset>
                </wp:positionH>
                <wp:positionV relativeFrom="paragraph">
                  <wp:posOffset>91440</wp:posOffset>
                </wp:positionV>
                <wp:extent cx="867410" cy="825500"/>
                <wp:effectExtent l="104775" t="0" r="127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4200">
                          <a:off x="0" y="0"/>
                          <a:ext cx="86724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516" h="16044">
                              <a:moveTo>
                                <a:pt x="4083" y="2343"/>
                              </a:moveTo>
                              <a:arcTo wR="10800" hR="10800" stAng="-7707319" swAng="9450610"/>
                              <a:lnTo>
                                <a:pt x="10800" y="10800"/>
                              </a:lnTo>
                              <a:close/>
                            </a:path>
                            <a:path fill="none" w="17516" h="16044">
                              <a:moveTo>
                                <a:pt x="4083" y="2343"/>
                              </a:moveTo>
                              <a:arcTo wR="10800" hR="10800" stAng="-7707319" swAng="94506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516,16044" path="l0,21600xee" stroked="t" o:allowincell="f" style="position:absolute;margin-left:321.55pt;margin-top:7.15pt;width:68.25pt;height:64.95pt;mso-wrap-style:none;v-text-anchor:middle;rotation:318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0915</wp:posOffset>
                </wp:positionH>
                <wp:positionV relativeFrom="paragraph">
                  <wp:posOffset>-2540</wp:posOffset>
                </wp:positionV>
                <wp:extent cx="0" cy="901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-0.2pt" to="376.4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725</wp:posOffset>
                </wp:positionH>
                <wp:positionV relativeFrom="paragraph">
                  <wp:posOffset>-2540</wp:posOffset>
                </wp:positionV>
                <wp:extent cx="0" cy="90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-0.2pt" to="326.7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9725</wp:posOffset>
                </wp:positionH>
                <wp:positionV relativeFrom="paragraph">
                  <wp:posOffset>-2540</wp:posOffset>
                </wp:positionV>
                <wp:extent cx="63119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-0.2pt" to="376.4pt,-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87630</wp:posOffset>
                </wp:positionV>
                <wp:extent cx="63119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6.9pt" to="376.4pt,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8025</wp:posOffset>
                </wp:positionH>
                <wp:positionV relativeFrom="paragraph">
                  <wp:posOffset>87630</wp:posOffset>
                </wp:positionV>
                <wp:extent cx="18034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6.9pt;width:14.15pt;height:14.15pt" coordorigin="5115,138" coordsize="283,283">
                <v:line id="shape_0" from="5115,138" to="5115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6,138" to="5186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8,138" to="5328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9,138" to="5399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5,422" to="5398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138" to="5398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87630</wp:posOffset>
                </wp:positionV>
                <wp:extent cx="180340" cy="1803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25pt;margin-top:6.9pt;width:14.15pt;height:14.15pt" coordorigin="8665,138" coordsize="283,283">
                <v:line id="shape_0" from="8665,138" to="8665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6,138" to="8736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8,138" to="8878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9,138" to="8949,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5,422" to="8948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138" to="8948,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9045</wp:posOffset>
                </wp:positionH>
                <wp:positionV relativeFrom="paragraph">
                  <wp:posOffset>-2540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0.2pt" to="326.7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0915</wp:posOffset>
                </wp:positionH>
                <wp:positionV relativeFrom="paragraph">
                  <wp:posOffset>-2540</wp:posOffset>
                </wp:positionV>
                <wp:extent cx="360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-0.2pt" to="404.8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1595</wp:posOffset>
                </wp:positionH>
                <wp:positionV relativeFrom="paragraph">
                  <wp:posOffset>-2540</wp:posOffset>
                </wp:positionV>
                <wp:extent cx="270510" cy="36068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-0.2pt" to="426.1pt,2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8535</wp:posOffset>
                </wp:positionH>
                <wp:positionV relativeFrom="paragraph">
                  <wp:posOffset>-2540</wp:posOffset>
                </wp:positionV>
                <wp:extent cx="270510" cy="360680"/>
                <wp:effectExtent l="444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-0.2pt" to="298.3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8025</wp:posOffset>
                </wp:positionH>
                <wp:positionV relativeFrom="paragraph">
                  <wp:posOffset>-2540</wp:posOffset>
                </wp:positionV>
                <wp:extent cx="1262380" cy="27051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-0.2pt" to="355.1pt,21.0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0405</wp:posOffset>
                </wp:positionH>
                <wp:positionV relativeFrom="paragraph">
                  <wp:posOffset>-2540</wp:posOffset>
                </wp:positionV>
                <wp:extent cx="1262380" cy="2705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-0.2pt" to="454.5pt,21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ragraph">
                  <wp:posOffset>17145</wp:posOffset>
                </wp:positionV>
                <wp:extent cx="180340" cy="2705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70360"/>
                          <a:chOff x="0" y="0"/>
                          <a:chExt cx="18036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05pt;margin-top:1.35pt;width:14.15pt;height:21.25pt" coordorigin="6961,27" coordsize="283,425">
                <v:line id="shape_0" from="6961,27" to="7244,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133" to="7244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346" to="7244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453" to="7244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27" to="696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27" to="7245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855</wp:posOffset>
                </wp:positionH>
                <wp:positionV relativeFrom="paragraph">
                  <wp:posOffset>36830</wp:posOffset>
                </wp:positionV>
                <wp:extent cx="360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.9pt" to="27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2105</wp:posOffset>
                </wp:positionH>
                <wp:positionV relativeFrom="paragraph">
                  <wp:posOffset>36830</wp:posOffset>
                </wp:positionV>
                <wp:extent cx="3606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9pt" to="454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control de ángulos y velocidades de aproximación:</w: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585</wp:posOffset>
                </wp:positionH>
                <wp:positionV relativeFrom="paragraph">
                  <wp:posOffset>60325</wp:posOffset>
                </wp:positionV>
                <wp:extent cx="0" cy="2885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.75pt" to="28.55pt,2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685</wp:posOffset>
                </wp:positionH>
                <wp:positionV relativeFrom="paragraph">
                  <wp:posOffset>60325</wp:posOffset>
                </wp:positionV>
                <wp:extent cx="0" cy="2885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75pt" to="241.55pt,2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4115</wp:posOffset>
                </wp:positionH>
                <wp:positionV relativeFrom="paragraph">
                  <wp:posOffset>60325</wp:posOffset>
                </wp:positionV>
                <wp:extent cx="0" cy="10820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.75pt" to="92.4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435</wp:posOffset>
                </wp:positionH>
                <wp:positionV relativeFrom="paragraph">
                  <wp:posOffset>60325</wp:posOffset>
                </wp:positionV>
                <wp:extent cx="0" cy="10820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.75pt" to="64.0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9555</wp:posOffset>
                </wp:positionH>
                <wp:positionV relativeFrom="paragraph">
                  <wp:posOffset>60325</wp:posOffset>
                </wp:positionV>
                <wp:extent cx="0" cy="8115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4.75pt" to="319.6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8705</wp:posOffset>
                </wp:positionH>
                <wp:positionV relativeFrom="paragraph">
                  <wp:posOffset>60325</wp:posOffset>
                </wp:positionV>
                <wp:extent cx="0" cy="8115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.75pt" to="284.1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93980" distR="114935" simplePos="0" locked="0" layoutInCell="0" allowOverlap="1" relativeHeight="52">
                <wp:simplePos x="0" y="0"/>
                <wp:positionH relativeFrom="column">
                  <wp:posOffset>603250</wp:posOffset>
                </wp:positionH>
                <wp:positionV relativeFrom="paragraph">
                  <wp:posOffset>80010</wp:posOffset>
                </wp:positionV>
                <wp:extent cx="420370" cy="991870"/>
                <wp:effectExtent l="0" t="0" r="1587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562">
                              <a:moveTo>
                                <a:pt x="615" y="1562"/>
                              </a:moveTo>
                              <a:cubicBezTo>
                                <a:pt x="354" y="1550"/>
                                <a:pt x="94" y="1538"/>
                                <a:pt x="47" y="1420"/>
                              </a:cubicBezTo>
                              <a:cubicBezTo>
                                <a:pt x="0" y="1302"/>
                                <a:pt x="236" y="1018"/>
                                <a:pt x="331" y="852"/>
                              </a:cubicBezTo>
                              <a:cubicBezTo>
                                <a:pt x="426" y="686"/>
                                <a:pt x="568" y="568"/>
                                <a:pt x="615" y="426"/>
                              </a:cubicBezTo>
                              <a:cubicBezTo>
                                <a:pt x="662" y="284"/>
                                <a:pt x="615" y="71"/>
                                <a:pt x="6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562" path="m615,1562c354,1550,94,1538,47,1420c0,1302,236,1018,331,852c426,686,568,568,615,426c662,284,615,71,615,0e" stroked="t" o:allowincell="f" style="position:absolute;margin-left:47.5pt;margin-top:6.3pt;width:33.05pt;height:78.05pt;mso-wrap-style:none;v-text-anchor:middle">
                <v:fill o:detectmouseclick="t" on="false"/>
                <v:stroke color="black" weight="9360" dashstyle="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80915</wp:posOffset>
                </wp:positionH>
                <wp:positionV relativeFrom="paragraph">
                  <wp:posOffset>99695</wp:posOffset>
                </wp:positionV>
                <wp:extent cx="811530" cy="4508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7.85pt" to="440.3pt,4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4115</wp:posOffset>
                </wp:positionH>
                <wp:positionV relativeFrom="paragraph">
                  <wp:posOffset>29210</wp:posOffset>
                </wp:positionV>
                <wp:extent cx="1262380" cy="63119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3pt" to="191.8pt,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925</wp:posOffset>
                </wp:positionH>
                <wp:positionV relativeFrom="paragraph">
                  <wp:posOffset>139065</wp:posOffset>
                </wp:positionV>
                <wp:extent cx="0" cy="189357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95pt" to="42.75pt,16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9555</wp:posOffset>
                </wp:positionH>
                <wp:positionV relativeFrom="paragraph">
                  <wp:posOffset>139065</wp:posOffset>
                </wp:positionV>
                <wp:extent cx="1532890" cy="9017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95pt" to="440.3pt,8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71085</wp:posOffset>
                </wp:positionH>
                <wp:positionV relativeFrom="paragraph">
                  <wp:posOffset>138430</wp:posOffset>
                </wp:positionV>
                <wp:extent cx="270510" cy="271145"/>
                <wp:effectExtent l="4445" t="4445" r="444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080"/>
                          <a:chOff x="0" y="0"/>
                          <a:chExt cx="270360" cy="271080"/>
                        </a:xfrm>
                      </wpg:grpSpPr>
                      <wps:wsp>
                        <wps:cNvSpPr/>
                        <wps:spPr>
                          <a:xfrm>
                            <a:off x="54000" y="1321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6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31400"/>
                            <a:ext cx="216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804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10.9pt;width:21.25pt;height:21.3pt" coordorigin="7671,218" coordsize="425,426">
                <v:line id="shape_0" from="7756,426" to="7840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218" to="8011,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56,425" to="8096,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1,432" to="7755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2,219" to="8096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6,325" to="8010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4285</wp:posOffset>
                </wp:positionH>
                <wp:positionV relativeFrom="paragraph">
                  <wp:posOffset>68580</wp:posOffset>
                </wp:positionV>
                <wp:extent cx="1262380" cy="63119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4pt" to="198.9pt,5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4965</wp:posOffset>
                </wp:positionH>
                <wp:positionV relativeFrom="paragraph">
                  <wp:posOffset>158115</wp:posOffset>
                </wp:positionV>
                <wp:extent cx="270510" cy="271145"/>
                <wp:effectExtent l="4445" t="444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71080"/>
                          <a:chOff x="0" y="0"/>
                          <a:chExt cx="270360" cy="271080"/>
                        </a:xfrm>
                      </wpg:grpSpPr>
                      <wps:wsp>
                        <wps:cNvSpPr/>
                        <wps:spPr>
                          <a:xfrm>
                            <a:off x="54000" y="1321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6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31400"/>
                            <a:ext cx="216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8040"/>
                            <a:ext cx="54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5pt;margin-top:12.45pt;width:21.25pt;height:21.25pt" coordorigin="2559,249" coordsize="425,425">
                <v:line id="shape_0" from="2644,457" to="2728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249" to="2899,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4,456" to="2984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9,463" to="2643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250" to="2984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356" to="2898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3775</wp:posOffset>
                </wp:positionH>
                <wp:positionV relativeFrom="paragraph">
                  <wp:posOffset>158750</wp:posOffset>
                </wp:positionV>
                <wp:extent cx="0" cy="135255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5pt" to="78.25pt,118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9555</wp:posOffset>
                </wp:positionH>
                <wp:positionV relativeFrom="paragraph">
                  <wp:posOffset>68580</wp:posOffset>
                </wp:positionV>
                <wp:extent cx="7213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5.4pt" to="376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9895</wp:posOffset>
                </wp:positionH>
                <wp:positionV relativeFrom="paragraph">
                  <wp:posOffset>68580</wp:posOffset>
                </wp:positionV>
                <wp:extent cx="315595" cy="105410"/>
                <wp:effectExtent l="1206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166">
                              <a:moveTo>
                                <a:pt x="497" y="142"/>
                              </a:moveTo>
                              <a:cubicBezTo>
                                <a:pt x="319" y="154"/>
                                <a:pt x="142" y="166"/>
                                <a:pt x="71" y="142"/>
                              </a:cubicBezTo>
                              <a:cubicBezTo>
                                <a:pt x="0" y="118"/>
                                <a:pt x="71" y="24"/>
                                <a:pt x="7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166" path="m497,142c319,154,142,166,71,142c0,118,71,24,71,0e" stroked="t" o:allowincell="f" style="position:absolute;margin-left:333.85pt;margin-top:5.4pt;width:24.8pt;height:8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49725</wp:posOffset>
                </wp:positionH>
                <wp:positionV relativeFrom="paragraph">
                  <wp:posOffset>68580</wp:posOffset>
                </wp:positionV>
                <wp:extent cx="0" cy="3606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5.4pt" to="326.75pt,3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9895</wp:posOffset>
                </wp:positionH>
                <wp:positionV relativeFrom="paragraph">
                  <wp:posOffset>68580</wp:posOffset>
                </wp:positionV>
                <wp:extent cx="0" cy="3606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5.4pt" to="333.85pt,3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4455</wp:posOffset>
                </wp:positionH>
                <wp:positionV relativeFrom="paragraph">
                  <wp:posOffset>88265</wp:posOffset>
                </wp:positionV>
                <wp:extent cx="0" cy="3606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95pt" to="106.65pt,3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9895</wp:posOffset>
                </wp:positionH>
                <wp:positionV relativeFrom="paragraph">
                  <wp:posOffset>88265</wp:posOffset>
                </wp:positionV>
                <wp:extent cx="5410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6.95pt" to="376.4pt,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1460</wp:posOffset>
                </wp:positionH>
                <wp:positionV relativeFrom="paragraph">
                  <wp:posOffset>107950</wp:posOffset>
                </wp:positionV>
                <wp:extent cx="811530" cy="4508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11440" cy="450720"/>
                        </a:xfrm>
                        <a:prstGeom prst="rtTriangl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319.8pt;margin-top:8.5pt;width:63.85pt;height:35.45pt;flip:x;mso-wrap-style:none;v-text-anchor:middle;rotation:180" type="_x0000_t6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4285</wp:posOffset>
                </wp:positionH>
                <wp:positionV relativeFrom="paragraph">
                  <wp:posOffset>17780</wp:posOffset>
                </wp:positionV>
                <wp:extent cx="0" cy="3606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4pt" to="99.55pt,2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17780</wp:posOffset>
                </wp:positionV>
                <wp:extent cx="360680" cy="18034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4pt" to="127.9pt,15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3775</wp:posOffset>
                </wp:positionH>
                <wp:positionV relativeFrom="paragraph">
                  <wp:posOffset>107950</wp:posOffset>
                </wp:positionV>
                <wp:extent cx="270510" cy="105410"/>
                <wp:effectExtent l="5080" t="508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66">
                              <a:moveTo>
                                <a:pt x="426" y="142"/>
                              </a:moveTo>
                              <a:cubicBezTo>
                                <a:pt x="319" y="154"/>
                                <a:pt x="213" y="166"/>
                                <a:pt x="142" y="142"/>
                              </a:cubicBezTo>
                              <a:cubicBezTo>
                                <a:pt x="71" y="118"/>
                                <a:pt x="24" y="2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66" path="m426,142c319,154,213,166,142,142c71,118,24,24,0,0e" stroked="t" o:allowincell="f" style="position:absolute;margin-left:78.25pt;margin-top:8.5pt;width:21.25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0065</wp:posOffset>
                </wp:positionH>
                <wp:positionV relativeFrom="paragraph">
                  <wp:posOffset>17780</wp:posOffset>
                </wp:positionV>
                <wp:extent cx="270510" cy="105410"/>
                <wp:effectExtent l="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166">
                              <a:moveTo>
                                <a:pt x="426" y="24"/>
                              </a:moveTo>
                              <a:cubicBezTo>
                                <a:pt x="319" y="12"/>
                                <a:pt x="213" y="0"/>
                                <a:pt x="142" y="24"/>
                              </a:cubicBezTo>
                              <a:cubicBezTo>
                                <a:pt x="71" y="48"/>
                                <a:pt x="24" y="142"/>
                                <a:pt x="0" y="1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166" path="m426,24c319,12,213,0,142,24c71,48,24,142,0,166e" stroked="t" o:allowincell="f" style="position:absolute;margin-left:340.95pt;margin-top:1.4pt;width:21.25pt;height:8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9555</wp:posOffset>
                </wp:positionH>
                <wp:positionV relativeFrom="paragraph">
                  <wp:posOffset>107950</wp:posOffset>
                </wp:positionV>
                <wp:extent cx="7213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5pt" to="376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59555</wp:posOffset>
                </wp:positionH>
                <wp:positionV relativeFrom="paragraph">
                  <wp:posOffset>17780</wp:posOffset>
                </wp:positionV>
                <wp:extent cx="1532890" cy="9017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.4pt" to="440.3pt,7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9555</wp:posOffset>
                </wp:positionH>
                <wp:positionV relativeFrom="paragraph">
                  <wp:posOffset>107950</wp:posOffset>
                </wp:positionV>
                <wp:extent cx="0" cy="4508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5pt" to="319.6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8705</wp:posOffset>
                </wp:positionH>
                <wp:positionV relativeFrom="paragraph">
                  <wp:posOffset>107950</wp:posOffset>
                </wp:positionV>
                <wp:extent cx="0" cy="171323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8.5pt" to="284.15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4115</wp:posOffset>
                </wp:positionH>
                <wp:positionV relativeFrom="paragraph">
                  <wp:posOffset>37465</wp:posOffset>
                </wp:positionV>
                <wp:extent cx="1262380" cy="63119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95pt" to="191.8pt,5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3775</wp:posOffset>
                </wp:positionH>
                <wp:positionV relativeFrom="paragraph">
                  <wp:posOffset>37465</wp:posOffset>
                </wp:positionV>
                <wp:extent cx="270510" cy="9017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.95pt" to="99.5pt,10pt" stroked="t" o:allowincell="f" style="position:absolute;flip:x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925</wp:posOffset>
                </wp:positionH>
                <wp:positionV relativeFrom="paragraph">
                  <wp:posOffset>125730</wp:posOffset>
                </wp:positionV>
                <wp:extent cx="450850" cy="901700"/>
                <wp:effectExtent l="38100" t="5080" r="5715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420">
                              <a:moveTo>
                                <a:pt x="710" y="0"/>
                              </a:moveTo>
                              <a:cubicBezTo>
                                <a:pt x="627" y="94"/>
                                <a:pt x="544" y="189"/>
                                <a:pt x="426" y="426"/>
                              </a:cubicBezTo>
                              <a:cubicBezTo>
                                <a:pt x="308" y="663"/>
                                <a:pt x="71" y="1254"/>
                                <a:pt x="0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420" path="m710,0c627,94,544,189,426,426c308,663,71,1254,0,1420e" stroked="t" o:allowincell="f" style="position:absolute;margin-left:42.75pt;margin-top:9.9pt;width:35.45pt;height:70.95pt;mso-wrap-style:none;v-text-anchor:middle">
                <v:fill o:detectmouseclick="t" on="false"/>
                <v:stroke color="black" weight="9360" dashstyle="dash" endarrow="oval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4115</wp:posOffset>
                </wp:positionH>
                <wp:positionV relativeFrom="paragraph">
                  <wp:posOffset>26035</wp:posOffset>
                </wp:positionV>
                <wp:extent cx="0" cy="9918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05pt" to="92.4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9555</wp:posOffset>
                </wp:positionH>
                <wp:positionV relativeFrom="paragraph">
                  <wp:posOffset>116205</wp:posOffset>
                </wp:positionV>
                <wp:extent cx="0" cy="9017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.15pt" to="319.6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3435</wp:posOffset>
                </wp:positionH>
                <wp:positionV relativeFrom="paragraph">
                  <wp:posOffset>45720</wp:posOffset>
                </wp:positionV>
                <wp:extent cx="0" cy="81153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6pt" to="64.0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w:t>prevenir realización de movimientos prohibidos:</w: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415</wp:posOffset>
                </wp:positionH>
                <wp:positionV relativeFrom="paragraph">
                  <wp:posOffset>82550</wp:posOffset>
                </wp:positionV>
                <wp:extent cx="2434590" cy="28854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885400"/>
                          <a:chOff x="0" y="0"/>
                          <a:chExt cx="2434680" cy="288540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8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9836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6.5pt;width:191.7pt;height:227.1pt" coordorigin="429,130" coordsize="3834,4542">
                <v:line id="shape_0" from="1707,130" to="1707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3254" to="1707,4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,1550" to="1706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130" to="2985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1550" to="4262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3254" to="4262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,3254" to="1706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3254" to="2985,4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59555</wp:posOffset>
                </wp:positionH>
                <wp:positionV relativeFrom="paragraph">
                  <wp:posOffset>82550</wp:posOffset>
                </wp:positionV>
                <wp:extent cx="0" cy="9017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6.5pt" to="319.6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8025</wp:posOffset>
                </wp:positionH>
                <wp:positionV relativeFrom="paragraph">
                  <wp:posOffset>984250</wp:posOffset>
                </wp:positionV>
                <wp:extent cx="8115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7.5pt" to="319.6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61255</wp:posOffset>
                </wp:positionH>
                <wp:positionV relativeFrom="paragraph">
                  <wp:posOffset>82550</wp:posOffset>
                </wp:positionV>
                <wp:extent cx="0" cy="9017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6.5pt" to="390.6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0405</wp:posOffset>
                </wp:positionH>
                <wp:positionV relativeFrom="paragraph">
                  <wp:posOffset>82550</wp:posOffset>
                </wp:positionV>
                <wp:extent cx="0" cy="8115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5pt" to="355.1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90745</wp:posOffset>
                </wp:positionH>
                <wp:positionV relativeFrom="paragraph">
                  <wp:posOffset>31750</wp:posOffset>
                </wp:positionV>
                <wp:extent cx="0" cy="45085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5pt" to="369.3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03445</wp:posOffset>
                </wp:positionH>
                <wp:positionV relativeFrom="paragraph">
                  <wp:posOffset>129540</wp:posOffset>
                </wp:positionV>
                <wp:extent cx="118745" cy="249555"/>
                <wp:effectExtent l="5715" t="571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93">
                              <a:moveTo>
                                <a:pt x="0" y="0"/>
                              </a:moveTo>
                              <a:cubicBezTo>
                                <a:pt x="23" y="95"/>
                                <a:pt x="43" y="187"/>
                                <a:pt x="74" y="280"/>
                              </a:cubicBezTo>
                              <a:cubicBezTo>
                                <a:pt x="74" y="280"/>
                                <a:pt x="157" y="363"/>
                                <a:pt x="187" y="3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93" path="m0,0c23,95,43,187,74,280c74,280,157,363,187,393e" stroked="t" o:allowincell="f" style="position:absolute;margin-left:370.35pt;margin-top:10.2pt;width:9.3pt;height:19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39895</wp:posOffset>
                </wp:positionH>
                <wp:positionV relativeFrom="paragraph">
                  <wp:posOffset>31750</wp:posOffset>
                </wp:positionV>
                <wp:extent cx="0" cy="27051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.5pt" to="33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3665" simplePos="0" locked="0" layoutInCell="0" allowOverlap="1" relativeHeight="78">
                <wp:simplePos x="0" y="0"/>
                <wp:positionH relativeFrom="column">
                  <wp:posOffset>993775</wp:posOffset>
                </wp:positionH>
                <wp:positionV relativeFrom="paragraph">
                  <wp:posOffset>51435</wp:posOffset>
                </wp:positionV>
                <wp:extent cx="375920" cy="661035"/>
                <wp:effectExtent l="5080" t="571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1041">
                              <a:moveTo>
                                <a:pt x="568" y="0"/>
                              </a:moveTo>
                              <a:cubicBezTo>
                                <a:pt x="580" y="272"/>
                                <a:pt x="592" y="544"/>
                                <a:pt x="568" y="710"/>
                              </a:cubicBezTo>
                              <a:cubicBezTo>
                                <a:pt x="544" y="876"/>
                                <a:pt x="521" y="947"/>
                                <a:pt x="426" y="994"/>
                              </a:cubicBezTo>
                              <a:cubicBezTo>
                                <a:pt x="331" y="1041"/>
                                <a:pt x="71" y="994"/>
                                <a:pt x="0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1041" path="m568,0c580,272,592,544,568,710c544,876,521,947,426,994c331,1041,71,994,0,994e" stroked="t" o:allowincell="f" style="position:absolute;margin-left:78.25pt;margin-top:4.05pt;width:29.55pt;height:5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49725</wp:posOffset>
                </wp:positionH>
                <wp:positionV relativeFrom="paragraph">
                  <wp:posOffset>141605</wp:posOffset>
                </wp:positionV>
                <wp:extent cx="90170" cy="159385"/>
                <wp:effectExtent l="635" t="571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93">
                              <a:moveTo>
                                <a:pt x="0" y="0"/>
                              </a:moveTo>
                              <a:cubicBezTo>
                                <a:pt x="23" y="95"/>
                                <a:pt x="43" y="187"/>
                                <a:pt x="74" y="280"/>
                              </a:cubicBezTo>
                              <a:cubicBezTo>
                                <a:pt x="74" y="280"/>
                                <a:pt x="157" y="363"/>
                                <a:pt x="187" y="3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93" path="m0,0c23,95,43,187,74,280c74,280,157,363,187,393e" stroked="t" o:allowincell="f" style="position:absolute;margin-left:326.75pt;margin-top:11.15pt;width:7.05pt;height:12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59555</wp:posOffset>
                </wp:positionH>
                <wp:positionV relativeFrom="paragraph">
                  <wp:posOffset>90805</wp:posOffset>
                </wp:positionV>
                <wp:extent cx="901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7.15pt" to="390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29385</wp:posOffset>
                </wp:positionH>
                <wp:positionV relativeFrom="paragraph">
                  <wp:posOffset>155575</wp:posOffset>
                </wp:positionV>
                <wp:extent cx="736600" cy="1217295"/>
                <wp:effectExtent l="25400" t="0" r="57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21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917">
                              <a:moveTo>
                                <a:pt x="1160" y="71"/>
                              </a:moveTo>
                              <a:cubicBezTo>
                                <a:pt x="1030" y="35"/>
                                <a:pt x="900" y="0"/>
                                <a:pt x="734" y="71"/>
                              </a:cubicBezTo>
                              <a:cubicBezTo>
                                <a:pt x="568" y="142"/>
                                <a:pt x="284" y="308"/>
                                <a:pt x="166" y="497"/>
                              </a:cubicBezTo>
                              <a:cubicBezTo>
                                <a:pt x="48" y="686"/>
                                <a:pt x="48" y="970"/>
                                <a:pt x="24" y="1207"/>
                              </a:cubicBezTo>
                              <a:cubicBezTo>
                                <a:pt x="0" y="1444"/>
                                <a:pt x="24" y="1799"/>
                                <a:pt x="24" y="19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917" path="m1160,71c1030,35,900,0,734,71c568,142,284,308,166,497c48,686,48,970,24,1207c0,1444,24,1799,24,1917e" stroked="t" o:allowincell="f" style="position:absolute;margin-left:112.55pt;margin-top:12.25pt;width:57.95pt;height:95.8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61255</wp:posOffset>
                </wp:positionH>
                <wp:positionV relativeFrom="paragraph">
                  <wp:posOffset>20320</wp:posOffset>
                </wp:positionV>
                <wp:extent cx="81153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.6pt" to="45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51425</wp:posOffset>
                </wp:positionH>
                <wp:positionV relativeFrom="paragraph">
                  <wp:posOffset>20320</wp:posOffset>
                </wp:positionV>
                <wp:extent cx="0" cy="3606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.6pt" to="397.7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3095</wp:posOffset>
                </wp:positionH>
                <wp:positionV relativeFrom="paragraph">
                  <wp:posOffset>40005</wp:posOffset>
                </wp:positionV>
                <wp:extent cx="3606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.15pt" to="78.2pt,3.1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3775</wp:posOffset>
                </wp:positionH>
                <wp:positionV relativeFrom="paragraph">
                  <wp:posOffset>40005</wp:posOffset>
                </wp:positionV>
                <wp:extent cx="105410" cy="721360"/>
                <wp:effectExtent l="38100" t="38100" r="1905" b="387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136">
                              <a:moveTo>
                                <a:pt x="0" y="0"/>
                              </a:moveTo>
                              <a:cubicBezTo>
                                <a:pt x="59" y="83"/>
                                <a:pt x="118" y="166"/>
                                <a:pt x="142" y="284"/>
                              </a:cubicBezTo>
                              <a:cubicBezTo>
                                <a:pt x="166" y="402"/>
                                <a:pt x="166" y="568"/>
                                <a:pt x="142" y="710"/>
                              </a:cubicBezTo>
                              <a:cubicBezTo>
                                <a:pt x="118" y="852"/>
                                <a:pt x="24" y="1065"/>
                                <a:pt x="0" y="1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136" path="m0,0c59,83,118,166,142,284c166,402,166,568,142,710c118,852,24,1065,0,1136e" stroked="t" o:allowincell="f" style="position:absolute;margin-left:78.25pt;margin-top:3.15pt;width:8.25pt;height:56.75pt;mso-wrap-style:none;v-text-anchor:middle">
                <v:fill o:detectmouseclick="t" on="false"/>
                <v:stroke color="black" weight="9360" dashstyle="dash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1595</wp:posOffset>
                </wp:positionH>
                <wp:positionV relativeFrom="paragraph">
                  <wp:posOffset>40005</wp:posOffset>
                </wp:positionV>
                <wp:extent cx="3606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3.15pt" to="433.2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92075" distR="90170" simplePos="0" locked="0" layoutInCell="0" allowOverlap="1" relativeHeight="5">
                <wp:simplePos x="0" y="0"/>
                <wp:positionH relativeFrom="column">
                  <wp:posOffset>4931410</wp:posOffset>
                </wp:positionH>
                <wp:positionV relativeFrom="paragraph">
                  <wp:posOffset>14605</wp:posOffset>
                </wp:positionV>
                <wp:extent cx="330200" cy="42100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663">
                              <a:moveTo>
                                <a:pt x="473" y="71"/>
                              </a:moveTo>
                              <a:cubicBezTo>
                                <a:pt x="520" y="118"/>
                                <a:pt x="331" y="260"/>
                                <a:pt x="331" y="355"/>
                              </a:cubicBezTo>
                              <a:cubicBezTo>
                                <a:pt x="331" y="450"/>
                                <a:pt x="497" y="615"/>
                                <a:pt x="473" y="639"/>
                              </a:cubicBezTo>
                              <a:cubicBezTo>
                                <a:pt x="449" y="663"/>
                                <a:pt x="260" y="592"/>
                                <a:pt x="189" y="497"/>
                              </a:cubicBezTo>
                              <a:cubicBezTo>
                                <a:pt x="118" y="402"/>
                                <a:pt x="0" y="142"/>
                                <a:pt x="47" y="71"/>
                              </a:cubicBezTo>
                              <a:cubicBezTo>
                                <a:pt x="94" y="0"/>
                                <a:pt x="426" y="24"/>
                                <a:pt x="473" y="7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663" path="m473,71c520,118,331,260,331,355c331,450,497,615,473,639c449,663,260,592,189,497c118,402,0,142,47,71c94,0,426,24,473,71xe" stroked="f" o:allowincell="f" style="position:absolute;margin-left:388.3pt;margin-top:1.15pt;width:25.95pt;height:33.1pt;mso-wrap-style:none;v-text-anchor:middl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6">
                <wp:simplePos x="0" y="0"/>
                <wp:positionH relativeFrom="column">
                  <wp:posOffset>3931285</wp:posOffset>
                </wp:positionH>
                <wp:positionV relativeFrom="paragraph">
                  <wp:posOffset>6985</wp:posOffset>
                </wp:positionV>
                <wp:extent cx="612775" cy="413385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" h="719">
                              <a:moveTo>
                                <a:pt x="0" y="78"/>
                              </a:moveTo>
                              <a:cubicBezTo>
                                <a:pt x="19" y="84"/>
                                <a:pt x="40" y="85"/>
                                <a:pt x="56" y="96"/>
                              </a:cubicBezTo>
                              <a:cubicBezTo>
                                <a:pt x="85" y="116"/>
                                <a:pt x="131" y="171"/>
                                <a:pt x="131" y="171"/>
                              </a:cubicBezTo>
                              <a:cubicBezTo>
                                <a:pt x="175" y="304"/>
                                <a:pt x="146" y="250"/>
                                <a:pt x="206" y="339"/>
                              </a:cubicBezTo>
                              <a:cubicBezTo>
                                <a:pt x="188" y="568"/>
                                <a:pt x="233" y="610"/>
                                <a:pt x="37" y="676"/>
                              </a:cubicBezTo>
                              <a:cubicBezTo>
                                <a:pt x="334" y="719"/>
                                <a:pt x="617" y="709"/>
                                <a:pt x="916" y="695"/>
                              </a:cubicBezTo>
                              <a:cubicBezTo>
                                <a:pt x="910" y="483"/>
                                <a:pt x="965" y="260"/>
                                <a:pt x="898" y="59"/>
                              </a:cubicBezTo>
                              <a:cubicBezTo>
                                <a:pt x="878" y="0"/>
                                <a:pt x="773" y="73"/>
                                <a:pt x="711" y="78"/>
                              </a:cubicBezTo>
                              <a:cubicBezTo>
                                <a:pt x="339" y="107"/>
                                <a:pt x="443" y="97"/>
                                <a:pt x="0" y="7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5,719" path="m0,78c19,84,40,85,56,96c85,116,131,171,131,171c175,304,146,250,206,339c188,568,233,610,37,676c334,719,617,709,916,695c910,483,965,260,898,59c878,0,773,73,711,78c339,107,443,97,0,78xe" stroked="f" o:allowincell="f" style="position:absolute;margin-left:309.55pt;margin-top:0.55pt;width:48.2pt;height:32.5pt;mso-wrap-style:none;v-text-anchor:middle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3095</wp:posOffset>
                </wp:positionH>
                <wp:positionV relativeFrom="paragraph">
                  <wp:posOffset>149860</wp:posOffset>
                </wp:positionV>
                <wp:extent cx="18034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9.85pt;margin-top:11.8pt;width:14.15pt;height:14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149860</wp:posOffset>
                </wp:positionV>
                <wp:extent cx="0" cy="1803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8pt" to="35.6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73">
                <wp:simplePos x="0" y="0"/>
                <wp:positionH relativeFrom="column">
                  <wp:posOffset>272415</wp:posOffset>
                </wp:positionH>
                <wp:positionV relativeFrom="paragraph">
                  <wp:posOffset>59690</wp:posOffset>
                </wp:positionV>
                <wp:extent cx="646430" cy="360680"/>
                <wp:effectExtent l="0" t="508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360720"/>
                          <a:chOff x="0" y="0"/>
                          <a:chExt cx="646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05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68">
                                <a:moveTo>
                                  <a:pt x="0" y="0"/>
                                </a:moveTo>
                                <a:cubicBezTo>
                                  <a:pt x="59" y="47"/>
                                  <a:pt x="118" y="95"/>
                                  <a:pt x="142" y="142"/>
                                </a:cubicBezTo>
                                <a:cubicBezTo>
                                  <a:pt x="166" y="189"/>
                                  <a:pt x="142" y="237"/>
                                  <a:pt x="142" y="284"/>
                                </a:cubicBezTo>
                                <a:cubicBezTo>
                                  <a:pt x="142" y="331"/>
                                  <a:pt x="166" y="379"/>
                                  <a:pt x="142" y="426"/>
                                </a:cubicBezTo>
                                <a:cubicBezTo>
                                  <a:pt x="118" y="473"/>
                                  <a:pt x="24" y="544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4.7pt;width:50.9pt;height:28.4pt" coordorigin="429,94" coordsize="1018,568">
                <v:line id="shape_0" from="429,94" to="1280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,662" to="1280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568" path="m0,0c59,47,118,95,142,142c166,189,142,237,142,284c142,331,166,379,142,426c118,473,24,544,0,568e" stroked="t" o:allowincell="f" style="position:absolute;left:1281;top:94;width:165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74">
                <wp:simplePos x="0" y="0"/>
                <wp:positionH relativeFrom="column">
                  <wp:posOffset>2075815</wp:posOffset>
                </wp:positionH>
                <wp:positionV relativeFrom="paragraph">
                  <wp:posOffset>59690</wp:posOffset>
                </wp:positionV>
                <wp:extent cx="646430" cy="360680"/>
                <wp:effectExtent l="0" t="5715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360720"/>
                          <a:chOff x="0" y="0"/>
                          <a:chExt cx="646560" cy="360720"/>
                        </a:xfrm>
                      </wpg:grpSpPr>
                      <wps:wsp>
                        <wps:cNvSpPr/>
                        <wps:spPr>
                          <a:xfrm flipH="1">
                            <a:off x="10548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5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68">
                                <a:moveTo>
                                  <a:pt x="0" y="0"/>
                                </a:moveTo>
                                <a:cubicBezTo>
                                  <a:pt x="59" y="47"/>
                                  <a:pt x="118" y="95"/>
                                  <a:pt x="142" y="142"/>
                                </a:cubicBezTo>
                                <a:cubicBezTo>
                                  <a:pt x="166" y="189"/>
                                  <a:pt x="142" y="237"/>
                                  <a:pt x="142" y="284"/>
                                </a:cubicBezTo>
                                <a:cubicBezTo>
                                  <a:pt x="142" y="331"/>
                                  <a:pt x="166" y="379"/>
                                  <a:pt x="142" y="426"/>
                                </a:cubicBezTo>
                                <a:cubicBezTo>
                                  <a:pt x="118" y="473"/>
                                  <a:pt x="24" y="544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pt;margin-top:4.65pt;width:50.9pt;height:28.4pt" coordorigin="3268,93" coordsize="1018,568">
                <v:line id="shape_0" from="3435,662" to="4286,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5,94" to="4286,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6,568" path="m0,0c59,47,118,95,142,142c166,189,142,237,142,284c142,331,166,379,142,426c118,473,24,544,0,568e" stroked="t" o:allowincell="f" style="position:absolute;left:3269;top:94;width:165;height:56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5985</wp:posOffset>
                </wp:positionH>
                <wp:positionV relativeFrom="paragraph">
                  <wp:posOffset>149860</wp:posOffset>
                </wp:positionV>
                <wp:extent cx="180340" cy="180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11.8pt;width:14.15pt;height:14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6665</wp:posOffset>
                </wp:positionH>
                <wp:positionV relativeFrom="paragraph">
                  <wp:posOffset>149860</wp:posOffset>
                </wp:positionV>
                <wp:extent cx="0" cy="1803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.8pt" to="198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9220" simplePos="0" locked="0" layoutInCell="0" allowOverlap="1" relativeHeight="95">
                <wp:simplePos x="0" y="0"/>
                <wp:positionH relativeFrom="column">
                  <wp:posOffset>3248025</wp:posOffset>
                </wp:positionH>
                <wp:positionV relativeFrom="paragraph">
                  <wp:posOffset>59690</wp:posOffset>
                </wp:positionV>
                <wp:extent cx="810895" cy="360680"/>
                <wp:effectExtent l="0" t="5080" r="0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360720"/>
                          <a:chOff x="0" y="0"/>
                          <a:chExt cx="81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1321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68">
                                <a:moveTo>
                                  <a:pt x="0" y="0"/>
                                </a:moveTo>
                                <a:cubicBezTo>
                                  <a:pt x="59" y="47"/>
                                  <a:pt x="118" y="95"/>
                                  <a:pt x="142" y="142"/>
                                </a:cubicBezTo>
                                <a:cubicBezTo>
                                  <a:pt x="166" y="189"/>
                                  <a:pt x="142" y="237"/>
                                  <a:pt x="142" y="284"/>
                                </a:cubicBezTo>
                                <a:cubicBezTo>
                                  <a:pt x="142" y="331"/>
                                  <a:pt x="166" y="379"/>
                                  <a:pt x="142" y="426"/>
                                </a:cubicBezTo>
                                <a:cubicBezTo>
                                  <a:pt x="118" y="473"/>
                                  <a:pt x="24" y="544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4.7pt;width:63.85pt;height:28.4pt" coordorigin="5115,94" coordsize="1277,568">
                <v:line id="shape_0" from="5115,94" to="6183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662" to="618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568" path="m0,0c59,47,118,95,142,142c166,189,142,237,142,284c142,331,166,379,142,426c118,473,24,544,0,568e" stroked="t" o:allowincell="f" style="position:absolute;left:6184;top:94;width:207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9385</wp:posOffset>
                </wp:positionH>
                <wp:positionV relativeFrom="paragraph">
                  <wp:posOffset>59690</wp:posOffset>
                </wp:positionV>
                <wp:extent cx="5410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.7pt" to="355.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0405</wp:posOffset>
                </wp:positionH>
                <wp:positionV relativeFrom="paragraph">
                  <wp:posOffset>59690</wp:posOffset>
                </wp:positionV>
                <wp:extent cx="0" cy="3606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.7pt" to="355.1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99">
                <wp:simplePos x="0" y="0"/>
                <wp:positionH relativeFrom="column">
                  <wp:posOffset>5141595</wp:posOffset>
                </wp:positionH>
                <wp:positionV relativeFrom="paragraph">
                  <wp:posOffset>59690</wp:posOffset>
                </wp:positionV>
                <wp:extent cx="646430" cy="360680"/>
                <wp:effectExtent l="0" t="5715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360720"/>
                          <a:chOff x="0" y="0"/>
                          <a:chExt cx="646560" cy="360720"/>
                        </a:xfrm>
                      </wpg:grpSpPr>
                      <wps:wsp>
                        <wps:cNvSpPr/>
                        <wps:spPr>
                          <a:xfrm flipH="1">
                            <a:off x="10548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5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68">
                                <a:moveTo>
                                  <a:pt x="0" y="0"/>
                                </a:moveTo>
                                <a:cubicBezTo>
                                  <a:pt x="59" y="47"/>
                                  <a:pt x="118" y="95"/>
                                  <a:pt x="142" y="142"/>
                                </a:cubicBezTo>
                                <a:cubicBezTo>
                                  <a:pt x="166" y="189"/>
                                  <a:pt x="142" y="237"/>
                                  <a:pt x="142" y="284"/>
                                </a:cubicBezTo>
                                <a:cubicBezTo>
                                  <a:pt x="142" y="331"/>
                                  <a:pt x="166" y="379"/>
                                  <a:pt x="142" y="426"/>
                                </a:cubicBezTo>
                                <a:cubicBezTo>
                                  <a:pt x="118" y="473"/>
                                  <a:pt x="24" y="544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4.65pt;width:50.9pt;height:28.4pt" coordorigin="8096,93" coordsize="1018,568">
                <v:line id="shape_0" from="8263,662" to="9114,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63,94" to="9114,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6,568" path="m0,0c59,47,118,95,142,142c166,189,142,237,142,284c142,331,166,379,142,426c118,473,24,544,0,568e" stroked="t" o:allowincell="f" style="position:absolute;left:8097;top:94;width:165;height:56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61255</wp:posOffset>
                </wp:positionH>
                <wp:positionV relativeFrom="paragraph">
                  <wp:posOffset>59690</wp:posOffset>
                </wp:positionV>
                <wp:extent cx="3606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4.7pt" to="419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1255</wp:posOffset>
                </wp:positionH>
                <wp:positionV relativeFrom="paragraph">
                  <wp:posOffset>59690</wp:posOffset>
                </wp:positionV>
                <wp:extent cx="270510" cy="360680"/>
                <wp:effectExtent l="5080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8">
                              <a:moveTo>
                                <a:pt x="0" y="0"/>
                              </a:moveTo>
                              <a:cubicBezTo>
                                <a:pt x="35" y="165"/>
                                <a:pt x="71" y="331"/>
                                <a:pt x="142" y="426"/>
                              </a:cubicBezTo>
                              <a:cubicBezTo>
                                <a:pt x="213" y="521"/>
                                <a:pt x="379" y="544"/>
                                <a:pt x="426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8" path="m0,0c35,165,71,331,142,426c213,521,379,544,426,568e" stroked="t" o:allowincell="f" style="position:absolute;margin-left:390.65pt;margin-top:4.7pt;width:21.2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803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6.25pt" to="49.8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6325</wp:posOffset>
                </wp:positionH>
                <wp:positionV relativeFrom="paragraph">
                  <wp:posOffset>79375</wp:posOffset>
                </wp:positionV>
                <wp:extent cx="1803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6.25pt" to="198.9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9385</wp:posOffset>
                </wp:positionH>
                <wp:positionV relativeFrom="paragraph">
                  <wp:posOffset>99060</wp:posOffset>
                </wp:positionV>
                <wp:extent cx="5410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7.8pt" to="355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095</wp:posOffset>
                </wp:positionH>
                <wp:positionV relativeFrom="paragraph">
                  <wp:posOffset>118745</wp:posOffset>
                </wp:positionV>
                <wp:extent cx="81153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9.35pt" to="113.7pt,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4625</wp:posOffset>
                </wp:positionH>
                <wp:positionV relativeFrom="paragraph">
                  <wp:posOffset>118745</wp:posOffset>
                </wp:positionV>
                <wp:extent cx="721360" cy="0"/>
                <wp:effectExtent l="3810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9.35pt" to="170.5pt,9.35pt" stroked="t" o:allowincell="f" style="position:absolute">
                <v:stroke color="black" weight="936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18535</wp:posOffset>
                </wp:positionH>
                <wp:positionV relativeFrom="paragraph">
                  <wp:posOffset>118745</wp:posOffset>
                </wp:positionV>
                <wp:extent cx="45085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9.35pt" to="312.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22675</wp:posOffset>
                </wp:positionH>
                <wp:positionV relativeFrom="paragraph">
                  <wp:posOffset>120650</wp:posOffset>
                </wp:positionV>
                <wp:extent cx="177800" cy="142240"/>
                <wp:effectExtent l="5080" t="508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24">
                              <a:moveTo>
                                <a:pt x="0" y="0"/>
                              </a:moveTo>
                              <a:cubicBezTo>
                                <a:pt x="50" y="33"/>
                                <a:pt x="103" y="73"/>
                                <a:pt x="149" y="112"/>
                              </a:cubicBezTo>
                              <a:cubicBezTo>
                                <a:pt x="176" y="135"/>
                                <a:pt x="199" y="162"/>
                                <a:pt x="224" y="187"/>
                              </a:cubicBezTo>
                              <a:cubicBezTo>
                                <a:pt x="240" y="203"/>
                                <a:pt x="280" y="224"/>
                                <a:pt x="280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24" path="m0,0c50,33,103,73,149,112c176,135,199,162,224,187c240,203,280,224,280,224e" stroked="t" o:allowincell="f" style="position:absolute;margin-left:285.25pt;margin-top:9.5pt;width:13.95pt;height:1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92075" distR="91440" simplePos="0" locked="0" layoutInCell="0" allowOverlap="1" relativeHeight="4">
                <wp:simplePos x="0" y="0"/>
                <wp:positionH relativeFrom="column">
                  <wp:posOffset>4149725</wp:posOffset>
                </wp:positionH>
                <wp:positionV relativeFrom="paragraph">
                  <wp:posOffset>48260</wp:posOffset>
                </wp:positionV>
                <wp:extent cx="421005" cy="96202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586">
                              <a:moveTo>
                                <a:pt x="47" y="213"/>
                              </a:moveTo>
                              <a:cubicBezTo>
                                <a:pt x="94" y="118"/>
                                <a:pt x="520" y="0"/>
                                <a:pt x="615" y="213"/>
                              </a:cubicBezTo>
                              <a:cubicBezTo>
                                <a:pt x="710" y="426"/>
                                <a:pt x="662" y="1396"/>
                                <a:pt x="615" y="1491"/>
                              </a:cubicBezTo>
                              <a:cubicBezTo>
                                <a:pt x="568" y="1586"/>
                                <a:pt x="426" y="994"/>
                                <a:pt x="331" y="781"/>
                              </a:cubicBezTo>
                              <a:cubicBezTo>
                                <a:pt x="236" y="568"/>
                                <a:pt x="0" y="308"/>
                                <a:pt x="47" y="213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586" path="m47,213c94,118,520,0,615,213c710,426,662,1396,615,1491c568,1586,426,994,331,781c236,568,0,308,47,213xe" stroked="f" o:allowincell="f" style="position:absolute;margin-left:326.75pt;margin-top:3.8pt;width:33.1pt;height:75.7pt;mso-wrap-style:none;v-text-anchor:middle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61255</wp:posOffset>
                </wp:positionH>
                <wp:positionV relativeFrom="paragraph">
                  <wp:posOffset>138430</wp:posOffset>
                </wp:positionV>
                <wp:extent cx="81153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0.9pt" to="454.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8025</wp:posOffset>
                </wp:positionH>
                <wp:positionV relativeFrom="paragraph">
                  <wp:posOffset>138430</wp:posOffset>
                </wp:positionV>
                <wp:extent cx="4508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pt" to="291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61255</wp:posOffset>
                </wp:positionH>
                <wp:positionV relativeFrom="paragraph">
                  <wp:posOffset>138430</wp:posOffset>
                </wp:positionV>
                <wp:extent cx="0" cy="9017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0.9pt" to="390.6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8875</wp:posOffset>
                </wp:positionH>
                <wp:positionV relativeFrom="paragraph">
                  <wp:posOffset>138430</wp:posOffset>
                </wp:positionV>
                <wp:extent cx="360680" cy="5410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852">
                              <a:moveTo>
                                <a:pt x="0" y="0"/>
                              </a:moveTo>
                              <a:cubicBezTo>
                                <a:pt x="165" y="71"/>
                                <a:pt x="331" y="142"/>
                                <a:pt x="426" y="284"/>
                              </a:cubicBezTo>
                              <a:cubicBezTo>
                                <a:pt x="521" y="426"/>
                                <a:pt x="544" y="757"/>
                                <a:pt x="568" y="8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852" path="m0,0c165,71,331,142,426,284c521,426,544,757,568,852e" stroked="t" o:allowincell="f" style="position:absolute;margin-left:291.25pt;margin-top:10.9pt;width:28.35pt;height:4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10405</wp:posOffset>
                </wp:positionH>
                <wp:positionV relativeFrom="paragraph">
                  <wp:posOffset>138430</wp:posOffset>
                </wp:positionV>
                <wp:extent cx="0" cy="81153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0.9pt" to="355.15pt,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49725</wp:posOffset>
                </wp:positionH>
                <wp:positionV relativeFrom="paragraph">
                  <wp:posOffset>138430</wp:posOffset>
                </wp:positionV>
                <wp:extent cx="3606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0.9pt" to="355.1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9725</wp:posOffset>
                </wp:positionH>
                <wp:positionV relativeFrom="paragraph">
                  <wp:posOffset>138430</wp:posOffset>
                </wp:positionV>
                <wp:extent cx="360680" cy="81153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278">
                              <a:moveTo>
                                <a:pt x="0" y="0"/>
                              </a:moveTo>
                              <a:cubicBezTo>
                                <a:pt x="94" y="177"/>
                                <a:pt x="189" y="355"/>
                                <a:pt x="284" y="568"/>
                              </a:cubicBezTo>
                              <a:cubicBezTo>
                                <a:pt x="379" y="781"/>
                                <a:pt x="521" y="1160"/>
                                <a:pt x="568" y="12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278" path="m0,0c94,177,189,355,284,568c379,781,521,1160,568,1278e" stroked="t" o:allowincell="f" style="position:absolute;margin-left:326.75pt;margin-top:10.9pt;width:28.35pt;height:6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59555</wp:posOffset>
                </wp:positionH>
                <wp:positionV relativeFrom="paragraph">
                  <wp:posOffset>107315</wp:posOffset>
                </wp:positionV>
                <wp:extent cx="0" cy="4508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45pt" to="319.6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735" w:leader="none"/>
          <w:tab w:val="right" w:pos="525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right" w:pos="4605" w:leader="none"/>
        </w:tabs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ig. 1: Ejemplos de canalización de movimientos en intersecciones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Una alternativa a la canalización de movimientos en la intersección, consiste en eliminar el movimiento conflictivo. De entre estas prohibiciones, la más común se refiere a los virajes a la izquierda. No obstante, al prohibirlos tiene que pensarse en la ruta alternativa que deberá seguir ese movimiento. Para ello existen tres alternativas básicas (Fig. 2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3945</wp:posOffset>
                </wp:positionH>
                <wp:positionV relativeFrom="paragraph">
                  <wp:posOffset>29210</wp:posOffset>
                </wp:positionV>
                <wp:extent cx="541020" cy="450850"/>
                <wp:effectExtent l="0" t="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2.3pt;width:42.55pt;height:35.45pt" coordorigin="1707,46" coordsize="851,709">
                <v:line id="shape_0" from="2559,46" to="255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756" to="2558,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89045</wp:posOffset>
                </wp:positionH>
                <wp:positionV relativeFrom="paragraph">
                  <wp:posOffset>29210</wp:posOffset>
                </wp:positionV>
                <wp:extent cx="0" cy="450850"/>
                <wp:effectExtent l="5080" t="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3pt" to="298.3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5645</wp:posOffset>
                </wp:positionH>
                <wp:positionV relativeFrom="paragraph">
                  <wp:posOffset>29210</wp:posOffset>
                </wp:positionV>
                <wp:extent cx="541020" cy="450850"/>
                <wp:effectExtent l="5080" t="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.3pt;width:42.55pt;height:35.45pt" coordorigin="3127,46" coordsize="851,709">
                <v:line id="shape_0" from="3979,46" to="397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7,756" to="3978,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7,46" to="3127,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7345</wp:posOffset>
                </wp:positionH>
                <wp:positionV relativeFrom="paragraph">
                  <wp:posOffset>29210</wp:posOffset>
                </wp:positionV>
                <wp:extent cx="541020" cy="450850"/>
                <wp:effectExtent l="5080" t="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2.3pt;width:42.55pt;height:35.45pt" coordorigin="4547,46" coordsize="851,709">
                <v:line id="shape_0" from="5399,46" to="5399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756" to="5398,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7,46" to="4547,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89045</wp:posOffset>
                </wp:positionH>
                <wp:positionV relativeFrom="paragraph">
                  <wp:posOffset>158750</wp:posOffset>
                </wp:positionV>
                <wp:extent cx="54102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2.5pt" to="340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6835</wp:posOffset>
                </wp:positionH>
                <wp:positionV relativeFrom="paragraph">
                  <wp:posOffset>88265</wp:posOffset>
                </wp:positionV>
                <wp:extent cx="0" cy="10820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6.95pt" to="206.05pt,92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5135</wp:posOffset>
                </wp:positionH>
                <wp:positionV relativeFrom="paragraph">
                  <wp:posOffset>88265</wp:posOffset>
                </wp:positionV>
                <wp:extent cx="9017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95pt" to="206pt,6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5135</wp:posOffset>
                </wp:positionH>
                <wp:positionV relativeFrom="paragraph">
                  <wp:posOffset>88265</wp:posOffset>
                </wp:positionV>
                <wp:extent cx="0" cy="7213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95pt" to="135.05pt,6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7345</wp:posOffset>
                </wp:positionH>
                <wp:positionV relativeFrom="paragraph">
                  <wp:posOffset>107950</wp:posOffset>
                </wp:positionV>
                <wp:extent cx="541020" cy="45085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8.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5645</wp:posOffset>
                </wp:positionH>
                <wp:positionV relativeFrom="paragraph">
                  <wp:posOffset>107950</wp:posOffset>
                </wp:positionV>
                <wp:extent cx="541020" cy="4508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8.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83945</wp:posOffset>
                </wp:positionH>
                <wp:positionV relativeFrom="paragraph">
                  <wp:posOffset>107950</wp:posOffset>
                </wp:positionV>
                <wp:extent cx="541020" cy="450850"/>
                <wp:effectExtent l="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8.5pt;width:42.55pt;height:35.45pt" coordorigin="1707,170" coordsize="851,709">
                <v:line id="shape_0" from="1707,170" to="2558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170" to="2559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880" to="2558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9045</wp:posOffset>
                </wp:positionH>
                <wp:positionV relativeFrom="paragraph">
                  <wp:posOffset>107950</wp:posOffset>
                </wp:positionV>
                <wp:extent cx="541020" cy="450850"/>
                <wp:effectExtent l="508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8.5pt;width:42.55pt;height:35.45pt" coordorigin="5967,170" coordsize="851,709">
                <v:line id="shape_0" from="5967,880" to="6818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7,170" to="5967,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170" to="6818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97175</wp:posOffset>
                </wp:positionH>
                <wp:positionV relativeFrom="paragraph">
                  <wp:posOffset>17780</wp:posOffset>
                </wp:positionV>
                <wp:extent cx="0" cy="99187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.4pt" to="220.25pt,7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97175</wp:posOffset>
                </wp:positionH>
                <wp:positionV relativeFrom="paragraph">
                  <wp:posOffset>17780</wp:posOffset>
                </wp:positionV>
                <wp:extent cx="7213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.4pt" to="277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18535</wp:posOffset>
                </wp:positionH>
                <wp:positionV relativeFrom="paragraph">
                  <wp:posOffset>17780</wp:posOffset>
                </wp:positionV>
                <wp:extent cx="0" cy="63119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.4pt" to="277.05pt,5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4455</wp:posOffset>
                </wp:positionH>
                <wp:positionV relativeFrom="paragraph">
                  <wp:posOffset>6350</wp:posOffset>
                </wp:positionV>
                <wp:extent cx="3606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5pt" to="135pt,0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56155</wp:posOffset>
                </wp:positionH>
                <wp:positionV relativeFrom="paragraph">
                  <wp:posOffset>6350</wp:posOffset>
                </wp:positionV>
                <wp:extent cx="126238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5pt" to="277pt,0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98875</wp:posOffset>
                </wp:positionH>
                <wp:positionV relativeFrom="paragraph">
                  <wp:posOffset>96520</wp:posOffset>
                </wp:positionV>
                <wp:extent cx="0" cy="7213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6pt" to="291.25pt,64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96520</wp:posOffset>
                </wp:positionV>
                <wp:extent cx="144272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6pt" to="291.2pt,7.6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5645</wp:posOffset>
                </wp:positionH>
                <wp:positionV relativeFrom="paragraph">
                  <wp:posOffset>26035</wp:posOffset>
                </wp:positionV>
                <wp:extent cx="541020" cy="4508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5pt;margin-top:2.0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541020" cy="4508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2.0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83945</wp:posOffset>
                </wp:positionH>
                <wp:positionV relativeFrom="paragraph">
                  <wp:posOffset>26035</wp:posOffset>
                </wp:positionV>
                <wp:extent cx="541020" cy="450850"/>
                <wp:effectExtent l="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2.05pt;width:42.55pt;height:35.45pt" coordorigin="1707,41" coordsize="851,709">
                <v:line id="shape_0" from="1707,41" to="2558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41" to="2559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751" to="2558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89045</wp:posOffset>
                </wp:positionH>
                <wp:positionV relativeFrom="paragraph">
                  <wp:posOffset>26035</wp:posOffset>
                </wp:positionV>
                <wp:extent cx="541020" cy="450850"/>
                <wp:effectExtent l="508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 flipH="1">
                            <a:off x="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2.05pt;width:42.55pt;height:35.45pt" coordorigin="5967,41" coordsize="851,709">
                <v:line id="shape_0" from="5967,751" to="6818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7,41" to="5967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41" to="6818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45720</wp:posOffset>
                </wp:positionV>
                <wp:extent cx="360680" cy="270510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Light;Swis721 LtCn BT" w:ascii="Abadi MT Condensed Light;Swis721 LtCn BT" w:hAnsi="Abadi MT Condensed Light;Swis721 LtCn BT"/>
                                <w:sz w:val="16"/>
                              </w:rPr>
                              <w:t>3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6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Light;Swis721 LtCn BT" w:ascii="Abadi MT Condensed Light;Swis721 LtCn BT" w:hAnsi="Abadi MT Condensed Light;Swis721 LtCn BT"/>
                          <w:sz w:val="16"/>
                        </w:rPr>
                        <w:t>3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3945</wp:posOffset>
                </wp:positionH>
                <wp:positionV relativeFrom="paragraph">
                  <wp:posOffset>104775</wp:posOffset>
                </wp:positionV>
                <wp:extent cx="5410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8.25pt" to="127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24965</wp:posOffset>
                </wp:positionH>
                <wp:positionV relativeFrom="paragraph">
                  <wp:posOffset>104775</wp:posOffset>
                </wp:positionV>
                <wp:extent cx="0" cy="4508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.25pt" to="127.9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89045</wp:posOffset>
                </wp:positionH>
                <wp:positionV relativeFrom="paragraph">
                  <wp:posOffset>104775</wp:posOffset>
                </wp:positionV>
                <wp:extent cx="541020" cy="450850"/>
                <wp:effectExtent l="5080" t="508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8.25pt;width:42.55pt;height:35.45pt" coordorigin="5967,165" coordsize="851,709">
                <v:line id="shape_0" from="5967,165" to="5967,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165" to="6818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85645</wp:posOffset>
                </wp:positionH>
                <wp:positionV relativeFrom="paragraph">
                  <wp:posOffset>104775</wp:posOffset>
                </wp:positionV>
                <wp:extent cx="541020" cy="450850"/>
                <wp:effectExtent l="5080" t="5080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8.25pt;width:42.55pt;height:35.45pt" coordorigin="3127,165" coordsize="851,709">
                <v:line id="shape_0" from="3127,165" to="3127,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7,165" to="3978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165" to="397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7345</wp:posOffset>
                </wp:positionH>
                <wp:positionV relativeFrom="paragraph">
                  <wp:posOffset>104775</wp:posOffset>
                </wp:positionV>
                <wp:extent cx="541020" cy="450850"/>
                <wp:effectExtent l="5080" t="5080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450720"/>
                          <a:chOff x="0" y="0"/>
                          <a:chExt cx="541080" cy="45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8.25pt;width:42.55pt;height:35.45pt" coordorigin="4547,165" coordsize="851,709">
                <v:line id="shape_0" from="4547,165" to="4547,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7,165" to="5398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165" to="539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97175</wp:posOffset>
                </wp:positionH>
                <wp:positionV relativeFrom="paragraph">
                  <wp:posOffset>14605</wp:posOffset>
                </wp:positionV>
                <wp:extent cx="0" cy="27051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.15pt" to="220.25pt,22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7175</wp:posOffset>
                </wp:positionH>
                <wp:positionV relativeFrom="paragraph">
                  <wp:posOffset>14605</wp:posOffset>
                </wp:positionV>
                <wp:extent cx="9017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.15pt" to="291.2pt,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6665</wp:posOffset>
                </wp:positionH>
                <wp:positionV relativeFrom="paragraph">
                  <wp:posOffset>124460</wp:posOffset>
                </wp:positionV>
                <wp:extent cx="360680" cy="27051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badi MT Condensed Light;Swis721 LtCn BT" w:hAnsi="Abadi MT Condensed Light;Swis721 LtCn BT" w:cs="Abadi MT Condensed Light;Swis721 LtCn BT"/>
                                <w:sz w:val="16"/>
                              </w:rPr>
                            </w:pPr>
                            <w:r>
                              <w:rPr>
                                <w:rFonts w:cs="Abadi MT Condensed Light;Swis721 LtCn BT" w:ascii="Abadi MT Condensed Light;Swis721 LtCn BT" w:hAnsi="Abadi MT Condensed Light;Swis721 LtCn BT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8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badi MT Condensed Light;Swis721 LtCn BT" w:hAnsi="Abadi MT Condensed Light;Swis721 LtCn BT" w:cs="Abadi MT Condensed Light;Swis721 LtCn BT"/>
                          <w:sz w:val="16"/>
                        </w:rPr>
                      </w:pPr>
                      <w:r>
                        <w:rPr>
                          <w:rFonts w:cs="Abadi MT Condensed Light;Swis721 LtCn BT" w:ascii="Abadi MT Condensed Light;Swis721 LtCn BT" w:hAnsi="Abadi MT Condensed Light;Swis721 LtCn BT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:  viraje en </w:t>
      </w:r>
      <w:r>
        <w:rPr>
          <w:i/>
          <w:sz w:val="22"/>
          <w:lang w:val="es-ES_tradnl"/>
        </w:rPr>
        <w:t>Q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 xml:space="preserve">:  viraje en </w:t>
      </w:r>
      <w:r>
        <w:rPr>
          <w:i/>
          <w:sz w:val="22"/>
          <w:lang w:val="es-ES_tradnl"/>
        </w:rPr>
        <w:t>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 xml:space="preserve">:  viraje en </w:t>
      </w:r>
      <w:r>
        <w:rPr>
          <w:i/>
          <w:sz w:val="22"/>
          <w:lang w:val="es-ES_tradnl"/>
        </w:rPr>
        <w:t>T</w:t>
      </w:r>
    </w:p>
    <w:p>
      <w:pPr>
        <w:pStyle w:val="Normal"/>
        <w:tabs>
          <w:tab w:val="clear" w:pos="708"/>
          <w:tab w:val="right" w:pos="343" w:leader="none"/>
        </w:tabs>
        <w:jc w:val="both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ig. 2: Reruteo de virajes a la Izquierd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l viraje en </w:t>
      </w:r>
      <w:r>
        <w:rPr>
          <w:i/>
          <w:sz w:val="22"/>
          <w:lang w:val="es-ES_tradnl"/>
        </w:rPr>
        <w:t>Q</w:t>
      </w:r>
      <w:r>
        <w:rPr>
          <w:sz w:val="22"/>
          <w:lang w:val="es-ES_tradnl"/>
        </w:rPr>
        <w:t xml:space="preserve"> tiene la ventaja que sólo se vira a la derecha, pero implica una mayor demora geométrica, ya que se retrocede. Los virajes en </w:t>
      </w:r>
      <w:r>
        <w:rPr>
          <w:i/>
          <w:sz w:val="22"/>
          <w:lang w:val="es-ES_tradnl"/>
        </w:rPr>
        <w:t>G</w:t>
      </w:r>
      <w:r>
        <w:rPr>
          <w:sz w:val="22"/>
          <w:lang w:val="es-ES_tradnl"/>
        </w:rPr>
        <w:t xml:space="preserve"> y </w:t>
      </w:r>
      <w:r>
        <w:rPr>
          <w:i/>
          <w:sz w:val="22"/>
          <w:lang w:val="es-ES_tradnl"/>
        </w:rPr>
        <w:t>T</w:t>
      </w:r>
      <w:r>
        <w:rPr>
          <w:sz w:val="22"/>
          <w:lang w:val="es-ES_tradnl"/>
        </w:rPr>
        <w:t>, por su parte, transforman el movimiento conflictivo a la izquierda en un viraje a la derecha y dos a la izquierda;  implican, espera, una menor pérdida de recorr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Cualquiera sea la alternativa escogida debe procurarse la mejor y más clara información al usuario a través de señales informativas gráficas antes que escritas (Fig. 3) puestas con debida anticipación al cruce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93775</wp:posOffset>
                </wp:positionH>
                <wp:positionV relativeFrom="paragraph">
                  <wp:posOffset>48260</wp:posOffset>
                </wp:positionV>
                <wp:extent cx="1352550" cy="135255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8pt" to="184.7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48260</wp:posOffset>
                </wp:positionV>
                <wp:extent cx="1352550" cy="135255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8pt" to="184.7pt,1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9330</wp:posOffset>
                </wp:positionH>
                <wp:positionV relativeFrom="paragraph">
                  <wp:posOffset>-6985</wp:posOffset>
                </wp:positionV>
                <wp:extent cx="1361440" cy="64008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bloque"/>
                              <w:ind w:left="284" w:right="132" w:hanging="0"/>
                              <w:rPr/>
                            </w:pPr>
                            <w:r>
                              <w:rPr/>
                              <w:t>A SOTO POR GONZÁLEZ Y FERNÁND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0.4pt;mso-wrap-distance-left:9.05pt;mso-wrap-distance-right:9.05pt;mso-wrap-distance-top:0pt;mso-wrap-distance-bottom:0pt;margin-top:-0.55pt;mso-position-vertical-relative:text;margin-left:77.9pt;mso-position-horizontal-relative:text">
                <v:textbox>
                  <w:txbxContent>
                    <w:p>
                      <w:pPr>
                        <w:pStyle w:val="Textodebloque"/>
                        <w:ind w:left="284" w:right="132" w:hanging="0"/>
                        <w:rPr/>
                      </w:pPr>
                      <w:r>
                        <w:rPr/>
                        <w:t>A SOTO POR GONZÁLEZ Y FERNÁND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63240</wp:posOffset>
                </wp:positionH>
                <wp:positionV relativeFrom="paragraph">
                  <wp:posOffset>-6985</wp:posOffset>
                </wp:positionV>
                <wp:extent cx="1361440" cy="640080"/>
                <wp:effectExtent l="0" t="0" r="0" b="0"/>
                <wp:wrapNone/>
                <wp:docPr id="1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bloqu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 SO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0.4pt;mso-wrap-distance-left:9.05pt;mso-wrap-distance-right:9.05pt;mso-wrap-distance-top:0pt;mso-wrap-distance-bottom:0pt;margin-top:-0.55pt;mso-position-vertical-relative:text;margin-left:241.2pt;mso-position-horizontal-relative:text">
                <v:textbox>
                  <w:txbxContent>
                    <w:p>
                      <w:pPr>
                        <w:pStyle w:val="Textodebloque"/>
                        <w:ind w:left="0" w:right="0" w:hanging="0"/>
                        <w:jc w:val="center"/>
                        <w:rPr/>
                      </w:pPr>
                      <w:r>
                        <w:rPr/>
                        <w:t>A SO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9215</wp:posOffset>
                </wp:positionH>
                <wp:positionV relativeFrom="paragraph">
                  <wp:posOffset>107315</wp:posOffset>
                </wp:positionV>
                <wp:extent cx="0" cy="1803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8.45pt" to="305.4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18535</wp:posOffset>
                </wp:positionH>
                <wp:positionV relativeFrom="paragraph">
                  <wp:posOffset>107315</wp:posOffset>
                </wp:positionV>
                <wp:extent cx="36068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45pt" to="305.4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98875</wp:posOffset>
                </wp:positionH>
                <wp:positionV relativeFrom="paragraph">
                  <wp:posOffset>127000</wp:posOffset>
                </wp:positionV>
                <wp:extent cx="0" cy="9017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pt" to="291.2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98875</wp:posOffset>
                </wp:positionH>
                <wp:positionV relativeFrom="paragraph">
                  <wp:posOffset>127000</wp:posOffset>
                </wp:positionV>
                <wp:extent cx="1803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pt" to="305.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24965</wp:posOffset>
                </wp:positionH>
                <wp:positionV relativeFrom="paragraph">
                  <wp:posOffset>146685</wp:posOffset>
                </wp:positionV>
                <wp:extent cx="0" cy="3606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.55pt" to="127.9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98875</wp:posOffset>
                </wp:positionH>
                <wp:positionV relativeFrom="paragraph">
                  <wp:posOffset>146685</wp:posOffset>
                </wp:positionV>
                <wp:extent cx="0" cy="3606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1.55pt" to="291.2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34795</wp:posOffset>
                </wp:positionH>
                <wp:positionV relativeFrom="paragraph">
                  <wp:posOffset>25400</wp:posOffset>
                </wp:positionV>
                <wp:extent cx="18034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pt" to="13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08705</wp:posOffset>
                </wp:positionH>
                <wp:positionV relativeFrom="paragraph">
                  <wp:posOffset>25400</wp:posOffset>
                </wp:positionV>
                <wp:extent cx="18034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pt" to="298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/>
      </w:pPr>
      <w:r>
        <w:rPr>
          <w:sz w:val="22"/>
          <w:lang w:val="es-ES_tradnl"/>
        </w:rPr>
        <w:t>Fig. 3: Información de reruteos.</w:t>
      </w:r>
    </w:p>
    <w:sectPr>
      <w:type w:val="nextPage"/>
      <w:pgSz w:w="12240" w:h="15840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Swis721 LtCn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42" w:right="1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8:23:00Z</dcterms:created>
  <dc:creator>Pentium 233-MMX</dc:creator>
  <dc:description/>
  <dc:language>en-US</dc:language>
  <cp:lastModifiedBy>Mariela Salazar</cp:lastModifiedBy>
  <cp:lastPrinted>1999-01-11T10:59:00Z</cp:lastPrinted>
  <dcterms:modified xsi:type="dcterms:W3CDTF">2002-09-11T14:13:00Z</dcterms:modified>
  <cp:revision>32</cp:revision>
  <dc:subject/>
  <dc:title>CANALIZACION DE MOVIMIE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8844063</vt:r8>
  </property>
  <property fmtid="{D5CDD505-2E9C-101B-9397-08002B2CF9AE}" pid="3" name="_AuthorEmail">
    <vt:lpwstr>evalenza@ing.uchile.cl</vt:lpwstr>
  </property>
  <property fmtid="{D5CDD505-2E9C-101B-9397-08002B2CF9AE}" pid="4" name="_AuthorEmailDisplayName">
    <vt:lpwstr>Eduardo Valenzuela Freraut</vt:lpwstr>
  </property>
  <property fmtid="{D5CDD505-2E9C-101B-9397-08002B2CF9AE}" pid="5" name="_EmailSubject">
    <vt:lpwstr>aqui van mas apuntes para subir a la web</vt:lpwstr>
  </property>
</Properties>
</file>